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yoristas De Joyería En Línea: Los Mejores Diseños A Los Mejores Precio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Estas tiendas child el mejor lugar para encontrar joyas de moda a precios de mayorista. Usted puede obtener una increíble variedad de joyas en los angeles internet, desde metales hasta gemas y piezas de joyería synthetic. ¡ Se sorprenderá de los angeles variedad que se le ofrece y también de los precios que se ofrecen!</w:t>
      </w:r>
    </w:p>
    <w:p>
      <w:pPr>
        <w:pStyle w:val="NoSpacing"/>
        <w:jc w:val="both"/>
        <w:rPr>
          <w:rFonts w:ascii="Cambria" w:hAnsi="Cambria" w:cs="Cambria"/>
        </w:rPr>
      </w:pPr>
      <w:r>
        <w:rPr>
          <w:rFonts w:cs="Cambria" w:ascii="Cambria" w:hAnsi="Cambria"/>
        </w:rPr>
      </w:r>
    </w:p>
    <w:p>
      <w:pPr>
        <w:pStyle w:val="NoSpacing"/>
        <w:jc w:val="both"/>
        <w:rPr>
          <w:rFonts w:ascii="Cambria" w:hAnsi="Cambria" w:cs="Cambria"/>
          <w:b/>
          <w:b/>
        </w:rPr>
      </w:pPr>
      <w:r>
        <w:rPr>
          <w:rFonts w:cs="Cambria" w:ascii="Cambria" w:hAnsi="Cambria"/>
        </w:rPr>
        <w:t>Grass primeros planos y, en algunos casos, diferentes tomas de ángulos para dar una mejor visión de las joyas y accesorios Compre en línea. Puede identificar fácilmente los angeles calidad del product utilizado, el trabajo de detalles finos y el aspecto de esa pieza exclusiva. De esta manera, puede estar seguro de que las joyas de moda que comprará en línea serán una pieza exclusiva, también a un precio asequible.</w:t>
      </w:r>
      <w:r>
        <w:rPr>
          <w:rFonts w:cs="Cambria" w:ascii="Cambria" w:hAnsi="Cambria"/>
          <w:b/>
        </w:rPr>
        <w:t xml:space="preserve"> </w:t>
      </w:r>
      <w:hyperlink r:id="rId2">
        <w:r>
          <w:rPr>
            <w:rStyle w:val="InternetLink"/>
            <w:rFonts w:cs="Cambria" w:ascii="Cambria" w:hAnsi="Cambria"/>
            <w:b/>
          </w:rPr>
          <w:t>Visita Nuestro Sitio Web</w:t>
        </w:r>
      </w:hyperlink>
    </w:p>
    <w:p>
      <w:pPr>
        <w:pStyle w:val="NoSpacing"/>
        <w:jc w:val="both"/>
        <w:rPr>
          <w:rFonts w:ascii="Cambria" w:hAnsi="Cambria" w:cs="Cambria"/>
          <w:b/>
          <w:b/>
        </w:rPr>
      </w:pPr>
      <w:r>
        <w:rPr>
          <w:rFonts w:cs="Cambria" w:ascii="Cambria" w:hAnsi="Cambria"/>
          <w:b/>
        </w:rPr>
      </w:r>
    </w:p>
    <w:p>
      <w:pPr>
        <w:pStyle w:val="NoSpacing"/>
        <w:jc w:val="both"/>
        <w:rPr>
          <w:rFonts w:ascii="Cambria" w:hAnsi="Cambria" w:cs="Cambria"/>
        </w:rPr>
      </w:pPr>
      <w:r>
        <w:rPr>
          <w:rFonts w:cs="Cambria" w:ascii="Cambria" w:hAnsi="Cambria"/>
          <w:lang w:val="en-US" w:eastAsia="en-US"/>
        </w:rPr>
        <w:drawing>
          <wp:inline distT="0" distB="0" distL="0" distR="0">
            <wp:extent cx="5715000" cy="2903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6" r="-6" b="-6"/>
                    <a:stretch>
                      <a:fillRect/>
                    </a:stretch>
                  </pic:blipFill>
                  <pic:spPr bwMode="auto">
                    <a:xfrm>
                      <a:off x="0" y="0"/>
                      <a:ext cx="5715000" cy="2903220"/>
                    </a:xfrm>
                    <a:prstGeom prst="rect">
                      <a:avLst/>
                    </a:prstGeom>
                  </pic:spPr>
                </pic:pic>
              </a:graphicData>
            </a:graphic>
          </wp:inline>
        </w:drawing>
      </w:r>
    </w:p>
    <w:p>
      <w:pPr>
        <w:pStyle w:val="NoSpacing"/>
        <w:jc w:val="both"/>
        <w:rPr>
          <w:rFonts w:ascii="Cambria" w:hAnsi="Cambria" w:cs="Cambria"/>
        </w:rPr>
      </w:pPr>
      <w:r>
        <w:rPr>
          <w:rFonts w:cs="Cambria" w:ascii="Cambria" w:hAnsi="Cambria"/>
        </w:rPr>
        <w:t>Grass una pequeña descripción dada debajo de los angeles fotografía de cada pieza. Esta increíble gama de piezas exclusivas de joyería, junto drawback excelentes servicios al cliente y precios razonables, hacen que los suministros de moda al por mayor sean una industria en auge. Los mayoristas de joyas en línea le ofrecen una amplia gama de artículos de joyería y accesorios de primera clase.</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Encuentra maquillaje, vestidos, zapatos, joyas y bolsos gratis para tu festival de graduación</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Pregunte acerca de cualquier character que haga peinados o maquilla profesionalmente, quizás los angeles madre o la tía de un amigo. Planee con anticipación y tenga en cuenta que pueden estar ocupados alrededor del tiempo de graduación.</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Otra forma de reducir los gastos previos a los angeles noche de graduación es compartir cosas entre usted y sus amigos. Esto ayudará a reducir el costo y le permitirá ayudarse mutuamente downside la aplicación del maquillaje, una situación de ganar-ganar.</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 En lugar de gastar una grandma cantidad de dinero en algo, es possible que solo lo utilizes una vez que puedas lucir genial gratis! Asegúrese de preguntar a su familia y familiares si tienen piezas que pueda pedir prestada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Para obtener accesorios, reúna todos sus buenos y cartoons a sus amigos a hacer lo mismo. ¡ Entonces invítalos a todos para una buena noche de intercambio y intercambio! En lugar de salir a comprar nuevos accesorios, puedes intercambiar los que ya tienes con amigo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Senior prom se acerca y quieres verte lo mejor posible. ¡ Afortunadamente, gastar mucho dinero para knowledgeable bien no es un requisito! Grass varias formas de conseguir maquillaje, vestidos, zapatos, joyas y bolsos realmente baratos o incluso gratuitos para su noche especial.</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Si no le gusta Los Angeles concept de una tienda de segunda mano, puede intentar comprar en línea. A menudo, puedes encontrar vestidos y zapatos en línea por una fracción de lo que cuestan en las tiendas. También tienes una grandmother variedad para elegir, así que invita a tus amigos y navega junto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Auténtico traje y accesorios tudor</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Comenzó para mí cuando me topé disadvantage una fotografía de una dama vestida downside un traje middle ages bastante hermoso y elaborado. Me sorprendió Los Angeles riqueza de los colores, Los Angeles complejidad del bordado y las joyas brillantes y delicada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Lo que estaba viendo time un ejemplo de un auténtico disfraz de Tudor, ¡ y quería uno!</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No solo descubrí patrones a partir de los cuales podía diseñar y hacer mi propia ropa auténtica de Tudor, sino que descubrí que es relativamente barato comprar una nueva, y no grass escasez de opcione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Una búsqueda rápida en línea revelará un número creciente de sitios y sociedades dedicados a este pasatiempo fascinante.</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Los angeles variedad, el alcance y Los Angeles atención al detalle de Los Angeles ropa y los accesorios disponibles para quienes aman pasar su tiempo libre festejando o recreando el período del renacimiento fue simplemente sorprendente.</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Esto, por supuesto, es solo la punta del iceberg. Al igual que drawback cualquier pasatiempo o interés, cuanto más profundice, más descubrirá y se entusiasmará y apasionará más sobre su tem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Además del traje, descubrí que podía comprar o contratar joyas, armas, symbols, juegos, copas y mucho más, históricamente preciso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Entonces, comencé mi investigación, imaginando que sería difícil encontrar una prenda de ropa tan históricamente precisa que pudiera costear. Transgression stoppage, cuanto más investigué, más descubrí y poco a poco comencé a sumergirme en el mundo de las sociedades de recreación y los proveedores especializado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Elegir joyería nupcial</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Menos es más: en caso de duda, ¡ recordar menos es definitivamente más! Quizás un the same level de aretes simples funcionaría mejor que los aretes grandes. Un grupo de horquillas anidadas en un peinado hacia arriba podría ser más adecuado para su apariencia y estilo en lugar de una a pretty tiar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Como novia, todos los ojos están puestos en ti y, por lo tanto, es importante asegurarse de que tus invitados te estén mirando por las razones correctas, no porque hayas cometido un blooper de moda nupcial. Los angeles joyería nupcial puede hacer o deshacer el conjunto de una novia. Siga estas sencillas instrucciones para garantizar que sus joyas de boda Comprar en línea le ayude a darle el toque last perfecto a su atuendo de novi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Haga coincidir el dog collar downside el escote: cuando seleccione un dog collar, considere el escote de su vestido. Un escote corazón funciona bien drawback collares en forma de 'y' o colgante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Considere sus características y su peinado: es importante tener en cuenta sus características naturales y cómo usará su cabello al seleccionar joyas. Los grandes aretes de araña podrían perderse si te estás peinando, así como una diadema delicada puede ser demasiado discreta si tienes un grandma alza. Ocean honesto acerca de sus características y muestrelas al máximo drawback accesorios bien elegido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Si esto realmente no es posible, intente usar un leading blanco o crema drawback un escote identical, ya que al menos le dará una concept de cómo encajan los collares disadvantage su escote y cómo se ven las piezas converse el blanco nupcial. Si está comprando en línea, pruebe primero algunos estilos similares de collares para tener una tip de cómo se verá y verifique los angeles política de devoluciones de las tiendas en línea, por si acaso.</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Detalle a juego: si su vestido incluye detalles de perlas, entonces los accesorios de perlas funcionarán mejor. Elegir una característica de su vestido y llevarla a través de sus accesorios ayuda a agregar cohesión a su apariencia general.</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Si está luchando por encontrar exactamente lo que está buscando, vale los angeles pena considerar los angeles posibilidad de encargar una pieza a medida. Muchos diseñadores de joyas ofrecen un servicio de diseño a medida transgression freight adicional, lo que le brinda los angeles oportunidad de ayudarlo a diseñar las joyas adecuadas para usted en Españ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El hecho de que really like un dog collar en specific no significa que funcionará disadvantage su vestido elegido. Si bien es posible que usted ocean más del tipo de joya de "pieza grande", la mayoría de las veces los diseños más sutiles funcionan bien para las novias.</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Compre joyas de boda solo después de tener en cuenta a su bod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Deben tener un buen sentido de juego armonioso disadvantage el vestido de novia usado. Se envían inmediatamente a los angeles puerta de su casa y usted selecciona una que le queda mejor y devuelve el resto a partir de entonces. No debe olvidar que los angeles boda es una ocasión especial, por lo que los angeles selección de zapatos debe recrear ese sentimiento armonioso al combinarlo drawback el vestido de novi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Si su vestido de novia es algo anticuado drawback muchos cordones, un the same level de zapatos de boda de shade blanco se verá bien. Mantenga el adorno de los zapatos de boda identical al de los angeles bata seleccionada. Los zapatos de boda deben complementar el vestido de novia que elija de acuerdo downside su rasgo de personalidad.</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Dicha incidencia puede ocurrir debido a una selección incorrecta de los zapatos de boda en lugar de cualquier defecto. Si tal es su decisión, entonces no disfrutará de los mejores momentos de los angeles boda debido a los angeles ausencia de un sentido digno. Obviamente, es una selección errónea de zapatos en lugar de culpar al the same level de zapatos por ser una España defectuos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En tal caso, puedes comprar un the same level de sandalias de boda en lugar de zapatos de boda. Preferir comprar un the same level de sandalias de boda en los zapatos de boda puede ser mejor. De manera identical, las conchas ports, las flores de seda o las cintas boy otras opciones únicas de decoración de Españ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Del mismo modo, los coloretes boy otras opciones de cuadrados que cubren los angeles cara típicamente. Stories velos vienen con características únicas que tienen cristales de Swarovski, perlas, cuentas o cordones. De corto y dulce a largo y fluido, tiene una grandmother variedad de velos de novia.</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Es un hecho que las mujeres de hoy están saliendo de todas las barreras y rechazando lentamente los tabúes ancestrales. Concepto de joyería de los angeles boda ha cambiado dramáticamente ahora. Algunas joyerías boy aptas para cubrir parte del cuerpo de los angeles cabeza a los cakes, pero las joyerías de los angeles cabeza permanecen en los angeles parte premium de los angeles categoría de joyería nupcial.</w:t>
      </w:r>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place/Turquesa+Y+Mas+Bisuteria+Y+Complementos+SL/@42.124988,-1.140738,15z/data=!4m5!3m4!1s0x0:0xbad96de95b49e722!8m2!3d42.124988!4d-1.140738"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5:41:00Z</dcterms:created>
  <dc:creator>Admin</dc:creator>
  <dc:description/>
  <dc:language>en-US</dc:language>
  <cp:lastModifiedBy>Admin</cp:lastModifiedBy>
  <dcterms:modified xsi:type="dcterms:W3CDTF">2019-02-08T05:53:00Z</dcterms:modified>
  <cp:revision>1</cp:revision>
  <dc:subject/>
  <dc:title/>
</cp:coreProperties>
</file>