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832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36"/>
          <w:szCs w:val="36"/>
          <w:lang w:bidi="ar-EG"/>
        </w:rPr>
      </w:pPr>
      <w:r>
        <w:rPr>
          <w:rFonts w:cs="AF_Diwani" w:ascii="BaccusExpanded" w:hAnsi="BaccusExpanded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0"/>
        <w:spacing w:before="0" w:after="67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فسير العظة على الجبل</w:t>
      </w:r>
      <w:r>
        <w:rPr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br/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القديس يوحنا ذهبى الفم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ترجمة د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جرجس كامل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مراجعة و تقديم القمص تادرس يعقوب</w:t>
      </w:r>
      <w:r>
        <w:rPr>
          <w:b/>
          <w:bCs/>
          <w:sz w:val="36"/>
          <w:szCs w:val="36"/>
        </w:rPr>
        <w:br/>
        <w:br/>
        <w:br/>
        <w:br/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إصحاح الخامس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br/>
        <w:t>[/</w:t>
      </w:r>
      <w:r>
        <w:rPr>
          <w:b/>
          <w:bCs/>
          <w:sz w:val="36"/>
          <w:szCs w:val="36"/>
        </w:rPr>
        <w:t>center</w:t>
      </w:r>
      <w:r>
        <w:rPr>
          <w:b/>
          <w:bCs/>
          <w:sz w:val="36"/>
          <w:szCs w:val="36"/>
          <w:rtl w:val="true"/>
        </w:rPr>
        <w:t>]</w:t>
        <w:br/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هروب من حب التظاهر والاستعراض</w:t>
      </w:r>
      <w:r>
        <w:rPr>
          <w:b/>
          <w:bCs/>
          <w:sz w:val="36"/>
          <w:szCs w:val="36"/>
          <w:rtl w:val="true"/>
        </w:rPr>
        <w:br/>
        <w:t>"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أى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سوع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جموع صعد إلى الجبل، فلما جلس تقدم إليه تلاميذه، ففتح 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هم قائ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وبى للمساكين بالروح، لأن لهم ملكوت السماوات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 xml:space="preserve">مت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.</w:t>
        <w:br/>
        <w:br/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انظروا كيف كا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رزينًا بغير تفاخُر، إذ لم يجمع الناس حوله، 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 تطلَّب الأمر شفاءهم كان يذهب هو بنفسه يجول في كل مكان، يفتقد ال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ى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وإذ أصبح الجمع الآن عظيمًا جد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س في بقعة محددة، لا في وسط أية مدينة أو ساحة، بل على جبلٍ وفي 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راوية، ليعلمنا ألا نفعل شيئًا لمجرد التظاهر والاستعراض، وحتى ن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نا عن ضوضاء الحياة العادية، خاصة إذا كنا نتدارس الحكمة، ونتباحث 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ٍ نحن في أمَسّ الحاجة إلى فعلها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وق إلى التعليم لا إلى المعجزات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 صعد إلى الجبل وجلس، وتقدم إليه تلاميذه نرى مقدار نموهم في ا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 أنهم في لحظة قد صاروا إلى حالٍ أفضل، إذ كانت الجموع تلهث فقط 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جزات، أما هم فقد اشتاقوا منذ تلك اللحظة أن يسمعوا أمرًا عظيمًا 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ان هذا فعلاً هو السبب الذي جعله يجلس ليعلِّمهم، ويبدأ معهم 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أنه لم يهتم بشفاء الأجساد فقط، بل كان يقوِّم نفوس البشر أيض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 أن ينتهي من العناية بنفوس هؤلاء حتى يهتم بأجساد آخري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هذا قام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ر بتنويع العون المقدم لهم، وبالمثل كان يمزج التعليم الذي تح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ه بإعلان مجده الذي تظهره أعماله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هتم بأجسادنا كما بنفوسنا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 بإسكات أفواه الهراطقة الذين لا يعرفون الخزي، معلنًا أنه 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جسادنا ونفوسنا معًا، لأنه جابل الخليقة كل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 هنا يدبر بعن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 الفائقة كل طبيعة روحية وجسدانية، فيصلح هذه مرة، ويقوِّم تلك 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علم بالصمت كما بالكلام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 طريقته في العمل، إذ قيل في الإنجيل</w:t>
      </w:r>
      <w:r>
        <w:rPr>
          <w:b/>
          <w:bCs/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فتح فاه وعلَّمهم قائلاً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b/>
          <w:b/>
          <w:bCs/>
          <w:sz w:val="36"/>
          <w:sz w:val="36"/>
          <w:szCs w:val="36"/>
          <w:rtl w:val="true"/>
        </w:rPr>
        <w:t xml:space="preserve">ونسأل لماذا أضيفت عبارة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فتح فا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؟ ليخبركم أنه حتى في صمته الكامل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يعلِّم، وليس فقط حين كان يتكلم، بل مرة حين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فتح فاه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، وأخرى حين 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طق صوته بأعمال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Style w:val="StrongEmphasis"/>
          <w:sz w:val="36"/>
          <w:sz w:val="36"/>
          <w:szCs w:val="36"/>
          <w:rtl w:val="true"/>
        </w:rPr>
        <w:t>يعلِّم الجميع من خلال تلاميذه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حين تسمعون أنه علَّمهم، لا تفتكروا أنه كان يعظ تلاميذه فقط، بل كان بالأحرى يعلِّم الجميع من خلال تلاميذه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أ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حين كان الجمع عظيمًا جدًا من حشود كبيرة تزحف على الأرض، جعل تلاميذ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صفوفًا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خوارس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فكان يسلمهم العظة، وإذ يتحدث إليهم كان يضمن أن ينتق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درسه عن إنكار الذات إلى بقية الحاضرين، الذين كانوا في مواضع بعيدة جد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ن مكان حديثه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قد أشار القديس لوقا حقًا إلى هذا الأمر حين قا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رف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ينيه إلى تلاميذه وقال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لو </w:t>
      </w:r>
      <w:r>
        <w:rPr>
          <w:rStyle w:val="StrongEmphasis"/>
          <w:sz w:val="36"/>
          <w:szCs w:val="36"/>
        </w:rPr>
        <w:t>6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0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أي أنه كان يوجه كلماته مباشرةً إ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تلاميذ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أعلن أيضًا القديس متى وبنفس الوضوح فكتب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تقدم إليه تلاميذه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فتح فاه وعلمهم، قائلاً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 لأنه هكذا كان الآخرون أيضًا يضمنون أن يك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شتياقهم والتفاتهم إليه أكثر، مما لو وجّه حديثه إلى الجمع مباشرةً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  <w:br/>
        <w:br/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متى كان يبدأ حديثه إذن؟ وما هي الأسس التي أرساها لأجلنا حين كان يعلمنا؟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 w:val="36"/>
          <w:szCs w:val="36"/>
          <w:rtl w:val="true"/>
        </w:rPr>
        <w:t>فلننصت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انتباهٍ شديدٍ إلى ما يُقال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ه وإن كان هذا الكلام قد قيل لهم، إل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نه كُتب لأجل الآتين فيما بعد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لهذا السبب وبالرغم من أن الرب كان واضع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ي اعتباره تلاميذه الأعضاء عندما كان يلقي عظته العامة، إلا أنه لم يحص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قواله فيهم وحدهم، بل نطق بكل تطويباته بلا تحديد، فهو لم يق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اك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نتم يا من صرتم مساكين</w:t>
      </w:r>
      <w:r>
        <w:rPr>
          <w:rStyle w:val="StrongEmphasis"/>
          <w:sz w:val="36"/>
          <w:szCs w:val="36"/>
          <w:rtl w:val="true"/>
        </w:rPr>
        <w:t xml:space="preserve">" </w:t>
      </w:r>
      <w:r>
        <w:rPr>
          <w:rStyle w:val="StrongEmphasis"/>
          <w:sz w:val="36"/>
          <w:sz w:val="36"/>
          <w:szCs w:val="36"/>
          <w:rtl w:val="true"/>
        </w:rPr>
        <w:t xml:space="preserve">ولكن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مساكين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بل ويمكنني أن أقول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حت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إن كان يعنيهم بالذات فيما قال، إلا أن العظة ستظل مشاعًا للجميع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بالمث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ما يقوله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الرب</w:t>
      </w:r>
      <w:r>
        <w:rPr>
          <w:rStyle w:val="StrongEmphasis"/>
          <w:sz w:val="36"/>
          <w:szCs w:val="36"/>
          <w:rtl w:val="true"/>
        </w:rPr>
        <w:t>): "</w:t>
      </w:r>
      <w:r>
        <w:rPr>
          <w:rStyle w:val="StrongEmphasis"/>
          <w:sz w:val="36"/>
          <w:sz w:val="36"/>
          <w:szCs w:val="36"/>
          <w:rtl w:val="true"/>
        </w:rPr>
        <w:t>ها أنا معكم كل الأيام إلى انقضاء الدهر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مـت </w:t>
      </w:r>
      <w:r>
        <w:rPr>
          <w:rStyle w:val="StrongEmphasis"/>
          <w:sz w:val="36"/>
          <w:szCs w:val="36"/>
        </w:rPr>
        <w:t>28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0</w:t>
      </w:r>
      <w:r>
        <w:rPr>
          <w:rStyle w:val="StrongEmphasis"/>
          <w:sz w:val="36"/>
          <w:szCs w:val="36"/>
          <w:rtl w:val="true"/>
        </w:rPr>
        <w:t>)</w:t>
      </w:r>
      <w:r>
        <w:rPr>
          <w:rStyle w:val="StrongEmphasis"/>
          <w:sz w:val="36"/>
          <w:sz w:val="36"/>
          <w:szCs w:val="36"/>
          <w:rtl w:val="true"/>
        </w:rPr>
        <w:t>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الوعد هنا لم يكن موجهًا لمن سمعوه وحدهم، بل أيضًا لكل العالم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خلاله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عندما يطوّب المضطهدين والمطرودين من أج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برّ، لم يكن يعني تلاميذه وحدهم فقط، بل أيضًا من نال هذا الامتياز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ثلهم، فهو يُعد إكليله لأجل كل الذين يبلغون نفس الدرجة من السمو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ك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كون هذا الكلام أكثر وضوحًا لديكم، ولكي يحثكم على المزيد من الاهتما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أقواله، وهكذا أيضًا تفعل البشرية كلها</w:t>
      </w:r>
      <w:r>
        <w:rPr>
          <w:rStyle w:val="StrongEmphasis"/>
          <w:sz w:val="36"/>
          <w:szCs w:val="36"/>
          <w:rtl w:val="true"/>
        </w:rPr>
        <w:t xml:space="preserve">... </w:t>
      </w:r>
      <w:r>
        <w:rPr>
          <w:rStyle w:val="StrongEmphasis"/>
          <w:sz w:val="36"/>
          <w:sz w:val="36"/>
          <w:szCs w:val="36"/>
          <w:rtl w:val="true"/>
        </w:rPr>
        <w:t>اسمعوه كيف يبدأ بالكلمات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عجيبة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مساكين بالروح، لأن لهم ملكوت السماوات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 xml:space="preserve">ع </w:t>
      </w:r>
      <w:r>
        <w:rPr>
          <w:rStyle w:val="StrongEmphasis"/>
          <w:sz w:val="36"/>
          <w:szCs w:val="36"/>
        </w:rPr>
        <w:t>3</w:t>
      </w:r>
      <w:r>
        <w:rPr>
          <w:rStyle w:val="StrongEmphasis"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  <w:rtl w:val="true"/>
        </w:rPr>
        <w:t xml:space="preserve">• </w:t>
      </w:r>
      <w:r>
        <w:rPr>
          <w:rStyle w:val="StrongEmphasis"/>
          <w:sz w:val="36"/>
          <w:sz w:val="36"/>
          <w:szCs w:val="36"/>
          <w:rtl w:val="true"/>
        </w:rPr>
        <w:t xml:space="preserve">فماذا يعني بـ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المساكين بالروح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إن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متواضعون ومنسحقو القلب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 xml:space="preserve">لأنه يعني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بالروح</w:t>
      </w:r>
      <w:r>
        <w:rPr>
          <w:rStyle w:val="StrongEmphasis"/>
          <w:sz w:val="36"/>
          <w:szCs w:val="36"/>
          <w:rtl w:val="true"/>
        </w:rPr>
        <w:t xml:space="preserve">" </w:t>
      </w:r>
      <w:r>
        <w:rPr>
          <w:rStyle w:val="StrongEmphasis"/>
          <w:sz w:val="36"/>
          <w:sz w:val="36"/>
          <w:szCs w:val="36"/>
          <w:rtl w:val="true"/>
        </w:rPr>
        <w:t>هنا نفس الإنسان وملك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اختيار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ذلك لأنه يوجد كثيرون متواضعون ومذَلون ولكن ليس عن اختيا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طواعية، بل مُجبَرين تحت وطأة ظروف الحيا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إنه لا يقصد مثل هؤلاء في هذ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صدد، بل يطوِّب أساسًا هنا أولئك الذين باختيارهم يتواضعون ويذل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نفسهم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  <w:rtl w:val="true"/>
        </w:rPr>
        <w:t>•</w:t>
      </w:r>
      <w:r>
        <w:rPr>
          <w:rStyle w:val="StrongEmphasis"/>
          <w:sz w:val="36"/>
          <w:sz w:val="36"/>
          <w:szCs w:val="36"/>
          <w:rtl w:val="true"/>
        </w:rPr>
        <w:t xml:space="preserve">ولكن لماذا لم يق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متواضعين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ب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للمساكين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؟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أ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ه الأخيرة أكثر اتساعًا من تلك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هو يعني هنا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أولئك الذين يمتلئ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الخشية والرهبة لدى سماعهم وصايا الله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هؤلاء أيضًا الذين يقول الله عن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فم نبيِّه إشعياء قابلاً إياهم بحق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إلى هذا أنظر، إلى المسكين والمنسحق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روح والمرتعد من كلامي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إش </w:t>
      </w:r>
      <w:r>
        <w:rPr>
          <w:rStyle w:val="StrongEmphasis"/>
          <w:sz w:val="36"/>
          <w:szCs w:val="36"/>
        </w:rPr>
        <w:t>66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لأنه بالحقيقة توجد أنواع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تواضع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فيوجد المتواضع على قدر قامته، وآخر ينزل إلى أقصى حدود التواضع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 xml:space="preserve">هذا الأخير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الذي هو من القلب</w:t>
      </w:r>
      <w:r>
        <w:rPr>
          <w:rStyle w:val="StrongEmphasis"/>
          <w:sz w:val="36"/>
          <w:szCs w:val="36"/>
          <w:rtl w:val="true"/>
        </w:rPr>
        <w:t xml:space="preserve">) </w:t>
      </w:r>
      <w:r>
        <w:rPr>
          <w:rStyle w:val="StrongEmphasis"/>
          <w:sz w:val="36"/>
          <w:sz w:val="36"/>
          <w:szCs w:val="36"/>
          <w:rtl w:val="true"/>
        </w:rPr>
        <w:t>يمتدحه النبي المبارك مصورًا لنا، لا مجر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خضوع النفس، بل انكسارها كلية، وذلك عندما يقو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الذبيحة لله روح منسحق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القلب المنكسر المتواضع لا يرذله الله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مز </w:t>
      </w:r>
      <w:r>
        <w:rPr>
          <w:rStyle w:val="StrongEmphasis"/>
          <w:sz w:val="36"/>
          <w:szCs w:val="36"/>
        </w:rPr>
        <w:t>51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17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وها الفتية الثلاث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قدمون انسحاقهم هذا كذبيحة عظمى لله قائلين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ولكن في نفس منسحقة ورو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تواضعة ليتنا نكون مقبولين لديك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دا </w:t>
      </w:r>
      <w:r>
        <w:rPr>
          <w:rStyle w:val="StrongEmphasis"/>
          <w:sz w:val="36"/>
          <w:szCs w:val="36"/>
        </w:rPr>
        <w:t>3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39</w:t>
      </w:r>
      <w:r>
        <w:rPr>
          <w:rStyle w:val="StrongEmphasis"/>
          <w:sz w:val="36"/>
          <w:szCs w:val="36"/>
          <w:rtl w:val="true"/>
        </w:rPr>
        <w:t xml:space="preserve">) </w:t>
      </w:r>
      <w:r>
        <w:rPr>
          <w:rStyle w:val="StrongEmphasis"/>
          <w:sz w:val="36"/>
          <w:sz w:val="36"/>
          <w:szCs w:val="36"/>
          <w:rtl w:val="true"/>
        </w:rPr>
        <w:t>هذا هو ما يطوِّبه المسي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آن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</w:rPr>
        <w:t>3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لما كانت أكث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شرور جسامة هي الكبرياء، تلك التي بسببها دخل الذين جلبوا الخراب ع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عالم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لأن إبليس إذا لم تكن له فضيلة التواضع الأولى، بل تبع الكبرياء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صار شريرًا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كما يعلن ذلك بولس الرسول بك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صراحة ووضوح قائلاً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لئلا يتصلف، فيسقط في دينونة إبليس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Cs w:val="36"/>
        </w:rPr>
        <w:t>1</w:t>
      </w:r>
      <w:r>
        <w:rPr>
          <w:rStyle w:val="StrongEmphasis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تي </w:t>
      </w:r>
      <w:r>
        <w:rPr>
          <w:rStyle w:val="StrongEmphasis"/>
          <w:sz w:val="36"/>
          <w:szCs w:val="36"/>
        </w:rPr>
        <w:t>3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6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كذلك أيضًا الإنسان الأول لما انتفخ بواسطة الشيطان الذي أوعز إليه بتلك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الأمنيات الكاذبة جُعل عبرة، وصار قابلاً للفناء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بعد أن أُعد أن يك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إلهيًا خالدًا</w:t>
      </w:r>
      <w:r>
        <w:rPr>
          <w:rStyle w:val="StrongEmphasis"/>
          <w:sz w:val="36"/>
          <w:szCs w:val="36"/>
          <w:rtl w:val="true"/>
        </w:rPr>
        <w:t>)</w:t>
      </w:r>
      <w:r>
        <w:rPr>
          <w:rStyle w:val="StrongEmphasis"/>
          <w:sz w:val="36"/>
          <w:sz w:val="36"/>
          <w:szCs w:val="36"/>
          <w:rtl w:val="true"/>
        </w:rPr>
        <w:t>، وورث هؤلاء الذين جاءوا بعده الكبرياء والطمع وقد أقحم ك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نهم بنفسه في طريق الضلال متوهمًا وراغبًا أن يكون مثل الله، لهذا أقول إ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ه الرذيلة هي أصل آثامنا، ومنبع كل شرورنا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لك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عد الله الدواء الناجح للداء، وضع قانون التواضع أولاً كقاعدة قوي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مأمونة، وهذه إذ ترسخ كأساس فإن البناء الذي يُقام عليها سيكون مضمون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مأمونًا كله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أما إذا غاب الأساس، فلو بلغ الإنسان حتى عنان السماء ف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سيرة حياته، فإن كل شيء يتلف لا محالة ويهوي إلى نهاية سحيق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و اجتم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صوم والصلاة والصدقة والعفة وكل صلاح آخر مهما كان – لو اجتمعت فيك ك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ه – ولكن بدون تواضع فإن كل شيء سيتلاشى حتمًا وينتهي إلى زوال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كا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هذا هو نفس الحال في مثل الفريسي، لأنه حتى بعد أن بلغ الذروة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في تقواه</w:t>
      </w:r>
      <w:r>
        <w:rPr>
          <w:rStyle w:val="StrongEmphasis"/>
          <w:sz w:val="36"/>
          <w:szCs w:val="36"/>
          <w:rtl w:val="true"/>
        </w:rPr>
        <w:t xml:space="preserve">) </w:t>
      </w:r>
      <w:r>
        <w:rPr>
          <w:rStyle w:val="StrongEmphasis"/>
          <w:sz w:val="36"/>
          <w:sz w:val="36"/>
          <w:szCs w:val="36"/>
          <w:rtl w:val="true"/>
        </w:rPr>
        <w:t>رجع خاسرًا كل شيءٍ، إذ لم تكن له دعامة الفضائل، فكما أن الكبرياء هي أساس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كل الشرور، هكذا التواضع هو مبدأ كل انضباط للنفس، من أجل ذلك أيضًا نج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ن الرب يبدأ باقتلاع التعالي من جذوره، من داخل نفوس سامعيه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رُب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سائلٍ يقو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وكيف يكون هذا وتلاميذه كانوا على أي تقدير متواضعين، لأ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ي الحقيقة لم يكن لهم شيء يتفاخرون به، لكونهم صيادين فقراء، وليسوا ذو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حسب أو نسب، وأُمِّيين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لكن حتى ولو كانت تلك الأمور لا تعني تلاميذ الرب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إلا أنها بالتأكيد كانت تهم الحاضرين، والذين سيؤمنون به بواسطة التلاميذ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يما بعد، حتى لا يحتقرهم أحد بسبب هذا الأمر حال كونهم فقراء وضعاء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م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ا كان من الأصوب أيضًا أن نقول إن تعاليم الرب كانت تعني تلاميذه، فحت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و لم يكونوا حينذاك ؟؟؟؟ لكن من المؤكد إنهم كانوا سيحتاجون بعد قليل إ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ا الدعم بالآيات والعجائب التي يجرونها، والكرامة التي ينالونها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عالم وثقتهم في الله، لأنهم لم يكونوا قد حصلوا على الثروة ولا القوة ول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سلطان الملوكي بالكمال حتى الملء، ومع هذا وهو أمر طبيعي حتى وقبل صُن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آيات أن يرتفعوا حينما كانوا يرون الجماهير الغفيرة من تابعي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المستمعين ملتفين حول معلمهم، لابد وأنهم كانوا يشعرون بشيء من الزهو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ناجم عن الضعف البشري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ذا أراد الرب أن يقمع زهوهم على الفور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كا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قدم أيضًا أقواله هذه لا بطريق إسداء النصح أو الوصايا، بل بطريق المد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التطويب، جاعلاً كلمته هكذا أقل وطأة، وفاتحًا للجميع مجال تطبيق تعليم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ضابط للسلوك والعمل فلم يقل هذا الشخص أو ذاك مُطوَّب، بل قا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أولئك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الذين يعملون هكذا جميعهم مطوَّبون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طوباهم</w:t>
      </w:r>
      <w:r>
        <w:rPr>
          <w:rStyle w:val="StrongEmphasis"/>
          <w:sz w:val="36"/>
          <w:szCs w:val="36"/>
          <w:rtl w:val="true"/>
        </w:rPr>
        <w:t xml:space="preserve">)". </w:t>
      </w:r>
      <w:r>
        <w:rPr>
          <w:rStyle w:val="StrongEmphasis"/>
          <w:sz w:val="36"/>
          <w:sz w:val="36"/>
          <w:szCs w:val="36"/>
          <w:rtl w:val="true"/>
        </w:rPr>
        <w:t>حتى وإن كنت عبدًا رقيق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حال، أو متسولاً، أو مسكينًا، أو غريبًا، أو جاهلاً، فلا شيء يمك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إعاقتك من أن تكون مطوبًا إذا ما تمثَّلت بهذه الفضيلة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ُوبَى لِلْحَزَانَى، لأَنَّهُمْ يَتَعَزَّوْنَ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 xml:space="preserve">ع </w:t>
      </w:r>
      <w:r>
        <w:rPr>
          <w:rStyle w:val="StrongEmphasis"/>
          <w:sz w:val="36"/>
          <w:szCs w:val="36"/>
        </w:rPr>
        <w:t>4</w:t>
      </w:r>
      <w:r>
        <w:rPr>
          <w:rStyle w:val="StrongEmphasis"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</w:rPr>
        <w:t>4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حين كانت الحاجة مُلحَّة فإنه كما ترون يبدأ في التقدم إلى وصية أخرى، والتي تبدو ضد أحكام العالم أجمع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أ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ينما يظن الكل أن الفرحين هم محل حسد الناس، وأن المرفوضين والفقراء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الحزانى هم البؤساء، فإن الرب يدعو هؤلاء البؤساء مطوَّبين أكثر من غير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قائلاً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ى للحزانى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4</w:t>
      </w:r>
      <w:r>
        <w:rPr>
          <w:rStyle w:val="StrongEmphasis"/>
          <w:sz w:val="36"/>
          <w:szCs w:val="36"/>
          <w:rtl w:val="true"/>
        </w:rPr>
        <w:t>]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الحزانى هم الذين يصف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جميع بأنهم تُعساء، ولهذا يصنع السيد المعجزات قبل أن يضع تشريعاته حت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إذا ما سن هذه التشريعات لهم يكتسب ثقتهم</w:t>
      </w:r>
      <w:r>
        <w:rPr>
          <w:rStyle w:val="StrongEmphasis"/>
          <w:sz w:val="36"/>
          <w:szCs w:val="36"/>
          <w:rtl w:val="true"/>
        </w:rPr>
        <w:t>. (</w:t>
      </w:r>
      <w:r>
        <w:rPr>
          <w:rStyle w:val="StrongEmphasis"/>
          <w:sz w:val="36"/>
          <w:sz w:val="36"/>
          <w:szCs w:val="36"/>
          <w:rtl w:val="true"/>
        </w:rPr>
        <w:t>ما دخل هذه الجملة بما قبلها؟؟</w:t>
      </w:r>
      <w:r>
        <w:rPr>
          <w:rStyle w:val="StrongEmphasis"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ا يتحدث هنا عن كل الحزانى، بل عن الذين يحزن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سبب خطاياهم، لأن غير ذلك من الحزن مُحرَّم، مثل الأحزان لفقدان أشياء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عال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هو ما أوضحه بولس الرسول صراحة حين قا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حُزن العالم يُنشئ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موتًا، أما الحزن الذي بحسب مشيئة الله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الصالح</w:t>
      </w:r>
      <w:r>
        <w:rPr>
          <w:rStyle w:val="StrongEmphasis"/>
          <w:sz w:val="36"/>
          <w:szCs w:val="36"/>
          <w:rtl w:val="true"/>
        </w:rPr>
        <w:t xml:space="preserve">) </w:t>
      </w:r>
      <w:r>
        <w:rPr>
          <w:rStyle w:val="StrongEmphasis"/>
          <w:sz w:val="36"/>
          <w:sz w:val="36"/>
          <w:szCs w:val="36"/>
          <w:rtl w:val="true"/>
        </w:rPr>
        <w:t>فيُنشئ توبة للخلاص</w:t>
      </w:r>
      <w:r>
        <w:rPr>
          <w:rStyle w:val="StrongEmphasis"/>
          <w:sz w:val="36"/>
          <w:szCs w:val="36"/>
          <w:rtl w:val="true"/>
        </w:rPr>
        <w:t xml:space="preserve">" ( </w:t>
      </w:r>
      <w:r>
        <w:rPr>
          <w:rStyle w:val="StrongEmphasis"/>
          <w:sz w:val="36"/>
          <w:sz w:val="36"/>
          <w:szCs w:val="36"/>
          <w:rtl w:val="true"/>
        </w:rPr>
        <w:t xml:space="preserve">قابل 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كو </w:t>
      </w:r>
      <w:r>
        <w:rPr>
          <w:rStyle w:val="StrongEmphasis"/>
          <w:sz w:val="36"/>
          <w:szCs w:val="36"/>
        </w:rPr>
        <w:t>7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9</w:t>
      </w:r>
      <w:r>
        <w:rPr>
          <w:rStyle w:val="StrongEmphasis"/>
          <w:sz w:val="36"/>
          <w:szCs w:val="36"/>
          <w:rtl w:val="true"/>
        </w:rPr>
        <w:t>-</w:t>
      </w:r>
      <w:r>
        <w:rPr>
          <w:rStyle w:val="StrongEmphasis"/>
          <w:sz w:val="36"/>
          <w:szCs w:val="36"/>
        </w:rPr>
        <w:t>10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فالذين لهم الحزن للتوبة هم الذين يطوِّبهم الرب، وليس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ذين يحزنون وحسب، بل يحزنون حزنًا عميقًا، لهذا لم يق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ى للذي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تأسفون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ب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حزانى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 أي الذين يئنون حزنًا على الدوا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هذه الوصي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ناسبة لتعليمنا ضبط النفس الكامل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ه إن كان الحزانى لأجل فقدان أولا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و زوجة أو قريب رحل عنهم لا يجنون من وراء أحزانهم هذه ربحًا أو متعة م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ثناء حزنهم، ولا يسعون وراء مجد، ولا تؤثر فيهم إهانات، ولا يتملك علي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حسد، ولا يتأثرون بأي هوى، بل يستحوذ عليهم الحزن فقط إلى أقصى الحدود، ك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الأحرى أولئك الذين يحزنون بسبب خطاياهم كم ينبغي أن يكون الحزن، إنم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ظهرون إنكارًا للذات أكثر من غيرهم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ما هي مكافأ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الحزانى؟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إنهم يتعزون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اخبروني إذن أين يتعزون؟ أقول لكم يتعزون هن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هناك أيضًا، لأنه إذ يرى أن ما أُمر به يفوق القدرة والطاقة، فإنه يعد أ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جعل هذا الحمل خفيف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هذا إن أردتم تعزية احزنو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لا تحسبوا في هذ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قول انقباضًا، لأن الله حين يعزيكم فمهما توالت عليكم الأحزان بغير عد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كسقوط الثلج ندفأ، يجعلكم ترتفعون فوقها جميع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لما كانت المنافذ الت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ضعها الله أكبر من أمثالنا دائمًا، فقد أعلن حينذاك أن الحزن مطوَّب، ليس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حسب استحقاق ما نفعله، بل بحسب محبته الخالصة لن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 الذين يحزنون ع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سوء أعمالهم ويكفيهم أن ينعموا بالمغفرة، وأن ينالوا سؤل قلبهم وما يطلبون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لأن الرب يفيض حبًا نحو الإنسان، فإنه لا يحد مجازاته سواء من جهة رف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عقوبات عنا أو خلاصنا من خطايانا، بل يباركنا أيضًا، ويمنحنا تعزيات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فير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هو يأمرنا أن نحزن لا بسبب خطايانا نحن فقط، بل بسبب خطايا الآخري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يض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هكذا كانت نفوس القديسين مثل موسى وبولس وداود، فإن هؤلاء جميع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قد حزنوا حقًا بسبب شرور لم يصنعوها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ودعاء، لأنهم يرثون الأرض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5</w:t>
      </w:r>
      <w:r>
        <w:rPr>
          <w:rStyle w:val="StrongEmphasis"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</w:rPr>
        <w:t>5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اخبروني عن أي أرض يتكلم الرب؟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يقول البعض إنها أرض رمزي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كلا ليس الأمر كذلك، لأننا لا نجد في الكتاب المقدس كله أي ذكر لأرضٍ رمزية، فما معنى القول إذن؟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إ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رب يُعد لنا مكافأة حسية، مثلما يقول القديس بولس الرسول أيضًا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أكر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باك وأمك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أف </w:t>
      </w:r>
      <w:r>
        <w:rPr>
          <w:rStyle w:val="StrongEmphasis"/>
          <w:sz w:val="36"/>
          <w:szCs w:val="36"/>
        </w:rPr>
        <w:t>6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ويضيف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وتكونوا طوال الأعمار على الأرض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والرب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نفسه يقول للص أيضًا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اليوم تكون معي في الفردوس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لو </w:t>
      </w:r>
      <w:r>
        <w:rPr>
          <w:rStyle w:val="StrongEmphasis"/>
          <w:sz w:val="36"/>
          <w:szCs w:val="36"/>
        </w:rPr>
        <w:t>23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43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فهو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ا يعدنا بالبركات العتيدة فقط، بل وبالحاضرة أيض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جل الذين يسع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راءها من سامعيه ذوي الطبيعة الأرضية جدًا، أما الآخرون فيعدهم ببركات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تيدة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فمثلاً يقول في موضع آخر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كن مراضيًا لخصمك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مت </w:t>
      </w:r>
      <w:r>
        <w:rPr>
          <w:rStyle w:val="StrongEmphasis"/>
          <w:sz w:val="36"/>
          <w:szCs w:val="36"/>
        </w:rPr>
        <w:t>5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5</w:t>
      </w:r>
      <w:r>
        <w:rPr>
          <w:rStyle w:val="StrongEmphasis"/>
          <w:sz w:val="36"/>
          <w:szCs w:val="36"/>
          <w:rtl w:val="true"/>
        </w:rPr>
        <w:t>)</w:t>
      </w:r>
      <w:r>
        <w:rPr>
          <w:rStyle w:val="StrongEmphasis"/>
          <w:sz w:val="36"/>
          <w:sz w:val="36"/>
          <w:szCs w:val="36"/>
          <w:rtl w:val="true"/>
        </w:rPr>
        <w:t>، ثم يُعي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كافأة هذا الانضباط للنفس، فيقو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لئلا يسلِّمك الخصم للقاضي، ويسلِّمك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قاضي إلى الشرطي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مت </w:t>
      </w:r>
      <w:r>
        <w:rPr>
          <w:rStyle w:val="StrongEmphasis"/>
          <w:sz w:val="36"/>
          <w:szCs w:val="36"/>
        </w:rPr>
        <w:t>5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5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هل ترون كيف ينذرنا بالحواس، وبما يحدث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مام عيوننا؟ ويقول أيضًا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 xml:space="preserve">من قال لأخيه رقا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يا أحمق</w:t>
      </w:r>
      <w:r>
        <w:rPr>
          <w:rStyle w:val="StrongEmphasis"/>
          <w:sz w:val="36"/>
          <w:szCs w:val="36"/>
          <w:rtl w:val="true"/>
        </w:rPr>
        <w:t xml:space="preserve">) </w:t>
      </w:r>
      <w:r>
        <w:rPr>
          <w:rStyle w:val="StrongEmphasis"/>
          <w:sz w:val="36"/>
          <w:sz w:val="36"/>
          <w:szCs w:val="36"/>
          <w:rtl w:val="true"/>
        </w:rPr>
        <w:t>يكون مستوجب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مجمع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مت </w:t>
      </w:r>
      <w:r>
        <w:rPr>
          <w:rStyle w:val="StrongEmphasis"/>
          <w:sz w:val="36"/>
          <w:szCs w:val="36"/>
        </w:rPr>
        <w:t>5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2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وبولس أيضًا يصف بالتفصيل الجوائز الحسية، ويستخد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مورًا حاضرة في مباحثاته، مثلما يحدث عندما يتناول موضوع البتولي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إذ ل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قل شيئًا عن السماوات هناك، فإنه يحثنا على بلوغها في الزمان الحاضر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قائلاً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لسبب الضيق الحاضر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وأما أنا فإني أشفق عليكم، وأريد أن تكونو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لا همّ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Cs w:val="36"/>
        </w:rPr>
        <w:t>1</w:t>
      </w:r>
      <w:r>
        <w:rPr>
          <w:rStyle w:val="StrongEmphasis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كو </w:t>
      </w:r>
      <w:r>
        <w:rPr>
          <w:rStyle w:val="StrongEmphasis"/>
          <w:sz w:val="36"/>
          <w:szCs w:val="36"/>
        </w:rPr>
        <w:t>7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6</w:t>
      </w:r>
      <w:r>
        <w:rPr>
          <w:rStyle w:val="StrongEmphasis"/>
          <w:sz w:val="36"/>
          <w:sz w:val="36"/>
          <w:szCs w:val="36"/>
          <w:rtl w:val="true"/>
        </w:rPr>
        <w:t xml:space="preserve">، </w:t>
      </w:r>
      <w:r>
        <w:rPr>
          <w:rStyle w:val="StrongEmphasis"/>
          <w:sz w:val="36"/>
          <w:szCs w:val="36"/>
        </w:rPr>
        <w:t>28</w:t>
      </w:r>
      <w:r>
        <w:rPr>
          <w:rStyle w:val="StrongEmphasis"/>
          <w:sz w:val="36"/>
          <w:sz w:val="36"/>
          <w:szCs w:val="36"/>
          <w:rtl w:val="true"/>
        </w:rPr>
        <w:t xml:space="preserve">، </w:t>
      </w:r>
      <w:r>
        <w:rPr>
          <w:rStyle w:val="StrongEmphasis"/>
          <w:sz w:val="36"/>
          <w:szCs w:val="36"/>
        </w:rPr>
        <w:t>32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هكذا السيد المسيح أيضًا يمزج الأمو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روحية بالأمور الحسية، إذ بينما نظن أن الإنسان الوديع يفقد كل ما لديه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عده الرب بالنقيض قائلاً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كلا، بل الوديع هو من يمتلك خيراته في أمان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عني هذا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الشخص الذي لا يكون مشهورًا أو متباهيًا، فإن مثل هذا النوع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ناس من غير الودعاء، غالبًا ما يفقد ميراثه وحياته كلها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ق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عتاد النبي في العهد القديم أن يقول باستمرار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أما الودعاء فيرث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أرض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مز </w:t>
      </w:r>
      <w:r>
        <w:rPr>
          <w:rStyle w:val="StrongEmphasis"/>
          <w:sz w:val="36"/>
          <w:szCs w:val="36"/>
        </w:rPr>
        <w:t>37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11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فإن الرب ينسج في عظته الكلمات التي اعتادوا ع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سماعها، حتى لا يتحدث إليهم بلغة غريب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هو يقول ذلك لا بغرض اقتصا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مكافأة على أمور الزمان الحاضر، بل ليربط بها عطايا من نوعٍ آخر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هو ل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ستبعد الزمنيات عند حديثه عن الروحيات، ولا يجعل وعده قاصرًا على عطاي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زمان الحاضر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ه يقو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اطلبوا أولاً ملكوت الله وبره وهذه كلها تُزا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كم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وأيضًا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ليس أحد ترك بيتًا أو إخوة، إلا ويأخذ مئة ضعف الآن في هذ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الزمان، وفي الدهر الآتي الحياة الأبدية 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مز </w:t>
      </w:r>
      <w:r>
        <w:rPr>
          <w:rStyle w:val="StrongEmphasis"/>
          <w:sz w:val="36"/>
          <w:szCs w:val="36"/>
        </w:rPr>
        <w:t>10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9</w:t>
      </w:r>
      <w:r>
        <w:rPr>
          <w:rStyle w:val="StrongEmphasis"/>
          <w:sz w:val="36"/>
          <w:szCs w:val="36"/>
          <w:rtl w:val="true"/>
        </w:rPr>
        <w:t>-</w:t>
      </w:r>
      <w:r>
        <w:rPr>
          <w:rStyle w:val="StrongEmphasis"/>
          <w:sz w:val="36"/>
          <w:szCs w:val="36"/>
        </w:rPr>
        <w:t>30</w:t>
      </w:r>
      <w:r>
        <w:rPr>
          <w:rStyle w:val="StrongEmphasis"/>
          <w:sz w:val="36"/>
          <w:sz w:val="36"/>
          <w:szCs w:val="36"/>
          <w:rtl w:val="true"/>
        </w:rPr>
        <w:t xml:space="preserve">، لو </w:t>
      </w:r>
      <w:r>
        <w:rPr>
          <w:rStyle w:val="StrongEmphasis"/>
          <w:sz w:val="36"/>
          <w:szCs w:val="36"/>
        </w:rPr>
        <w:t>18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9</w:t>
      </w:r>
      <w:r>
        <w:rPr>
          <w:rStyle w:val="StrongEmphasis"/>
          <w:sz w:val="36"/>
          <w:sz w:val="36"/>
          <w:szCs w:val="36"/>
          <w:rtl w:val="true"/>
        </w:rPr>
        <w:t xml:space="preserve">، </w:t>
      </w:r>
      <w:r>
        <w:rPr>
          <w:rStyle w:val="StrongEmphasis"/>
          <w:sz w:val="36"/>
          <w:szCs w:val="36"/>
        </w:rPr>
        <w:t>20</w:t>
      </w:r>
      <w:r>
        <w:rPr>
          <w:rStyle w:val="StrongEmphasis"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br/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جياع والعطاش إلى البرّ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6</w:t>
      </w:r>
      <w:r>
        <w:rPr>
          <w:rStyle w:val="StrongEmphasis"/>
          <w:sz w:val="36"/>
          <w:szCs w:val="36"/>
          <w:rtl w:val="true"/>
        </w:rPr>
        <w:t>]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</w:rPr>
        <w:t>6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أي نوعٍ من البرّ؟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إ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عني إما كل الفضائل أو تلك الفضيلة المضادة للاشتهاء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ه وهو مزمع أ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عطي وصيته عن الرحمة، ليعلمنا كيف نصنع الرحمة، لا بغرض السلب أو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اشتهاء، يطوِّب المتمسكين بالبرّ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لنتأمل كيف يطر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وصية بكل قوة، إذ لم يق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ى للذين بالبرّ يحفظون صومًا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ب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لجياع والعطاش إلى البرّ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 أي الذين لا يصنعون برًا هكذا ببساطة، ب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شتاقون من كل القلب إلى إكماله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لما كانت تلك هي أعظم صفة تميز الاشتهاء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لما كنا غير مفتونين إلى هذا الحد بالطعام والشراب، مثلما نشتهي الربح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نجمع لأنفسنا المزيد والمزيد، يأمرنا أن ننقل هذه الرغبة إلى شيء جديد، هو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تحرر من الشهوة المادي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ثم يعين المجازاة أيضًا من الأمور الحسِّي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قائلاً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لأنهم يُشبعون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هكذا لأنه من المعتقد أن الأغنياء يُشبعون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الاشتهاء </w:t>
      </w:r>
      <w:r>
        <w:rPr>
          <w:rStyle w:val="StrongEmphasis"/>
          <w:sz w:val="36"/>
          <w:szCs w:val="36"/>
          <w:rtl w:val="true"/>
        </w:rPr>
        <w:t xml:space="preserve">- </w:t>
      </w:r>
      <w:r>
        <w:rPr>
          <w:rStyle w:val="StrongEmphasis"/>
          <w:sz w:val="36"/>
          <w:sz w:val="36"/>
          <w:szCs w:val="36"/>
          <w:rtl w:val="true"/>
        </w:rPr>
        <w:t xml:space="preserve">لكنه يقول كلا </w:t>
      </w:r>
      <w:r>
        <w:rPr>
          <w:rStyle w:val="StrongEmphasis"/>
          <w:sz w:val="36"/>
          <w:szCs w:val="36"/>
          <w:rtl w:val="true"/>
        </w:rPr>
        <w:t xml:space="preserve">- </w:t>
      </w:r>
      <w:r>
        <w:rPr>
          <w:rStyle w:val="StrongEmphasis"/>
          <w:sz w:val="36"/>
          <w:sz w:val="36"/>
          <w:szCs w:val="36"/>
          <w:rtl w:val="true"/>
        </w:rPr>
        <w:t>بل النقيض هو الصحيح، لأن البرّ يُشبع النفس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هذا إن كنتم تصنعون البرّ، فلا يرهبكم فقر ولا يرعبكم جوع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 الغاصبي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م الذين يخسرون كل شيء، تمامًا مثل من يشتهي البرّ ويحبه يمتلك كل خيرات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أرض في أمان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إن كان الذين لا يشتهون خيرات الآخرين ينعمون هكذا بفيض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بركة العظيمة، فكم بالأحرى وبالأكثر الذين يتخلون عن كل ما يخصهم للآخ</w:t>
      </w:r>
      <w:r>
        <w:rPr>
          <w:b/>
          <w:bCs/>
          <w:sz w:val="36"/>
          <w:szCs w:val="36"/>
          <w:rtl w:val="true"/>
        </w:rPr>
        <w:br/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ُوبَى لِلرُّحَمَاءِ، لأَنَّهُمْ يُرْحَمُونَ</w:t>
      </w:r>
      <w:r>
        <w:rPr>
          <w:rStyle w:val="StrongEmphasis"/>
          <w:sz w:val="36"/>
          <w:szCs w:val="36"/>
          <w:rtl w:val="true"/>
        </w:rPr>
        <w:t>.</w:t>
      </w:r>
      <w:r>
        <w:rPr>
          <w:rStyle w:val="StrongEmphasis"/>
          <w:sz w:val="36"/>
          <w:sz w:val="36"/>
          <w:szCs w:val="36"/>
          <w:rtl w:val="true"/>
        </w:rPr>
        <w:t>ّ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7</w:t>
      </w:r>
      <w:r>
        <w:rPr>
          <w:rStyle w:val="StrongEmphasis"/>
          <w:sz w:val="36"/>
          <w:szCs w:val="36"/>
          <w:rtl w:val="true"/>
        </w:rPr>
        <w:t>]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 w:val="36"/>
          <w:szCs w:val="36"/>
          <w:rtl w:val="true"/>
        </w:rPr>
        <w:t>يبدو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ي أن الرب لا يتحدث هنا عن الذين يصنعون الرحمة فقط بتقديم المال، ب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رحماء في أعمالهم أيضًا، لأن للرحمة طرق عديدة، وهذه الوصية واسعة، لك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ما هي مجازاة عمل الرحمة؟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لأنهم يُرحمون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تعويض عادل لكنه شيء أبعد مم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كون عن فعل الخير، لأنه بينما يصنع الناس رحمة كبشرٍ، ينالون رحمة من إل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جميع، وليست رحمة الإنسان كرحمة الله مطلقًا، فالفارق بينهما شاسع وكبي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جدًا كبعد الشر عن الخير</w:t>
      </w:r>
      <w:r>
        <w:rPr>
          <w:b/>
          <w:bCs/>
          <w:sz w:val="36"/>
          <w:szCs w:val="36"/>
          <w:rtl w:val="true"/>
        </w:rPr>
        <w:br/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أنقياء القلب، لأنهم يعاينون الله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8</w:t>
      </w:r>
      <w:r>
        <w:rPr>
          <w:rStyle w:val="StrongEmphasis"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 w:val="36"/>
          <w:szCs w:val="36"/>
          <w:rtl w:val="true"/>
        </w:rPr>
        <w:t>لاحظو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نا أيضًا أن المكافأة روحية، فهو يدعو من بلغوا قمة الفضائل ولم يُضمرو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في نفوسهم أي شر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أنقياء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 وكذلك من يضبطون أنفسهم في كل شيءٍ، ويتعففون ع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شهوات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ه ما من شيءٍ نحتاج إليه بالأكثر لنعاين الله مثل هذه الفضيل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أخير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حيث يقول القديس بولس الرسول أيضًا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اتبعوا السلام مع الجميع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القداسة التي بدونها لن يرى أحد الرب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عب </w:t>
      </w:r>
      <w:r>
        <w:rPr>
          <w:rStyle w:val="StrongEmphasis"/>
          <w:sz w:val="36"/>
          <w:szCs w:val="36"/>
        </w:rPr>
        <w:t>12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14</w:t>
      </w:r>
      <w:r>
        <w:rPr>
          <w:rStyle w:val="StrongEmphasis"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هن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تكلم عن إمكانية رؤية الله بشكلٍ نسبيٍ ومحدودٍ، أي على قدر ما يتحم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إنسان بسبب محدوديته البشري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كثيرون يمارسون عمل الرحمة ولا يسلب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حدًا ولا يشتهون ما للغير، ومع هذا يوجدون متلبسين بخطايا الزنا والنجاس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 xml:space="preserve">فلكي يُظهر </w:t>
      </w:r>
      <w:r>
        <w:rPr>
          <w:rStyle w:val="StrongEmphasis"/>
          <w:sz w:val="36"/>
          <w:szCs w:val="36"/>
          <w:rtl w:val="true"/>
        </w:rPr>
        <w:t>(</w:t>
      </w:r>
      <w:r>
        <w:rPr>
          <w:rStyle w:val="StrongEmphasis"/>
          <w:sz w:val="36"/>
          <w:sz w:val="36"/>
          <w:szCs w:val="36"/>
          <w:rtl w:val="true"/>
        </w:rPr>
        <w:t>السيد الرب</w:t>
      </w:r>
      <w:r>
        <w:rPr>
          <w:rStyle w:val="StrongEmphasis"/>
          <w:sz w:val="36"/>
          <w:szCs w:val="36"/>
          <w:rtl w:val="true"/>
        </w:rPr>
        <w:t xml:space="preserve">) </w:t>
      </w:r>
      <w:r>
        <w:rPr>
          <w:rStyle w:val="StrongEmphasis"/>
          <w:sz w:val="36"/>
          <w:sz w:val="36"/>
          <w:szCs w:val="36"/>
          <w:rtl w:val="true"/>
        </w:rPr>
        <w:t>أن عمل الرحمة وحده غير كافٍ، أضاف هذا التطويب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هو نفس ما يعنيه بولس الرسول تمامًا في رسالته إلى أهل كورنثوس شاهد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لمقدونيين أنهم كانوا أسخياء ليس فقط في العطاء، بل وفي كل فضيلة، لأ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عد أن تكلم عن روحهم النبيلة التي أظهروها من جهة كرم عطاياهم الحاوية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قول أيضًا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بل أعطوا أنفسهم أولاً للرب، ولنا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كو </w:t>
      </w:r>
      <w:r>
        <w:rPr>
          <w:rStyle w:val="StrongEmphasis"/>
          <w:sz w:val="36"/>
          <w:szCs w:val="36"/>
        </w:rPr>
        <w:t>8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5</w:t>
      </w:r>
      <w:r>
        <w:rPr>
          <w:rStyle w:val="StrongEmphasis"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br/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صانعي السلام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9</w:t>
      </w:r>
      <w:r>
        <w:rPr>
          <w:rStyle w:val="StrongEmphasis"/>
          <w:sz w:val="36"/>
          <w:szCs w:val="36"/>
          <w:rtl w:val="true"/>
        </w:rPr>
        <w:t>]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</w:rPr>
        <w:t>7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هنا لا يُزيل عنا فقط الخصام والكراهية اللذين نحملهما في نفوسنا، من جه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عضنا بعضًا، بل بجانب ذلك يطالبنا بشيءٍ أكبر، هو أن نجتهد لمصالح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آخرين، أما المكافأة التي يكشف لنا عنها فهي أيضًا روحية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فما نوعها إذن؟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لأنهم أبناء الله يدعون</w:t>
      </w:r>
      <w:r>
        <w:rPr>
          <w:rStyle w:val="StrongEmphasis"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 w:val="36"/>
          <w:szCs w:val="36"/>
          <w:rtl w:val="true"/>
        </w:rPr>
        <w:t>نعم، لأن هذ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و عمل الابن الوحيد، أن يوحِّد المتفرقين، ويصالح المتباعدين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لئل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نتوهَّم أن السلام في كل الأحوال بركة مطوبة، أضاف قائلاً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لمُضطهدين من أجل البرّ</w:t>
      </w:r>
      <w:r>
        <w:rPr>
          <w:rStyle w:val="StrongEmphasis"/>
          <w:sz w:val="36"/>
          <w:szCs w:val="36"/>
          <w:rtl w:val="true"/>
        </w:rPr>
        <w:t xml:space="preserve">" </w:t>
      </w:r>
      <w:r>
        <w:rPr>
          <w:rStyle w:val="StrongEmphasis"/>
          <w:sz w:val="36"/>
          <w:sz w:val="36"/>
          <w:szCs w:val="36"/>
          <w:rtl w:val="true"/>
        </w:rPr>
        <w:t>أي من أجل الفضيلة، وإعانة الآخرين، ومن أجل ك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ملٍ صالحٍ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قد اعتاد الرب أن يعني بالبرّ كل عمل حكيم تمارسه النفس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كم إذا عيّروكم وطردوكم، وقالوا عليكم كل كلمة شريرة من أجلي كاذبين، افرحوا وتهللوا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11</w:t>
      </w:r>
      <w:r>
        <w:rPr>
          <w:rStyle w:val="StrongEmphasis"/>
          <w:sz w:val="36"/>
          <w:szCs w:val="36"/>
          <w:rtl w:val="true"/>
        </w:rPr>
        <w:t>-</w:t>
      </w:r>
      <w:r>
        <w:rPr>
          <w:rStyle w:val="StrongEmphasis"/>
          <w:sz w:val="36"/>
          <w:szCs w:val="36"/>
        </w:rPr>
        <w:t>12</w:t>
      </w:r>
      <w:r>
        <w:rPr>
          <w:rStyle w:val="StrongEmphasis"/>
          <w:sz w:val="36"/>
          <w:szCs w:val="36"/>
          <w:rtl w:val="true"/>
        </w:rPr>
        <w:t>]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 w:val="36"/>
          <w:szCs w:val="36"/>
          <w:rtl w:val="true"/>
        </w:rPr>
        <w:t>ويعن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قوله هذا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حتى وإن قالوا عنكم إنكم لصوص وغشاشون وخارجون على القانون، أو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ي اتهام آخر، فطوباك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هكذا يقول ولكن ما الشيء الأكثر حداثة من هذ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وصايا؟ بينما يتحاشى الآخرون هذه الأمور عينها، فإنه يعلن أنه علينا أ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نرغب في أن نكون فقراء حزانى مضطهدين، وموضع شرور الناس وأقاويله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الرب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ذلك لا يقنع حفنة من الناس بل العالم أجمع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إذ سمع الجموع أمورًا محزن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ومؤلمة بعكس ما اعتادوا أن يسمعوه كانوا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مبهوتين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قابل مت </w:t>
      </w:r>
      <w:r>
        <w:rPr>
          <w:rStyle w:val="StrongEmphasis"/>
          <w:sz w:val="36"/>
          <w:szCs w:val="36"/>
        </w:rPr>
        <w:t>7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8</w:t>
      </w:r>
      <w:r>
        <w:rPr>
          <w:rStyle w:val="StrongEmphasis"/>
          <w:sz w:val="36"/>
          <w:szCs w:val="36"/>
          <w:rtl w:val="true"/>
        </w:rPr>
        <w:t>)</w:t>
      </w:r>
      <w:r>
        <w:rPr>
          <w:rStyle w:val="StrongEmphasis"/>
          <w:sz w:val="36"/>
          <w:sz w:val="36"/>
          <w:szCs w:val="36"/>
          <w:rtl w:val="true"/>
        </w:rPr>
        <w:t>، إذ كا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سلطان المتكلم عظيمًا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بالرغم من ذلك، وحتى ل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تفتكروا أن مجرد الحديث بكلام الشر علينا يجعلنا مطوّبين، فقد وضع شرطين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أن يكون ما قيل من كلامٍ كذبًا، وأن يكون هنا الكلام أصلاً بسببه هو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بد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ين الشرطين، يكون من تحدث الناس عليه بشر، من التعساء، ولا ينعم ببرك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بد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ثم تأملوا المكافأة مرة أخرى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لأن أجركم عظيم في السماوات</w:t>
      </w:r>
      <w:r>
        <w:rPr>
          <w:rStyle w:val="StrongEmphasis"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كنك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حتى وإن لم تسمعوا أيّ ملكوت يُعطى لكم من الرب من بين بركاته، لا تيأسو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ه بالرغم من تعدد أسماء المكافآت، فإنه يأتي بها كلها إلى ملكوته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إ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قا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ى للحزانى لأنهم يتعزون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و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لرحماء لأنهم يرحمون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و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لأنقياء القلب لأنهم يعاينون الله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و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طوبى لصانعي السلام لأنهم يدع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بناء الله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 فإن لا شيء يمكن أن يعطي كل هذه العطايا وبسخاء إلا الملكوت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أن جميع الذين ينعمون بتلك المكافآت سينالونها في الملكوت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لا تظنوا أ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ه المجازاة هي للمساكين بالروح فقط، بل للجائعين من أجل البرّ، وللودعاء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لأجل الجميع بلا استثناء، لأنه وهب بركته لهم جميع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حتى لا تفتكروا ف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ي أمور حسي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 مثل هذا الإنسان لن يُبارك، الذي يشغل رأسه بمثل تلك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أمور الزائلة في هذا الدهر الآتي والتي تبلى سريعًا كالظل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</w:rPr>
        <w:t>8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 xml:space="preserve">لكنه حينما قا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لأن أجركم عظيم</w:t>
      </w:r>
      <w:r>
        <w:rPr>
          <w:rStyle w:val="StrongEmphasis"/>
          <w:sz w:val="36"/>
          <w:szCs w:val="36"/>
          <w:rtl w:val="true"/>
        </w:rPr>
        <w:t xml:space="preserve">" </w:t>
      </w:r>
      <w:r>
        <w:rPr>
          <w:rStyle w:val="StrongEmphasis"/>
          <w:sz w:val="36"/>
          <w:sz w:val="36"/>
          <w:szCs w:val="36"/>
          <w:rtl w:val="true"/>
        </w:rPr>
        <w:t>أضاف أيضًا تعزية جديدة قائلاً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فإن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كذا طردوا الأنبياء الذين كانوا قبلكم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 لأنه إذ كان الوعد أولاً بالملكوت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و وعد عتيد وكل ما يتعلق به ننتظره ونرجوه، فإنه يقدم لهم تعزية وراحة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ناء هذا الدهر ومن شركة الذين كانوا قبلهم يعانون من سوء المعاملة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هو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قول ما معناه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لا تظنوا أنكم تقاسون هذه الأمور لعيبٍ ما في كلامك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أفعالكم وقراراتكم، أو كأنكم معلِّمون لتعاليم شريرة ولهذا يضطهدونكم، ب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سبب شرور سامعيكم، فلا لوم عليكم إذا عانيتم من سوء أفعالهم، بل اللوم يق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لى من يسيء معاملتك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تشهد كل الأزمنة الماضية على هذه الحقيقة، لأنه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م يجدوا علَّة على الأنبياء من تعدي للناموس، أو لم يعثروا على مخالفات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دم التقوى، ولكنهم رجموا البعض وطردوا البعض الآخر، وعذبوا آخرين بآلا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غير حصر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هذا لا تدعوا هذه الأمور تزعجكم، لأنهم الآن يعاملونكم بنفس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فكر عينه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أرأيت كيف يرفع السيد الرب معنوياتهم، بأ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جعلهم في شركة مع موسى وإيليا، وهكذا قال القديس بولس في رسالته إلى أه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تسالونيكي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فإنكم صرتم شركاء كنائس الله التي هي في اليهودية، لأنك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تألمتم أنتم أيضًا من أهل عشيرتكم تلك الآلام عينها، كما هم أيضًا م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يهود الذين قتلوا الرب يسوع وأنبياءهم واضطهدونا نحن، وهم غير مرضيي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لله، وأضداد لجميع الناس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Cs w:val="36"/>
        </w:rPr>
        <w:t>1</w:t>
      </w:r>
      <w:r>
        <w:rPr>
          <w:rStyle w:val="StrongEmphasis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تس 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14</w:t>
      </w:r>
      <w:r>
        <w:rPr>
          <w:rStyle w:val="StrongEmphasis"/>
          <w:sz w:val="36"/>
          <w:szCs w:val="36"/>
          <w:rtl w:val="true"/>
        </w:rPr>
        <w:t>-</w:t>
      </w:r>
      <w:r>
        <w:rPr>
          <w:rStyle w:val="StrongEmphasis"/>
          <w:sz w:val="36"/>
          <w:szCs w:val="36"/>
        </w:rPr>
        <w:t>15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>وهي نفس النقطة أيضًا هنا الت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رساها السيد المسيح، والتي في تطويبات أخرى قا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ى للمساكين</w:t>
      </w:r>
      <w:r>
        <w:rPr>
          <w:rStyle w:val="StrongEmphasis"/>
          <w:sz w:val="36"/>
          <w:szCs w:val="36"/>
          <w:rtl w:val="true"/>
        </w:rPr>
        <w:t xml:space="preserve">" </w:t>
      </w:r>
      <w:r>
        <w:rPr>
          <w:rStyle w:val="StrongEmphasis"/>
          <w:sz w:val="36"/>
          <w:sz w:val="36"/>
          <w:szCs w:val="36"/>
          <w:rtl w:val="true"/>
        </w:rPr>
        <w:t>و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للرحماء</w:t>
      </w:r>
      <w:r>
        <w:rPr>
          <w:rStyle w:val="StrongEmphasis"/>
          <w:sz w:val="36"/>
          <w:szCs w:val="36"/>
          <w:rtl w:val="true"/>
        </w:rPr>
        <w:t xml:space="preserve">" </w:t>
      </w:r>
      <w:r>
        <w:rPr>
          <w:rStyle w:val="StrongEmphasis"/>
          <w:sz w:val="36"/>
          <w:sz w:val="36"/>
          <w:szCs w:val="36"/>
          <w:rtl w:val="true"/>
        </w:rPr>
        <w:t>وهو هنا لا يخاطب عموم الناس، بل يوجِّه حديثه إليهم هم أنفسهم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قائلاً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طوبى لكم، إذا عيّروكم وطردوكم، وقالوا عليكم كل كلمة شريرة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شيرًا إلى أن هذه ميزة خاصة بهم، وأن المعلّمين يختصون بها عن سائر البشر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في نفس الوقت فإنه هنا وبشكل سري يشير إلى كرامته الخاصة، ومساواته م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آب في الكرامة، إذ يقول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لأنهم مثلما تكبدوا لأجل الآب، هكذا أنتم أيض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تحتملون هذه الأمور لأجلي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لكنه حين يقو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الأنبياء الذين قبلكم</w:t>
      </w:r>
      <w:r>
        <w:rPr>
          <w:rStyle w:val="StrongEmphasis"/>
          <w:sz w:val="36"/>
          <w:szCs w:val="36"/>
          <w:rtl w:val="true"/>
        </w:rPr>
        <w:t xml:space="preserve">" </w:t>
      </w:r>
      <w:r>
        <w:rPr>
          <w:rStyle w:val="StrongEmphasis"/>
          <w:sz w:val="36"/>
          <w:sz w:val="36"/>
          <w:szCs w:val="36"/>
          <w:rtl w:val="true"/>
        </w:rPr>
        <w:t>فإ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ؤكد ضمنًا أن التلاميذ قد صاروا أيضًا أنبياء في هذا الزمان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بعد أن شر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ن ذلك ينفعهم ويمجدهم لم يق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إنهم سيتجمهرون عليكم ويضطهدونكم ولكن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سأمنعهم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لأن الرب يمنحهم الثبات والاطمئنان، لا بهروبهم من كلام الشر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نهم، بل تحملهم لهذا الشر في شرفٍ، وتفنيدهم لهم بأعماله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هذا أعظ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كثير من هروبه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على سبيل المثال عندما يضربك الناس ولا تؤذيهم، فهذا أعظ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كثيرًا من الهروب من تلقي الضربة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عظمة المكافأة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لأن أجركم عظيم في السماوات</w:t>
      </w:r>
      <w:r>
        <w:rPr>
          <w:rStyle w:val="StrongEmphasis"/>
          <w:sz w:val="36"/>
          <w:szCs w:val="36"/>
          <w:rtl w:val="true"/>
        </w:rPr>
        <w:t>" [</w:t>
      </w:r>
      <w:r>
        <w:rPr>
          <w:rStyle w:val="StrongEmphasis"/>
          <w:sz w:val="36"/>
          <w:sz w:val="36"/>
          <w:szCs w:val="36"/>
          <w:rtl w:val="true"/>
        </w:rPr>
        <w:t>ع</w:t>
      </w:r>
      <w:r>
        <w:rPr>
          <w:rStyle w:val="StrongEmphasis"/>
          <w:sz w:val="36"/>
          <w:szCs w:val="36"/>
        </w:rPr>
        <w:t>12</w:t>
      </w:r>
      <w:r>
        <w:rPr>
          <w:rStyle w:val="StrongEmphasis"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br/>
        <w:br/>
      </w:r>
      <w:r>
        <w:rPr>
          <w:rStyle w:val="StrongEmphasis"/>
          <w:sz w:val="36"/>
          <w:szCs w:val="36"/>
        </w:rPr>
        <w:t>9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يذكر القديس لوقا البشير أن الرب قال ذلك في حزمٍ، وفي تعزية كاملة، لأنه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كما تعلمون، لم يطوِّب فقط أولئك الذين يتكلم عنهم الناس بالشرور لأج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له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بل يضيف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 w:val="36"/>
          <w:szCs w:val="36"/>
          <w:rtl w:val="true"/>
        </w:rPr>
        <w:t>من يقول الناس عنهم قولاً حسن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نهم بؤساء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إذ لم يق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الويل لكم، إذا ما قال الناس فيكم حسنًا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، بل حي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فعل كل الناس ذلك؛ لأنه من غير الممكن أن الذين يحيون وهم يعلمون صالحً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تكلم الناس عنهم حسنًا، يقول مرة أخرى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إذا أخرج الناس اسمكم كشرير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فرحوا وتهللوا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قابل لو </w:t>
      </w:r>
      <w:r>
        <w:rPr>
          <w:rStyle w:val="StrongEmphasis"/>
          <w:sz w:val="36"/>
          <w:szCs w:val="36"/>
        </w:rPr>
        <w:t>6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22</w:t>
      </w:r>
      <w:r>
        <w:rPr>
          <w:rStyle w:val="StrongEmphasis"/>
          <w:sz w:val="36"/>
          <w:szCs w:val="36"/>
          <w:rtl w:val="true"/>
        </w:rPr>
        <w:t>-</w:t>
      </w:r>
      <w:r>
        <w:rPr>
          <w:rStyle w:val="StrongEmphasis"/>
          <w:sz w:val="36"/>
          <w:szCs w:val="36"/>
        </w:rPr>
        <w:t>23</w:t>
      </w:r>
      <w:r>
        <w:rPr>
          <w:rStyle w:val="StrongEmphasis"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الرب يحد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مكافأة العظيمة، ليس لأجل المخاطر التي يواجهونها فحسب، بل لأجل ما وقع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ليهم من تشويه السمعة، لهذا لم يق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إذا اضطهدوكم وقتلوكم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 xml:space="preserve">، ب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إذ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يَّروكم وقالوا عليكم كل كلمة شريرة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لأنه من المؤكد فعلاً أن كلام الناس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بالشرور على الآخرين هو أشد قسوة من أعمالهم الشريرة نفسه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أننا مهم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اجهنا من أخطارٍ، فإن هناك أمورًا كثيرة تخفف من وطأة الألم، مثلما يشترك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جميع في إدخال الفرح على نفوسنا، أو حين يصفق لنا الكثيرون، أو حين نكلل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و يمدحنا الآخرون ويثنون علينا جهار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بينما حين يوبخنا الناس نفقد مثل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هذه التعزيات، لأننا نبدو أمامهم وكأننا لم نحقق شيئًا عظيمً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الأمر الذ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ثير غضب الخصوم أكثر من إثارة مخاطره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فعلى الأقل نعلم أن كثيرين شنقو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نفسهم، غير محتملين أن يقول الناس عنهم شرًا</w:t>
      </w:r>
      <w:r>
        <w:rPr>
          <w:rStyle w:val="StrongEmphasis"/>
          <w:sz w:val="36"/>
          <w:szCs w:val="36"/>
          <w:rtl w:val="true"/>
        </w:rPr>
        <w:t xml:space="preserve">!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فلماذا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تتعجبون من الآخرين؟ فإن هذا الخائن العاري من الخجل، والملعون الذي توقف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إحساسه بالخجل، قد أسرع بعد فعلته إلى حبل المشنق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أيوب أيضًا، العني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ذي لا يلين، الأصلب من الصخر، حين فقد كل أملاكه، وكابد تجارب مروعة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أسقامٍ يستحيل علاجها، وأصبح فجأة محرومًا من أطفاله، وقد نضح جسده بالدو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ي كل أجزائه، ولم تكف زوجته عن مهاجمته، لم يخضع لكل هذه البلايا، بل نفض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عنه كل شيء أليم، لكنه حين جاءه أصدقاؤه يوبخونه ويدوسون عليه، ويقول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فيه رأيًا شريرًا متلذذين بتوبيخه، وأنه عانى كل هذه الآلام بسبب معاصيه،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أنه كان يدفع ثمن شروره، تعب الرجل العظيم كريم القلب وانزعج وتوتر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داو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أيضًا بعد أن تجاوز محنته، توسل إلى الله طالبًا أن يُنزل عقابًا ع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تشويه سمعته وحدها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 xml:space="preserve">إذ يقو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دعوه يسب، لأن الرب قال له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لعل الرب ينظر إلى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ذلتي، ويكافئني الرب خيرًا عوض مسبته بهذا اليوم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Cs w:val="36"/>
        </w:rPr>
        <w:t>2</w:t>
      </w:r>
      <w:r>
        <w:rPr>
          <w:rStyle w:val="StrongEmphasis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 xml:space="preserve">صم </w:t>
      </w:r>
      <w:r>
        <w:rPr>
          <w:rStyle w:val="StrongEmphasis"/>
          <w:sz w:val="36"/>
          <w:szCs w:val="36"/>
        </w:rPr>
        <w:t>16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11</w:t>
      </w:r>
      <w:r>
        <w:rPr>
          <w:rStyle w:val="StrongEmphasis"/>
          <w:sz w:val="36"/>
          <w:szCs w:val="36"/>
          <w:rtl w:val="true"/>
        </w:rPr>
        <w:t>-</w:t>
      </w:r>
      <w:r>
        <w:rPr>
          <w:rStyle w:val="StrongEmphasis"/>
          <w:sz w:val="36"/>
          <w:szCs w:val="36"/>
        </w:rPr>
        <w:t>12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ويعل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قديس بولس عن نصرة أولئك الذين يجلبون على أنفسهم المخاطر أو الذي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يُحرَمون من خيراتهم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بل الذين يحتملون أيضًا، إذ قال</w:t>
      </w:r>
      <w:r>
        <w:rPr>
          <w:rStyle w:val="StrongEmphasis"/>
          <w:sz w:val="36"/>
          <w:szCs w:val="36"/>
          <w:rtl w:val="true"/>
        </w:rPr>
        <w:t>: "</w:t>
      </w:r>
      <w:r>
        <w:rPr>
          <w:rStyle w:val="StrongEmphasis"/>
          <w:sz w:val="36"/>
          <w:sz w:val="36"/>
          <w:szCs w:val="36"/>
          <w:rtl w:val="true"/>
        </w:rPr>
        <w:t>تذكروا الأيام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السالفة التي فيها بعدما أُنرتم صبرتم على مجاهدة آلام كثيرة</w:t>
      </w:r>
      <w:r>
        <w:rPr>
          <w:rStyle w:val="StrongEmphasis"/>
          <w:sz w:val="36"/>
          <w:szCs w:val="36"/>
          <w:rtl w:val="true"/>
        </w:rPr>
        <w:t>" (</w:t>
      </w:r>
      <w:r>
        <w:rPr>
          <w:rStyle w:val="StrongEmphasis"/>
          <w:sz w:val="36"/>
          <w:sz w:val="36"/>
          <w:szCs w:val="36"/>
          <w:rtl w:val="true"/>
        </w:rPr>
        <w:t xml:space="preserve">عب </w:t>
      </w:r>
      <w:r>
        <w:rPr>
          <w:rStyle w:val="StrongEmphasis"/>
          <w:sz w:val="36"/>
          <w:szCs w:val="36"/>
        </w:rPr>
        <w:t>10</w:t>
      </w:r>
      <w:r>
        <w:rPr>
          <w:rStyle w:val="StrongEmphasis"/>
          <w:sz w:val="36"/>
          <w:szCs w:val="36"/>
          <w:rtl w:val="true"/>
        </w:rPr>
        <w:t xml:space="preserve">: </w:t>
      </w:r>
      <w:r>
        <w:rPr>
          <w:rStyle w:val="StrongEmphasis"/>
          <w:sz w:val="36"/>
          <w:szCs w:val="36"/>
        </w:rPr>
        <w:t>32</w:t>
      </w:r>
      <w:r>
        <w:rPr>
          <w:rStyle w:val="StrongEmphasis"/>
          <w:sz w:val="36"/>
          <w:szCs w:val="36"/>
          <w:rtl w:val="true"/>
        </w:rPr>
        <w:t>-</w:t>
      </w:r>
      <w:r>
        <w:rPr>
          <w:rStyle w:val="StrongEmphasis"/>
          <w:sz w:val="36"/>
          <w:szCs w:val="36"/>
        </w:rPr>
        <w:t>33</w:t>
      </w:r>
      <w:r>
        <w:rPr>
          <w:rStyle w:val="StrongEmphasis"/>
          <w:sz w:val="36"/>
          <w:szCs w:val="36"/>
          <w:rtl w:val="true"/>
        </w:rPr>
        <w:t xml:space="preserve">). </w:t>
      </w:r>
      <w:r>
        <w:rPr>
          <w:rStyle w:val="StrongEmphasis"/>
          <w:sz w:val="36"/>
          <w:sz w:val="36"/>
          <w:szCs w:val="36"/>
          <w:rtl w:val="true"/>
        </w:rPr>
        <w:t xml:space="preserve">ويكمل </w:t>
      </w:r>
      <w:r>
        <w:rPr>
          <w:rStyle w:val="StrongEmphasis"/>
          <w:sz w:val="36"/>
          <w:szCs w:val="36"/>
          <w:rtl w:val="true"/>
        </w:rPr>
        <w:t>"</w:t>
      </w:r>
      <w:r>
        <w:rPr>
          <w:rStyle w:val="StrongEmphasis"/>
          <w:sz w:val="36"/>
          <w:sz w:val="36"/>
          <w:szCs w:val="36"/>
          <w:rtl w:val="true"/>
        </w:rPr>
        <w:t>من جهة مشهرين بتعييرات وضيقات</w:t>
      </w:r>
      <w:r>
        <w:rPr>
          <w:rStyle w:val="StrongEmphasis"/>
          <w:sz w:val="36"/>
          <w:szCs w:val="36"/>
          <w:rtl w:val="true"/>
        </w:rPr>
        <w:t xml:space="preserve">". </w:t>
      </w:r>
      <w:r>
        <w:rPr>
          <w:rStyle w:val="StrongEmphasis"/>
          <w:sz w:val="36"/>
          <w:sz w:val="36"/>
          <w:szCs w:val="36"/>
          <w:rtl w:val="true"/>
        </w:rPr>
        <w:t>علي هذا الأساس وصف المسيح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إذن المكافأة بأنها عظيم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بعد هذا ولئلا يقول أحد هنا أنتم لا تعطون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تعويضًا، ولا تسكتون أفواه الناس، فهل تعينون لهذا الأمر مكافأة؟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ق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وضع السيد أمامنا مثال الأنبياء ليُظهر أن الله لم يقدم تعويضًا في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حالتهم، وإذا كانت المكافآت جاهزة ومتاحة، فقد أدخل المسرة عليهم بأمورٍ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مستقبلة</w:t>
      </w:r>
      <w:r>
        <w:rPr>
          <w:rStyle w:val="StrongEmphasis"/>
          <w:sz w:val="36"/>
          <w:szCs w:val="36"/>
          <w:rtl w:val="true"/>
        </w:rPr>
        <w:t xml:space="preserve">. </w:t>
      </w:r>
      <w:r>
        <w:rPr>
          <w:rStyle w:val="StrongEmphasis"/>
          <w:sz w:val="36"/>
          <w:sz w:val="36"/>
          <w:szCs w:val="36"/>
          <w:rtl w:val="true"/>
        </w:rPr>
        <w:t>وأكثر منها الآن، حينما يصبح هذا الرجاء أكثر وضوحًا، ويزداد</w:t>
      </w:r>
      <w:r>
        <w:rPr>
          <w:rStyle w:val="StrongEmphasis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sz w:val="36"/>
          <w:sz w:val="36"/>
          <w:szCs w:val="36"/>
          <w:rtl w:val="true"/>
        </w:rPr>
        <w:t>إنكارنا للذات</w:t>
      </w:r>
      <w:r>
        <w:rPr>
          <w:rStyle w:val="StrongEmphasis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  <w:r>
        <w:rPr>
          <w:rStyle w:val="StrongEmphasis"/>
          <w:sz w:val="36"/>
          <w:sz w:val="36"/>
          <w:szCs w:val="36"/>
          <w:rtl w:val="true"/>
        </w:rPr>
        <w:t>لاحظوا أيضًا أنه وضع هذه الوصية بعد عدة وصاي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832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49:00Z</dcterms:created>
  <dc:creator>hoba</dc:creator>
  <dc:description/>
  <cp:keywords/>
  <dc:language>en-US</dc:language>
  <cp:lastModifiedBy>EHAB</cp:lastModifiedBy>
  <dcterms:modified xsi:type="dcterms:W3CDTF">2010-10-16T04:02:00Z</dcterms:modified>
  <cp:revision>4</cp:revision>
  <dc:subject/>
  <dc:title/>
</cp:coreProperties>
</file>