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4"/>
          <w:szCs w:val="24"/>
        </w:rPr>
      </w:pPr>
      <w:hyperlink r:id="rId2">
        <w:r>
          <w:rPr>
            <w:rStyle w:val="InternetLink"/>
            <w:rFonts w:cs="Times New Roman" w:ascii="Times New Roman" w:hAnsi="Times New Roman"/>
            <w:b/>
            <w:bCs/>
            <w:sz w:val="24"/>
            <w:szCs w:val="24"/>
          </w:rPr>
          <w:t>Questões de vestibulares com gabarito sobre a Roma Antiga</w:t>
        </w:r>
      </w:hyperlink>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FPE) - Universidade Federal de Pernambuco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grandiosidade do Império Romano criava muitos problemas administrativos e conflitos de poder, dificultando a ação dos seus governantes. Na arte, os romanos seguiram soluções práticas para facilitar sua vida urbana. A arquitetura romana, por exemplo, fo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marcada pela influência dos etruscos no uso do arco e da abóbad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definida pelas influências grega e egípcia, o que resultou em construções grandiosas em homenagem aos deus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marcada pela utilização de pedras e tijolos, utilizados em grandes edifícios públic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suntuosa nas construções públicas, que eram de grande originalidade para a épo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baseada no uso exclusivo do arco, graças à influência dos mesopotâmic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FSM/RS) Universidade Federal de Santa Maria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ssinale verdadeira (V) ou falsa (F) em cada uma das afirmações sobre o desenvolvimento tecnológico das sociedades da Antiguidad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 ) A prática da agricultura, além de permitir aumentar a produção de alimentos, impulsionou inovações em diversos campos do conhecimento, como os sistemas de escrita, a matemática e a astronomia, com a utilização de calendários para organizar a vida social, religiosa e produtiva nas diversas estaçõ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 ) As civilizações do Crescente Fértil aprimoraram conhecimentos para garantir o emprego adequado do solo, empregaram sistemas de irrigação para melhor aproveitar as águas dos rios, promoveram o conveniente armazenamento das safras, além de alcançarem notáveis avanços na arquitetura e engenharia com a construção de templos religiosos e funerários monumentai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 ( ) Mesmo sem terem desenvolvido grandes conhecimentos no campo da matemática e das ciências da natureza – como a biologia, a física e a cosmologia – as polis ou cidades-estados da Grécia antiga notabilizaram-se por legarem ao mundo posterior a filosofia e a democracia, concretizando os princípios de justiça social, igualdade política e cidadania para todos seus habitantes, independente de serem estrangeiros, escravos, mulheres, iletrados ou pobr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 ( ) O Império Romano, além de aprimorar a tecnologia da guerra para expandir suas conquistas militares, efetivou avanços significativos na arquitetura e na engenharia com a construção de estradas, portos, aquedutos, termas, circos, mercados, edifícios públicos e redes de esgoto e de água para as cidad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sequência correta é</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V - F - V - F.</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B - F - F - F - V.</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C - V - V - V - V.</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F - F - V - F.</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V - V - F - V.</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EPG/PR) - Universidade Estadual de Ponta Grossa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antiguidade Greco-romana tornou a escravidão absoluta na forma e dominante na extensão, convertendo-se maciça e generalizada na Grécia (séculos V e IV a.C.) e em Roma (entre II a.C. e II d.C.). Nesse contexto, assinale o que for corret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 A escravidão e a liberdade helênicas eram indivisíveis, pois uma era a condição estrutural da outra; uma condição polarizada da perda completa de liberdade justaposta a uma nova liberdade sem impediment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 Embora solidamente enraizado na sociedade clássica antiga, o sistema escravista foi sendo paulatinamente abolido no períod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 - Os escravos conseguiram melhores condições de vida após promoverem constantes revoltas, como a de Spartacus (73-71 a.C.), que liderou o último movimento rebelde contra Ro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 - Nesse período assistiu-se ao aparecimento de uma classe média de proprietários rurais e o desaparecimento do latifúndi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6 - Foi na República romana que se efetivou a união entre a grande propriedade agrícola e a escravidão em grande escala, ou seja, sua sistematização por uma aristocracia urbana, cujo resultado foi a instituição rural do latifúndio escravo extensiv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FPR) - Universidade Federal do Paraná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oda a Gália está dividida em três partes, uma habitada pelos belgas, outra pelos aquitanos, a terceira por aqueles que nós chamamos de gauleses (em sua língua, celtas). Essas nações diferem entre si pela língua, pelos costumes e pelas lei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Júlio César, Guerra das Gáli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sse trecho de Júlio César se refere às conquistas da Roma Antiga e à maneira como os romanos viam os povos que conquistavam. Sobre as conquistas romanas, é correto afirma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O exército romano era composto somente por escrav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Os povos conquistados eram considerados incultos e menosprezados pelos roman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As estruturas administrativas construídas pelos romanos foram pouco duráveis, o que limitou a sua capacidade de expansã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Os romanos não tinham uma política de destruição, nem de integração cultural dos povos conquistados, preservando a posição das elites que se aliassem a el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Durante as guerras de conquista, houve uma diminuição do número de escravos capturados pelos roman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UVEST/SP) - Fundação Universitária para o Vestibular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esarismo/cesarista são termos utilizados para caracterizar governantes atuais que, à maneira de Júlio César (de onde o nome), na antiga Roma, exercem um pode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teocrátic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democrátic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aristocrátic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burocrátic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autocrátic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FTM/MG) Universidade Federal do Triângulo Mineiro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s romanos deram o nome de pax romana ao período de estabilização das fronteiras. Nesse período, 300 mil soldados, deslocando-se rapidamente pelas estradas do Império, defenderam as fronteiras junto aos rios Reno e Danúbio contra as incursões das tribos germânicas, contiveram invasões orientais e sufocaram rebeliões internas. A paz romana foi, antes de tudo, uma “paz armada”, o maior símbolo do apogeu do Império, que, no entanto, já carregava em seu interior os sinais de sua decadênc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lavio de Campos e Renan Garcia Miranda, A escrita da Histór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 fim das conquistas roman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fortaleceu os plebeus, em especial os mais ricos, que conquistaram a instituição do tribunato da plebe e a permissão do casamento com os patríci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provocou a guerra de Roma contra Cartago – as Guerras Púnicas –, pois os cartagineses colocaram em risco as conquistas romanas na Sicília e no norte da Áfri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gerou o término do suprimento de escravos, decorrendo disso todo um processo de desordem econômica em Roma, com a fragilização do Exército e o avanço dos german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estabeleceu uma nova condição jurídica para os plebeus, que não podiam mais ser vítimas da escravização por dívidas e foram beneficiados com a distribuição de terr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motivou o crescimento dos espaços urbanos no Império, com o consequente aumento das atividades manufatureiras e comerciais, além do crescimento da populaçã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FJF/MG) - Universidade Federal de Juiz de Fora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partir do século III assiste-se ao longo processo de crise do Império Romano do Ocidente e ao desenvolvimento das instituições feudais, que daria início ao período medieval. Assinale o item que NÃO se enquadra nesse context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A expansão do Império Romano do Ocidente cessou, levando ao decréscimo da obtenção de escravos e riquez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As fronteiras pouco controladas devido à fragilidade romana possibilitaram a invasão dos povos bárbaros e a fragmentação territorial do Impéri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O poder político exercido pelas grandes cidades se manteve, levando a um crescimento da urbanização e desenvolvimento das instituições comerciai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Desenvolveu-se o sistema de colonato através do qual escravos e plebeus empobrecidos passaram a trabalhar como colonos nas terras dos grandes proprietári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Iniciaram-se as relações de suserania e vassalagem baseadas em fidelidade e prestação de serviços dos vassalos para com os senhor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FAM) - Universidade Federal do Amazonas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os últimos anos, a indústria hollywoodiana investiu em filmes sobre a Antiguidade Clássica que se tornaram grandes sucessos. Heróis como Máximo em “Gladiador” ou Aquiles em “Troia” não deixam de representar um estímulo para um conhecimento aprofundado desse momento histórico. A respeito do referido período você pode afirmar qu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 No século V a.C. os gregos consideravam a polis como o único contexto em que o homem podia realizar as suas capacidades espirituais, morais e intelectuais, ou seja, a sua cidada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I. O princípio de liberdade política, fundamental à política grega e estranho à experiência política do Oriente Próximo, era vital para a conformação do ideal democrático no Ociden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II. A grande realização de Roma foi transcender a estreita orientação política da cidade-Estado e criar um Estado universal que unificou as diferentes sociedades do mundo mediterrâne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V. Entre os resultados do imperialismo romano sobressaem-se o afluxo de capitais, desenvolvimento de uma economia monetária, a concentração da propriedade fundiária e o crescimento da mão de obra servi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om relação a estas afirmativas, você pode concluir qu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Todas as proposições estão corret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Apenas as proposições II, III e IV estão corret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Apenas as proposições I, II e IV estão corret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Apenas as proposições I, II e III estão corret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Todas as proposições estão errad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FAM) - Universidade Federal do Amazonas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l como a história dos gregos, também a dos romanos começou pelo desenvolvimento de instituições políticas assentadas na cidade e elaboradas em benefício de uma comunidade de homens livres – os cidadãos – proprietários de terras e que reivindicavam a descendência direta dos fundadores de sua pátria. Em ambos os casos, estes cidadãos privilegiados conseguiram, no momento em que a vida urbana começou ganhar certa amplitude e consistência, eliminar a monarquia (cuja origem se confudia com a própria origem da pátria) dando início a instituições capazes de assegurar o seu domíni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LORENZANO, M. B. O Mundo Antigo: economia e sociedade. São Paulo: Brasiliense, 1986, p. 5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 texto aponta que os cidadãos romanos percorreram uma trajetória política singula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obre as instituições latinas ao longo deste processo podemos destaca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 O Senado, instituição mais importante do período republicano, que, no plano legislativo, aprovava as leis votadas nas assembleias, propunha novas leis para serem submetidas ao voto do povo, além de decidir sobre medidas excepcionais, como a de atribuir o poder supremo aos cônsul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I. A Ditadura ou uma magistratura extraordinária, dotada de poderes excepcionais, substitutiva do Império, ao qual se recorria em momentos de particular gravidad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II. O Tribunato da Plebe, cuja função era defender indivíduos e propriedades da plebe e administrar os jogos públicos, sendo o poder dos tribunos derivado do fato de serem inviolávei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Apenas II é corre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Apenas I é corre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Apenas III é corre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I, II e III são corret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I, II, e III são incorret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FAC) - Universidade Federal do Acre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1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m legislador, em 621 a.C., na Grécia Antiga, selecionou, organizou e registrou na forma escrita leis que, até então, eram transmitidas pela oralidade e sob o domínio apenas de alguns. Mesmo produzindo um Código bastante severo, mantinha privilégios políticos e sociais para alguns grup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ssinale a alternativa correta que indica o nome desse legislado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Sól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Péricl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Helie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Drác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Demiur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NIR/RO) - Fundação Universidade Federal de Rondônia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1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 texto abaixo faz referência à tentativa do tribuno da plebe Tibério Sempronio Graco de coibir um dos principais desdobramentos da expansão romana dos séculos III e II a.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oi, então, quando Tibério Sempronio Graco, cidadão nobre animado por uma grande ambição [...] pronunciou [...] um discurso de extrema gravidade para os povos da Itália; falou de como povos particularmente aptos para a guerra e vizinhos dos romanos pelo sangue, mas em via de deslizar pouco a pouco para a miséria [...] Depois de pronunciar este discurso, pôs em vigor a lei que proibia a posse de mais de 500 medidas de terr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PIANO. Guerras civis, I, 9, 35-3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al desdobramento intencionou-se coibi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Crescimento de latifúndi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Uso de escravos no exército roma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Aumento do poder pessoal dos generais roman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Favorecimento econômico aos aliados em detrimento dos senadores roman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Aumento de impostos para a plebe roma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NAMA/PA) - Universidade da Amazônia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1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partir do texto que se segue e de seus conhecimentos, assinale qual das alternativas abaixo descreve corretamente como eram percebidas a escravidão e as revoltas escravas na Roma antig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lere, contudo a desonra das revoltas dos escravos; embora o destino os faça de joguete, trata-se afinal de uma espécie de homens de segunda categoria, dos quais podemos dispor por causa de nossa liberdad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loro, século III. – retirado de Jaime Pinski. 100 textos de história antiga. São Paulo: Contexto, 1988, p. 1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No texto, a revolta escrava era algo intolerável para os senhores romanos, porque estes escravos eram conhecidos como uma espécie de cidadãos de segunda categoria, com pouco prestígio ou vontade própr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O autor entende que as revoltas escravas eram bem vistas no mundo romano, porque os deuses se divertiam com elas. Estes deuses sabiam que os escravos lutavam por uma causa justa: sua liberdade e que as revoltas escravas eram punições para os patríci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O texto comprova que os escravos na Roma antiga eram cidadãos de segunda categoria e que suas revoltas eram lutas em vão, porque os Deuses romanos só atuavam em favor dos cidadãos de elite, os patríci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A revolta escrava estava relacionada com a vontade do Destino. Contudo, os deuses que controlavam o destino, justificavam a escravidão, já que os patrícios não podiam viver como cidadãos livres sem o trabalho de seus escrav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FMS) - Universidade Federal de Mato Grosso do Sul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1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obre a história de Roma, é correto afirma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 Paralelamente à versão lendária da fundação de Roma pelos irmãos gêmeos Rômulo e Remo, descobertas arqueológicas atestam que, antes de 753 a.C., a região do Lácio já era habitada por povos de diferentes etnias, organizados em comunidades agrícolas e pastoris, entre eles os etruscos que, entre os séculos VII e VI a.C., expandiram seu território e controlaram a monarquia em Ro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 O período republicano foi marcado por lutas entre patrícios e plebeus, as quais resultaram na criação de magistrados especiais, conhecidos como Tribunos da Plebe, encarregados de defender os interesses jurídicos, políticos e sociais da plebe junto ao Senad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 - A expansão dos domínios romanos, na Península Itálica e em torno do Mar Mediterrâneo, acarretou uma desaceleração do processo de concentração fundiária nas mãos da aristocracia patrícia, haja vista que o Estado romano estabeleceu uma série de medidas visando distribuir terras aos pequenos e médios proprietários e à plebe urbana empobrecid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 - Entre as maiores heranças culturais dos romanos, para a civilização ocidental, estão o Direito, bem como a língua latina, que serviu de matriz linguística a inúmeros idiomas modern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6 - Deterioração do exército, crise de suprimento da mão de obra escrava, inflação, instabilidade política, instituição do colonato, como novo tipo de relação de trabalho, foram algumas das características que marcaram o período da história romana conhecido como Diarquia, instaurada entre os séculos III e V d.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FMT) - Universidade Federal de Mato Grosso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1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s visigodos, ou seja, aqueles outros aliados e cultivadores do solo ocupado estavam aterrados como o haviam estado seus parentes e não sabiam que fazer, por causa do povo dos Hunos [...] enviaram embaixadores à România [...] para dizer que se lhes dessem uma parte da Trácia ou da Mésia a fim de cultivarem, eles se submeteriam às suas leis e decisões. E para que pudesse ter maior confiança neles, prometeram tornar-se cristãos [...] Quando [imperador] Valente ouviu isto, concedeu alegre e prontamente o que ele próprio havia tencionado pedir [aliança romana/visigóti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JORDANES apud PEDRERO-SÁNCHEZ, M. G. História da Idade Média. Textos e testemunhas. São Paulo: UNESP, 20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obre o assunto abordado no texto, assinale a afirmativa corre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O paganismo ou a heresia ariana professada pelos invasores germânicos foi um elemento que impediu qualquer possibilidade de assimilação ou negociação com os roman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O Império Romano necessitava de mão de obra, por isso iniciou uma política de incorporação das tribos germânicas que foram escravizadas para atender aos interesses dos latifundiári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O avanço dos povos germânicos no Império Romano aconteceu tanto de modo violento, por meio da conquista militar, quanto de maneira pacífica, por intermédio dos pactos de federaçã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O esgotamento do solo do Império Romano, em decorrência dos muitos séculos de cultivo intensivo, tornou a agricultura pouco rentável, o que permitiu que amplas regiões fossem entregues aos germânicos em troca de impost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Os pequenos e médios proprietários romanos não apoiaram a política do Imperador Valente de conceder terras aos germânicos, pois significava a perda de parte de suas propriedad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EG) - Universidade Estadual de Goiás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1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 primeiro Triunvirato foi um sinal inequívoco da crise vivida pela República romana. Apenas três homens, Pompeu, César e Crasso, acumularam quase todos os títulos e cargos importantes. O fim dessa aliança, marcado pela morte de Crasso em 53 a.C., representou imediatamen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o aumento da rivalidade entre os dois sobreviventes, César e Pompeu, que resultou em uma violenta guerra civi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o enfraquecimento da influência de César, em virtude do fracasso de sua campanha militar na Gál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o assassinato de César por membros da aristocracia romana dentro do próprio senad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a formação de um novo triunvirato, constituído por Otávio, Marco Antônio e Lépid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EG) - Universidade Estadual de Goiás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1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 advento do cristianismo representou uma revolução na história ocidental, ultrapassando a dimensão religiosa. Ele influenciou de maneira decisiva as estruturas políticas, sociais, culturais e econômicas do Ocidente. Tendo sido perseguido de forma implacável durante um longo período, o cristianismo foi incorporado pelo Império Romano no governo de Constantino. Ao longo do processo histórico que propiciou a expansão do movimento cristão, observa-se qu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a ampliação e consolidação do Império Romano resultaram essencialmente de sua aliança precoce com o movimento cristão, sendo que este representou um instrumento formidável de sustentação para o governo imperi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o cristianismo proporcionou a dinamização da economia do Império Romano, acelerando o processo do colonato que havia sido iniciado na crise do século III, garantindo a hegemonia de Roma sobre todo o mundo mediterrâne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o cristianismo apresentava um caráter herético e subversivo, na medida em que rompia com os dogmas judaicos e, ao mesmo tempo, representava um fator de desestruturação social e política para o governo de Ro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o Império Romano apresentou uma forte expansão de suas fronteiras a partir da conquista da Gália e da Germânia, tendo sido favorecido nesse processo pela conversão das populações dessas regiões ao cristianism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CSAL/BA) - Universidade Católica de Salvador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1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09975" cy="250444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0" t="-14" r="-10" b="-14"/>
                    <a:stretch>
                      <a:fillRect/>
                    </a:stretch>
                  </pic:blipFill>
                  <pic:spPr bwMode="auto">
                    <a:xfrm>
                      <a:off x="0" y="0"/>
                      <a:ext cx="3609975" cy="2504440"/>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 Império Romano ampliou seus domínios em torno do Mediterrâneo. Esse fato tornou possível, entre outros aspectos, a comunicação, as transações comerciais e o deslocamento de tropas para as diversas regiões roman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obre a expansão em questão, é correto afirmar qu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as conquistas propiciaram, pela primeira vez na Antiguidade, a combinação entre o trabalho escravo em larga escala e o latifúndio, associação que constituiu uma alavanca de acumulação econômica graças às campanhas militares roman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a conquista de novos territórios desacelerou o processo de concentração fundiária nas mãos da aristocracia patrícia, uma vez que o Estado romano estabeleceu um conjunto de medidas que visava distribuir terras aos pequenos e médios proprietários e à plebe urbana empobrecid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apesar da conquista do Mediterrâneo, os romanos não conseguiram estabelecer a integração das diversas formações sociais ao sistema escravista nem tampouco se dispuseram a criar mecanismos de cooptação social e política dos seus respectivos grupos dominant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as conquistas militares acabaram por solucionar o problema agrário em Roma, colocando em xeque as medidas defendidas por líderes como os irmãos Graco, que postulavam a expropriação das terras particulares dos patrícios e sua repartição entre as camadas sociais empobrecid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a expansão militar levou os romanos a empreender um duro processo de latinização dos territórios situados a leste, o que se tornou um elemento de constante instabilidade político-social durante a República e também à época do Impéri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FAL) - Universidade Federal de Alagoas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1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fim de controlar as inúmeras revoltas dos escravos e o descontentamento popular entre os plebeus, o Imperador romano Otávio Augusto adotou a seguinte medid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a criação do Primeiro Triunvirato e a concessão de cidadania aos plebeu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Redividiu as terras e criou novas colônias para acabar com a desocupação da plebe urbana e atraí-la para o trabalho rur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Determinou que os latifundiários fossem obrigados a empregar pelo menos um terço dos trabalhadores livr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Usou uma política chamada pelos romanos de Pão e Circo, na qual o governo organizava os espetáculos públicos onde se distribuía porções de trigo à populaçã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A criação em 493 a.C., do Tribunato da Plebe, assembleia formada exclusivamente por plebeu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EPB) - Universidade Estadual da Paraíba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1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entre os movimentos sociais que marcaram a República Romana, podemos destacar as lutas entre patrícios e plebeus. Sobre estas lutas, é correto afirma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O casamento entre patrícios e plebeus não foi permitido, apesar das conquistas do povo romano nas lutas contra os patríci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Apesar da marginalização política, não havia discriminação entre patrícios e plebeu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Os plebeus conquistaram, em 367 a.C, o direito de participar do consulado com a promulgação da Lei Licínia, que também regulamentou a exploração das terras públic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Quando um patrício tornava-se insolvente, sem condições de pagar dívidas, tinha de se submeter ao nexum. Este foi um dos fatores que causou os conflitos entre plebeus e patríci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Em 450 a.C, foi publicada a Lei das Doze Tábuas, um dos fundamentos do Direito Romano, que não assegurou a igualdade jurídica entre patrícios e plebeu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RCA/CE) - Universidade Regional do Cariri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2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onsiderada a área do conhecimento mais aperfeiçoada pelos romanos na Antiguidade, a área do Direito foi uma de suas maiores contribuições para a cultura da chamada “civilização ocidental”. Após longa e complexa evolução, o Direito atingiu seu apogeu na época do Principado. No entanto, no período monárquico (753 a.C. – 509 a.C.) e no início do período republicano, o Direito Romano era todo oral e baseado nos costumes. Diversos conflitos entre patrícios e plebeus surgiram por causa dessa situação. O Direito Romano passou a ser escrito co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A criação das Leis das XII Tábuas em 450 a. 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A criação da Lei Licínia em 367 a.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As reformas políticas de Tibério e Caio Graco, em 133 a. C. e 121 a.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A criação do Principado de Otávio Augusto, a partir de 30 a.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A criação do Corpus Júris Civilis, de Justinia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ECE) - Universidade Estadual do Ceará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2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s fronteiras do grandioso Império Romano foram, aos poucos, ocupadas. Ao longo dos Rios Reno e Danúbio, se instalaram grandes massas de Germanos. Sobre as principais causas dessa ocupação é correto afirmar que os German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almejavam o controle dos itinerários e das rotas comerciais do mar Mediterrâneo que conduziam à Ás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ocuparam as fronteiras do Império Romano, pois foram derrotados, pressionados e expulsos de suas terras pelos Part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eram ambiciosos e tinham aversão e desprezo pelo modo de vida dos romanos, especialmente sobre suas práticas políticas corrupt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foram pressionados por povos oriundos da Ásia central e para fugir da miséria e da guerra expandiram-se para o Ociden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FPE) - Universidade Federal de Pernambuco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2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 poder político dos romanos não foi uma sucessão de vitória e de crescimento de riquezas sem limites. A expansão do Império trouxe problemas e dificultou os governos, trazendo um aumento constante de conflitos políticos. Na época de Rômulo Augusto houve: A - a redução do poder dos sacerdotes e da Igreja católi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a adoção oficial da religião cristã em todo o Impéri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a divisão administrativa do Império para fortalecer sua força milita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a construção de uma aliança política com os muçulman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queda de Roma, em 476, com a invasão dos chamados bárbaros, fragmentando o Impéri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FRPE/PE) Universidade Federal Rural de Pernambuco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2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o governo de Otávio Augusto, ocorreu em Ro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um massacre dos povos insubordinados culturalmen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um aumento majestoso dos gastos militar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negociação entre os povos cristãos e o imperado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a decadência administrativa e a crise milita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um tratamento político mais diplomático com os povos vencid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ESPI) - Universidade Estadual do Piauí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2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preocupação romana, com as guerras e a manutenção do império, não evitou que a religião tivesse grande importância na vida cotidiana. Nas suas crenças religiosas, os roman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evitaram o politeísmo, seguindo os ensinamentos do cristianism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fugiram de divindades e de princípios religiosos que lembravam a falta de éti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imitaram os gregos em muitos princípios e na aceitação das divindad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desprezavam os cultos familiares, considerados supersticiosos e vazi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tinham, inicialmente, uma religião ética e politeísta, com rituais rígid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EL/PR) - Universidade Estadual de Londrina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2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expansão imperial romana resultou, a partir do século I d.C., na utilização do trabalho escravo em grande escala e no aumento significativo do número de plebeus desocupados, aos quais se juntaram levas de pequenos agricultores arruinados. Isso incrementou o êxodo rural e provocou o inchamento das cidades, especialmente de Roma. Para amenizar o problema social dessas massas, o Estado passou a dar-lhes subsídi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ssa política caracterizou-se pela distribuição d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terras para os desocupados, caracterizando uma verdadeira reforma agrária, conhecida como a política agrária, de Licíni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dinheiro para a aquisição de roupas e alimentos, combatendo a inflação que assolava a República, provocada pela política de Tucídid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grãos a preços baixos e espetáculos públicos gratuitos, conhecida como a política do pão e circo, de August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sementes, instrumentos agrícolas e escravos para o cultivo de terras na Sicília e no norte da África: a política de colonização, de Suetôni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escravos para estimular a agricultura da Península Ibérica, conhecida como a política agrícola, de Cláudi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FPR) - Universidade Federal do Paraná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2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o ano 313 d.C., o Imperador Constantino reconheceu o cristianismo como religião oficial do Império Romano, por meio do Édito de Milão. Sobre o cristianismo na Antiguidade, é INCORRETO afirma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Os primeiros cristãos sofreram grandes perseguições por motivos polític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Por serem politeístas, os romanos inicialmente resistiram em aceitar o monoteísmo cristã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Durante a Antiguidade, ocorreram conversões ao cristianismo de muitos povos chamados “bárbar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No início de sua formação, a Igreja Cristã baseou sua estrutura na organização do Império Romano, reproduzindo também sua divisão de pode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A partir do Édito de Milão, ficou estabelecido que somente autoridades religiosas poderiam determinar os rumos da Igre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ESPI) - Universidade Estadual do Piauí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2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preocupação romana, com as guerras e a manutenção do império, não evitou que a religião tivesse grande importância na vida cotidiana. Nas suas crenças religiosas, os roman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evitaram o politeísmo, seguindo os ensinamentos do cristianism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fugiram de divindades e de princípios religiosos que lembravam a falta de éti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imitaram os gregos em muitos princípios e na aceitação das divindad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desprezavam os cultos familiares, considerados supersticiosos e vazi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tinham, inicialmente, uma religião ética e politeísta, com rituais rígid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CS/RS) - Universidade de Caxias do Sul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2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mais notável contribuição romana à cultura ocidental ocorreu no campo do Direito. Até hoje, os Códigos de Leis romanos permanecem entre os fundamentos do Direito contemporâne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nalise a veracidade (V) ou falsidade (F) das proposições abaixo, com relação ao Direito Roma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 Era um código que tratava apenas da esfera pública, pois o Direito Privado, tal como entendemos hoje, estava ausente da preocupação dos juristas roman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 As leis romanas foram criadas para dar uma solução prática aos problemas decorrentes das lutas entre os grupos sociais e pelas guerras de conquis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 Estava dividido em Civil, que regulamentava a vida dos cidadãos; Estrangeiro, aplicado aos que não eram cidadãos; e Natural, que regulamentava a vida de todos os habitantes de Ro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ssinale a alternativa que preenche corretamente os parênteses, de cima para baixo.</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A - V – V – V</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B - V – F – F</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C - V – V – F</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F – F – V</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F – V – V</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ERN) - Universidade do Estado do Rio Grande do Norte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2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m Roma havia uma nítida distinção entre o Direito Público – que regulava as relações entre o cidadão e o Estado – e o Direito Privado – que tratava das relações dos cidadãos entre si. Deve-se acrescentar que as mulheres não eram passíveis de ser julgadas pelos tribunais públicos. Competia ao pater famílias exercer o direito de justiças, na sua própria casa, sobre os membros da família subordinados à sua autoridade. (AQUINO ET AL, 1980, p. 26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e acordo com o texto e os conhecimentos sobre a cultura da Antiguidade Clássica, pode-se afirmar: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A nítida distinção entre o Direito Público e o Privado, transplantada da era romana para o Novo Mundo, tem sido aplicada no Brasil, desde a oficialização da colonização e do povoament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O Direito Público, instituído na Roma Antiga, permaneceu restrito à normatização das relações entre cidadãos de procedência patrícia e à categoria de escravos por dívid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A diferenciação evidente entre os dois tipos de direito resultou das exigências dos cristãos que compuseram os quadros do governo durante a República Roma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O fato de ser o pater famílias apto a exercer o direito de justiça sobre os membros da família subordinados à sua autoridade comprova que a sociedade da Roma Antiga tinha como suporte a família patriarc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NIFESP/SP) - Universidade Federal de São Paulo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30: [...] não era a falta de mecanização [na Grécia e em Roma] que tornava indispensável o recurso à escravidão; ocorrera exatamente o contrário: a presença maciça da escravidão determinou a “estagnação tecnológica” greco-roma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ldo Schiavone. Uma história rompida: Roma antiga e ocidente moder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ão Paulo: Edusp, 200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escravidão na Grécia e na Roma antiga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 baseava-se em características raciais dos trabalhadore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expandia-se nos períodos de conquistas e domínio de outros pov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dependia da tolerância e da passividade dos escrav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 - foi abolida nas cidades democrática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restringia-se às atividades domésticas e urban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FAM) - Universidade Federal do Amazonas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Questão 31: Durante sua primeira fase, os romanos assentavam sua organização política na forma monárquica de poder, mas já ali existia o Senado, uma das instituições políticas mais antigas de Roma.Neste momento inicial, o Senad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Era formado pelos centuriões que, nomeados pelo rei, representavam as 100 mais importantes famílias patrícias de Ro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 - Alcançou notável autonomia, limitando frequentemente o poder régio através do veto, o que ocorria quando dois terços de seus membros manifestavam-se contrários as decisões do monarc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Funcionava como uma assembleia aristocrática de assessoramento às deliberações do Rei e era constituído pelos mais velhos (seniores), sendo vedada a presença de plebeu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Composto por representações paritárias de patrícios e plebeus, restringiu suas funções à prática legislativa, elaborando o corpus jurídico do estado roma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Funcionava como uma espécie de Assembleia de Notáveis que impunha obediência ao monarca e definia as ações estratégicas do Estad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FTM/MG) Universidade Federal do Triângulo Mineiro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3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esmo para um cidadão romano, seria impossível dizer, com certeza, se o sistema, em seu conjunto, era aristocrático, democrático ou monárquico. Com efeito, a quem fixar a atenção no poder dos cônsules, a constituição romana parecerá totalmente monárquica; a quem fixar no Senado parecerá aristocrática, e a quem se fixar no poder do povo, parecerá claramente democráti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cada uma das três partes [do Estado] é capaz, se desejar, de criar obstáculos ás outras, ou de colaborar com elas (...) Nenhum dos poderes predomina sobre os outros nem pode desprezá-l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líbio, História, século II a.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e acordo com o historiador grego, Políbio, a Constituição de Roma, que favorecera as conquistas no Mediterrâneo, er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baseada no predomínio do Senado sobre a autoridade dos cônsules e do pov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certamente democrática, por entregar aos plebeus a maior parte dos poder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marcada pelo conflito entre os diferentes poderes que compunham o Estad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claramente aristocrática, por concentrar o poder nas mãos dos cônsul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caracterizada pelo equilíbrio de poder entre os cônsules, o Senado e o pov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UC-PR) - Pontifícia Universidade Católica do Paraná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3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s lutas por riquezas e territórios sempre estiveram presentes na História. Na Antiguidade, o Mediterrâneo foi disputado nas Guerras Púnicas po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romanos e cartagines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gregos e pers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macedônicos e roman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romanos e germânic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gregos e roman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FSC/SC) - Universidade Federal de Santa Catarina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3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EFANTES – Vendo. Para circo ou zoológico. Usados mas em bom estado. Já domados e com baixa do exército. Tratar com Aníbal.” (p. 14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RRO TUDO – E toco cítara. Tratar com Nero.” (p.14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VERISSIMO, Luis Fernando. O Classificado através da História. In: Comédias para se ler na escol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ão Paulo: Objetiva, 200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obre Roma na Antigüidade, é CORRETO afirmar qu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 Aníbal foi um conhecido comandante de Cartago, que combateu os romanos durante as Guerras Púnic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 as Guerras Púnicas, que envolveram Cartago e Roma, aconteceram no contexto da expansão territorial roma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 - a expansão territorial acabou se revelando um fracasso. Isto pode ser percebido pela ausência de alterações nos hábitos da sociedade romana nos períodos que se sucedera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 - o domínio de Roma no Mediterrâneo favoreceu o fim da República e a ascensão do Impéri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6 - Nero foi um governante de Roma conhecido pelo apoio que prestou aos cristãos, sendo responsável por elevar o Cristianismo a religião oficial do Império Roma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 - o período de governo de Nero é conhecido como um momento de decadência do Império Romano, cujos motivos estão, entre outros, nos graves problemas sociais causados pela existência de uma cidadania restrita e pelos abusos administrativ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4 - a escravidão, embora presente, nunca foi economicamente relevante na sociedade roma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EPA) - Universidade do Estado do Pará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3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 Homem e o mund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 homem e o mundo De ciência avançada / O homem e o mundo Mas também de AIDS / e fome / Que mundo? / De guerra, de terror./ Onde a paz se faz ausente / Mundo de pobres / E a violência presente Mundo de ricos / Que violência? Mundo, imundo, sujo e / Do campo? Onde morrem poluído. / os lavradores. Enfim ... Homem / Da cidade? Onde o homem / É este o mundo que tens / sofre horrores Para nele viver, procriar 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undo de ontem, devagar morrer. / Mundo de hoje, apressado, De que? / Mundo de nets, sites, e De velhice, de doença, de / email. fome ou mesmo vítima da / violênc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Lenora Mar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ado o questionamento da autora no verso “Que mundo? De guerra, de terror, onde a paz se faz ausente e a violência presente” é possível refletir sobre o quadro político que caracterizou a Roma Antiga, no período republicano. Neste cenário, a instituição da guerr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representou a luta por conquistas políticas dos plebeus, a qual resultou nas leis agrárias aprovadas pelo Senado, no estabelecimento do Tribuno da Plebe, e na difusão da Pax Romana nos territórios conquistad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enfraqueceu o desenvolvimento da política do pão e circo, que atendia aos anseios da plebe romana, o que provocou ondas de terror e de violência que resultaram na queda da República e a ascensão do Principad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contribuiu para a expansão e conquistas territoriais, aumentando as tensões entre os povos conquistados e também entre a plebe e o patriciado romano, os quais reivindicavam maior participação políti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favoreceu a criação da Assembléia Centuriata, na qual se destacava a figura do centurião romano que, a partir daí, se fortaleceu politicamente, facilitando o acesso dos chefes legionários às magistraturas roman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permitiu a anexação de Reinos do Antigo Oriente, destacando-se o Egito dos Selêucidas, alcançado depois das guerras púnicas, quando os romanos venceram o exército dos cartagineses e dominaram o Mediterrâne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FPA) - Univesidade Federal do Pará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3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Leia o texto abaix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dos os caminhos levam a Roma!" O ditado é famoso. Mas, nos dias de hoje, a que Roma essas palavras estariam se referindo? À Roma atual, metrópole cosmopolita, capital da Itália, um dos mais importantes países da Europa? Ou à Roma antiga, capital de um dos mais poderosos impérios conhecidos pela humanidade? Ou, ainda, à Roma cristã, que tem no Vaticano a sede da Igreja Católi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recho retirado de um site de turismo: (http://www.ardus.com.br/inf/guia/roma.htm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os dias de hoje, podemos duvidar sobre qual Roma visitar no final da Idade Antiga, no entanto, quando o ditado acima transcrito se popularizou, Roma era uma cidade única. Sobre esta especificidade de Roma antiga, é correto afirmar que esta cidade er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conhecida como a sede do poder cristão, tendo o Vaticano e o Papa como ícones máximos do mundo cristã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na Antiguidade uma “metrópole cosmopolita”, onde produtos de todas as partes circulavam de forma capitalis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a principal cidade do Império Romano Ocidental, local central do exercício do poder político e da efetivação da cidadania roma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a capital da Itália e símbolo da unificação européia centralizada desde a época Imperi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conhecida por cidade luz, pois abrigava diferentes tipos de pessoas e nacionalidades que conviviam democraticamente como cidadã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NAMA/PA) - Universidade da Amazônia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3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m Roma a “voz do sangue” falava muito pouco; o que falava mais alto era a voz do nome de famíl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VEYNE, Paul. História da vida privada. São Paulo: Companhia das Letras, v. I, p. 2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partir da frase anterior, e de seus estudos históricos, é correto afirmar que os roman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escolhiam seus herdeiros em função do reconhecimento e legitimidade dos filhos, podendo deixar bens tanto para os filhos de sangue, quanto para os adotad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distribuíam seus bens de acordo com o nascimento de seu filho, valorizando o primogênito e descartando os demais, sobretudo as mulher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selecionavam seus herdeiros de acordo com a educação recebida, cabendo aos homens e mulheres, com melhor desempenho escolar, a herança maio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escolhiam seus herdeiros de acordo com o nome de família, ou seja, aqueles que eram de linhagem nobre eram os herdeiros, nada cabendo aos bastardos e aos adotad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EMS)- Universidade Estadual de Mato Grosso do Sul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3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Pax Romana, que caracterizou os dois primeiros séculos da Era Cristã, marca um período de controle das guerras civis, das revoltas coloniais e dos conflitos urbanos. A adoção dessa política ocorreu no governo d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Caio Júlio Césa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Otávi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Ner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Calígul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Tibéri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FES) - Universidade Federal do Espírito Santo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3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 oficial romano Orestes, tendo tomado o comando do exército, partiu de Roma ao encontro dos inimigos e chegou a Ravena, onde parou para fazer imperador seu filho, Rômulo Augusto. [...] Porém, pouco depois de Rômulo Augusto ter sido estabelecido imperador de Ravena por seu pai, Odoacro, rei dos turcilingos, tendo consigo cirus, hérulos e auxiliares de diversas tribos, ocupou a Itália. Orestes foi morto e seu filho, Rômulo Augusto, expulso do reino e condenado à pena de exílio no Castelo Luculano, na Campânia. Assim, o Império do Ocidente do povo romano, que o primeiro dos augustos – Otaviano Augusto – tinha começado a dirigir no ano 709 da fundação da cidade de Roma, pereceu com Rômulo Augusto no ano de 522 do reinado dos seus antecessores imperadores. Desde aí, Roma e a Itália foram governadas pelos reis dos god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Jordanes, in: PEDRERO-SÁNCHEZ, M. G. História da Idade Média. São Paulo: Editora Unesp, 2000,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 39-40. Adaptad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 texto acima, escrito por Jordanes, um autor do século VI d.C., nos informa sobre os acontecimentos políticos que marcaram o início e o fim do Império Romano do Ocidente: a ascensão de Otávio Augusto ao poder e a deposição de Rômulo Augusto por Odoacro, no contexto das invasões bárbaras. Tendo em vista essas considerações, expliqu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a importância da atuação política de Otávio Augusto para a criação do Império Roma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dois fatores que contribuíram para a desagregação do Império Romano do Ociden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FAM) - Universidade Federal do Amazonas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4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civilização romana conheceu a seguinte evolução políti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Império, Monarquia e Repúbli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Monarquia, Império e Repúbli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Monarquia, República e Impéri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Império, República e Monarqu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República, Monarquia e Impéri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EA/AM) Universidade do Estado do Amazonas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4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 Roma republicana, “o tribunal e a assembléia tribal foram simplesmente acrescentados às instituições centrais existentes no Senado, Consulado e Assembléia centuriada: não significavam uma abolição interna do complexo oligárquico de poder que guiava a Repúbli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nders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ssinale a alternativa correta a respeito da organização e do processo sociopolítico na Roma Antiga republica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A luta de classes em Roma foi por vezes violenta e prolongada, produziu desempenhos heróicos, como os de Caio e Tibério Graco, e alterações que beneficiavam a plebe, mas jamais aboliu ou substituiu a estrutura cívica de poder da nobreza hereditár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O Senado Romano só teve poder no início da República e era constituído pelos indivíduos considerados mais capazes, independentemente de sua origem familia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Embora a democracia provenha da Grécia, a escolha dos magistrados em Roma era feita do modo mais democrático possível para os padrões da Antiguidade: eram escolhidos por todos os habitantes da cidade, em assembléia na praça públi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Quem governava, na Roma republicana, era o cônsul, enquanto o Senado se constituía numa simples representação honorífica de famíl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A plebe romana representava-se por uma assembléia tribal, que reunia os representantes das aldeias estrangeiras dominadas e ainda organizadas em comunidade primitiv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UC-RS) - Pontifícia Universidade Católica do Rio Grande do Sul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4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ara responder à questão 5, considere o texto abaix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pois de meio século de lutas internas, Caio Júlio César, um general aristocrata que se dizia descendente de Vênus e Enéias, conquistou em poucos anos a Gália, uma enorme área que corresponde, mais ou menos, à atual França, Suíça, Bélgica e parte da Alemanha. Quando o Senado não lhe quis permitir que continuasse a comandar as tropas, César recusou-se a obedecer (...) e tornou-se ditador em seguid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UNARI, Pedro P. Grécia e Roma. São Paulo: Contexto, 2001, p. 8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onsiderando a história política da Roma Antiga, o contexto refere-se a uma culminância da cris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da Realez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da Repúbli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do Principad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do Alto Impéri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do Baixo Impéri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FRGS) - Universidade Federal do Rio Grande do Sul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4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r cerca de cinco séculos, a Roma Antiga reinou sobre uma imensa formação imperial. Em relação aos elementos constitutivos desse Império, assinale com V (verdadeiro) ou F (falso) as afirmações abaix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 O sistema econômico imperial repousava sobretudo na exploração de tributos impostos ao mundo conquistado (as províncias) em proveito dos conquistadores roman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 O uso do latim na administração e no Exército fez dessa língua o instrumento oficial de comunicação na parte ocidental do Impéri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 A crise final do Império esteve ligada ao aumento excessivo do trabalho escravo, que arruinou os pequenos proprietários rurais e os camponeses pobr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 O Édito de Caracala concedeu a cidadania a todos os homens livres do Impéri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 Em nome da Pax Romana, os estrangeiros eram rigorosamente proibidos de entrar na capital do Impéri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seqüência correta de preenchimento dos parênteses, de cima para baixo, é:</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A - F – F – V – V – V.</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B - V – V – F – F – F.</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C - V – V – F – V – F.</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D - V – F – V – F – V.</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F – F – V – F – V.</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FG/GO) - Universidade Federal de Goiás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4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Leia o texto abaix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761865" cy="157988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8" t="-23" r="-8" b="-23"/>
                    <a:stretch>
                      <a:fillRect/>
                    </a:stretch>
                  </pic:blipFill>
                  <pic:spPr bwMode="auto">
                    <a:xfrm>
                      <a:off x="0" y="0"/>
                      <a:ext cx="4761865" cy="1579880"/>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 texto oferece subsídios para a compreensão do processo d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fixação de colônias romanas nas regiões conquistad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cobrança dos tributos em escravos e em espécie para Ro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expansão romana em direção ao Norte, no final do período republica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estabelecimento de alianças políticas de Roma com os povos vencid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fortalecimento do poder senatorial romano em relação ao poder imperi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FSCAR/SP) - Universidade Federal de São Carlos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4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onsidere os acontecimentos da história roma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 Construção da Muralha de Adria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I. Início da República roma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II. Revolta dos Escravos liderada por Espártac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V. A cidadania romana é concedida a todos os habitantes do Impéri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V. Primeira Guerra Púni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sses acontecimentos, colocados na ordem cronológica correta, sã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I, II, III, IV e V.</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III, IV, V, II e 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II, V, III, I e IV.</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V, IV, III, II e 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II, I, IV, V e I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PE) - Universidade de Pernambuco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4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s impérios da Antiguidade conseguiram dominar extensas áreas territoriais com força militar e negociações políticas. A grandeza dos romanos é sempre ressaltada, quando se refere ao domínio de outros povos. Os roman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construíram um império baseado apenas na sua expressiva força militar, decorrente de um numeroso e combativo exércit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dominaram toda península Ibérica, não conseguindo derrotar povos de outras regiões da Europ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conseguiram construir uma complexa administração para manter seu império, com feitos administrativos seguidos pela cultura ocident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fracassaram na tentativa de dominar os gregos que resistiram nas lutas realizadas no Mar Mediterrâne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não se preocuparam com a cultura dos outros povos, mantendo sua identidade cultural e religiosa, basicamente ocident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FPE) - Universidade Federal de Pernambuco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4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 história política de Roma, durante os governos monárquicos, os plebeu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possuíam latifúndios, exercendo influência sobre as relações políticas existentes na épo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não eram cidadãos romanos, mas tinham poderes políticos destacados, inclusive na escolha dos monarc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dominavam o núcleo central do poder, obtendo vitória nas eleições em face dos seus privilégios polític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gozavam de privilégios diferentes daqueles concedidos aos patrícios, pois não eram vistos como descendentes dos fundadores de Ro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tornaram-se grandes proprietários de terra e exportadores da produção agrícola de Roma para a Gréc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CAFE/SC) - Associação Catarinense das Fundações Educacionais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4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 Império Romano constituiu-se como um dos mais importantes da Antiguidade, tanto pela área de sua abrangência quanto pelas heranças culturais deixadas para a posteridade do mundo ocidental, nas áreas de conhecimento e nos diversos campos de atividad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cerca do exposto, todas as alternativas estão corretas, excet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 Na Palestina, alvo de conflitos interétnicos que estão na ordem do dia, surgiu o cristianismo, que se tornou a religião oficial do Império Roman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 - O Direito Romano dividia-se em dois ramos fundamentais, o Direito Público e Direito Privado, classificação ainda usada na atualidad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O termo mecenato, usado até os dias atuais, referia-se à proteção do estado romano para as instituições de crédito que promoviam obras sociai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Abóbadas, arcos e cúpulas, freqüentemente utilizados em obras da arquitetura moderna, eram de uso comum no estilo funcional das construções roman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As terminologias científicas utilizadas internacionalmente para a denominação de insetos, animais, doenças e medicamentos derivam, em grande parte, do lati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CAFE/SC) - Associação Catarinense das Fundações Educacionais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4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nalise as afirmações a seguir: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 A Igreja Cristã, perseguida pelos romanos, transformou-se na instituição religiosa oficial do Império Romano, a partir do século IV d.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I. Inspiradas na cultura grega, a mitologia, a religião e as artes romanas consagraram uma unidade que caracterizou o mundo ocidental grecoroma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II. Controlando um império de proporções gigantescas, os romanos criaram e mantiveram um exército forte e bem treinado, além de uma estrutura jurídica ampla e eficien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V. A República Romana se caracterizou por um governo centralizado e monárquico em que os imperadores controlavam toda a política, fechando instituições como o Senad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V. A economia romana era totalmente voltada ao comércio com o Oriente. A agricultura era desenvolvida nas províncias do Império Romano, sendo que elas produziam somente o que ele desejasse e determinass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alternativa que contém todas as afirmações corretas é:</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 I – II – IV – V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I – II – V</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 - II – III – IV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 - III – IV – V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 - I – II – II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FMS) - Universidade Federal de Mato Grosso do Sul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Questão 50: Sobre reconhecimento do Cristianismo no contexto da história do Império Romano, é correto afirmar qu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após ter sido batizado por Paulo III, em 275, o imperador Constantino I declarou o Cristianismo como religião oficial do Império Roma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temendo que os cristãos pudessem estimular ainda mais as rebeliões de escravos e, com isso, aprofundar a crise do sistema econômico escravista, o Império reconheceu o Cristianismo como religião em 330, mas cuidou de transferir seus seguidores para Constantinopla, recém-fundada capital do Império Romano do Orien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como nova religião, o Cristianismo gradualmente ganhou um caráter universal; a defesa da igualdade e a promessa de salvação após a morte deram, de início, um novo sentido à vida de setores populares urbanos e logo se estenderam aos campos e às classes de proprietários. Aos poucos, o Cristianismo adotou uma organização hierárquica, nos moldes do sistema administrativo imperial, até que, em 313, pelo Edito de Milão, o Estado romano reconheceu oficialmente a religião cristã;</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o caráter público das reuniões mantidas pelos cristãos, seu apego às categorias sociais e honras terrenas, sua participação no culto imperial, a propaganda exaltada em defesa da vida militar e o apoio à escravidão, tudo isso levou o Cristianismo a ser reconhecido como a religião oficial do Império Roma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após a morte de Jesus, rapidamente o Cristianismo se propagou em Roma, até ser, em 46, declarado como religião oficial do Império, tendo à frente Pedro, o pescador da Galiléia, como o primeiro papa da Igreja Católica Apostólica Roma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FMT) - Universidade Federal de Mato Grosso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51: Intensos conflitos fronteiriços com povos bárbaros, desvalorização da moeda, vazio de poder, desintegração do sistema de impostos, revoltas no campo, falta de mão-de-obra escrava, tendência à ruralizaçã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uto-suficiência dos domínios e insegurança principalmente nas cidades. O quadro descrito refere-se a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declínio do Império Romano e à passagem da Antigüidade ao feudalism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processo de transição do feudalismo ao capitalism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período que marcou o surgimento das cidades e o ressurgimento do comérci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aparecimento de uma sociedade caracterizada pela propriedade coletiva da terra e centrada nas cidad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declínio da sociedade urbana na Idade Média e ao surgimento de comunidades aldeã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NEMAT/MT) - Universidade do Estado de Mato Grosso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52: Leia atentamente um fragmento de Suetônio (1990, p. 51) sobre a história de Júlio César e julgue as alternativ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Não existem distinções que não recebessem segundo seu capricho e que não concedesse da mesma maneira. Cônsul pela terceira e quarta vez, se limitou a ostentar o título, e se contentou em exercer a ditadura que haviam concedido com os consulados; (...) durante os quais só reuniu comícios para eleição de tribunos e éditos do povo. Estabeleceu prefeitos em lugar de pretores, para administrarem abaixo das suas orden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César limita-se aos poderes de ditador e cônsul da República Roma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César nunca chegou a ser imperador, foi assassinado antes de receber de Roma essa honr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César, como bem mostra o fragmento, já goza dos poderes de imperado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O Consulado e a Ditadura são cargos típicos da República Romana, unificados por César no final da sua vid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UC-PR) - Pontifícia Universidade Católica do Paraná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Questão 53: A importância de Otávio Augusto em Roma Antiga concentra-se principalmente no seu esforço par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solucionar a crise agrícola decorrente da falta de pequenas propriedad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vencer as guerras púnicas, trazendo paz para a sociedade roma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estruturar um império com governo centralizado, apoiado em instituições republican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impedir que as reformas introduzidas pelos Gracos alterassem a estrutura agrária de Ro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favorecer a expansão do cristianismo, conciliando seus princípios com a filosofia roma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EG) - Universidade Estadual de Goiás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5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esenvolveu-se nos homens primeiro a sede do dinheiro, em seguida o amor ao poder; tais desejos foram, por assim dizer, as fontes de todos os males... mais tarde quando o contágio se propagou como uma epidemia, a cidade mudou de aspecto; e o seu governo, até esse momento tão justo e virtuoso, tornou-se cruel e insuportável.</w:t>
      </w:r>
    </w:p>
    <w:p>
      <w:pPr>
        <w:pStyle w:val="Normal"/>
        <w:spacing w:lineRule="auto" w:line="360"/>
        <w:jc w:val="both"/>
        <w:rPr/>
      </w:pPr>
      <w:r>
        <w:rPr>
          <w:rFonts w:cs="Times New Roman" w:ascii="Times New Roman" w:hAnsi="Times New Roman"/>
          <w:sz w:val="24"/>
          <w:szCs w:val="24"/>
          <w:lang w:val="en-US"/>
        </w:rPr>
        <w:t xml:space="preserve">SALÚSTIO. The Conspiracy of Catiline. </w:t>
      </w:r>
      <w:r>
        <w:rPr>
          <w:rFonts w:cs="Times New Roman" w:ascii="Times New Roman" w:hAnsi="Times New Roman"/>
          <w:sz w:val="24"/>
          <w:szCs w:val="24"/>
        </w:rPr>
        <w:t>Baltimore: Penguin Books, 1963. p. 18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alústio (86-34 a.C.) escreveu essas palavras condenando o colapso dos valores e do regime republicano. As observações do historiador romano devem ser inseridas no quadro de desorganização geral da vida social romana. Sobre a decadência do regime republicano, identifique a alternativa incorre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Nas longas guerras empreendidas pelos romanos contra os cartagineses, as pequenas propriedades rurais foram arruinadas, obrigando seus proprietários a vendê-las a baixos preços, provocando a formação de grandes latifúndi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A introdução do trabalho escravo nas plantações chamadas latifundia provocou um grande êxodo rural dos pequenos camponeses para Roma, favorecendo a formação de uma camada urbana marginalizada e miseráve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Em 133 a.C., Tibério Graco, representante da plebe, foi eleito tribuno. A reforma agrária empreendida em seu governo, apoiada pela classe senatorial, conseguiu amenizar durante algum tempo as tensões no camp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As revoltas dos escravos aumentaram as tensões em Roma. A mais famosa delas foi liderada pelo gladiador Espártaco, sendo duramente reprimid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O exército deixou de ser um instrumento da República para se tornar patrimônio particular dos generais, cujo poder acabou ameaçando a autoridade do Senad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TC/BA) - Faculdade de Tecnologia e Ciências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55: (...) no final do Período Imperial, a administração romana já não tinha condições de impor sua autoridade em todas as regiões do império. Com o enfraquecimento do poder central, os grandes proprietários de terra foram adquirindo crescentes poderes locais. (Cotrim, p. 14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situação descrita no texto favoreceu a instalaçã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do trabalho assalariado nas atividades comerciai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da mão-de-obra escrava no camp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de práticas clientelistas e do colonat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de manufaturas e das corporações de ofíci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de uma administração fortemente centralizada e do controle político da burgues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NIFOR/CE) - Universidade de Fortaleza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Questão 56: Na Antiguidade, o expansionismo romano engendrou grandes transformações sociais e econômicas e proporcionou condições para a “grandeza” de Roma, mas possibilitou, ao mesmo tempo, a eclosão de lutas sociais que abalaram a República Romana. As origens dessas lutas sociais estavam relacionadas, entre outra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à ampliação dos mecanismos democráticos de poder, com a extensão do direito de voto aos estrangeiros, medida que contrariou os interesses da plebe roma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à ruína de grande parte dos camponeses, em razão do processo de concentração da terra nas mãos da aristocracia e de setores que se enriqueceram com as guerr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às leis criadas pelos irmãos Tibério e Caio Graco, que reduziam as possibilidades de acesso das camadas populares à terra, já que eram representantes da nobreza latifundiár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às ocupações das terras dos camponeses pelas famílias dos militares, que almejavam a ascensão social por meio dos títulos de propriedad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às insurreições estimuladas por Espártaco, que era um gladiador que defendia os interesses do exército e das camadas dominantes do território roma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ECE) - Universidade Estadual do Ceará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Questão 57: Em relação à História Romana, assinale a opção verdadeir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A República Romana possuía um caráter democrático, em virtude da adoção do voto livr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A vitória de Roma sobre Cartago, nas Guerras Púnicas, garantiu aos romanos o controle das rotas do Mediterrâne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O poder do Senado se sobrepunha ao do Imperador durante o apogeu do regime imperi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Os plebeus participavam das decisões políticas, na época da realeza, em virtude do acordo celebrado com os patríci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FG/GO) - Universidade Federal de Goiás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5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 governo da República romana estava dividido em três corpos tão bem equilibrados em termos de direitos que ninguém, mesmo sendo romano, poderia dizer, com certeza, se o governo era aristocrático, democrático ou monárquico. Com efeito, a quem fixar a atenção no poder dos cônsules a constituição romana parecerá monárquica; a quem fixá-la no Senado ela mais parecerá aristocrática e a quem fixar no poder do povo ela parecerá claramente democrática. (POLÍBIOS. História. Brasília: Ed. da UnB, 1985. Livro VI, 11. p. 33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líbios descreve a estrutura política da República romana (509-27 a.C.), idealizando o equilíbrio entre os poderes. Não obstante, a prática política republicana caracterizou-se pel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organização de uma burocracia nomeada a partir de critérios censitários, isto é, de acordo com os rendiment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manutenção do caráter oligárquico com a ordem eqüestre dos homens novos assumindo cargos na administração e no exércit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adoção da medida democrática de concessão da cidadania romana a todos os homens livres das províncias conquistad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administração de caráter monárquico com o poder das assembléias baseado no controle do exército e da pleb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preservação do caráter aristocrático dos patrícios que controlaram o Senado, a Assembléia centuriata e as magistratur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EG) - Universidade Estadual de Goiás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5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inscrição gravada em honra de Otávio Augusto em um escudo na Cúria Juliana afirmava a importância do Princeps: "em consideração pela sua justiça e pela sua piedade". Em relação ao principado de Augusto, no início do Império Romano, marque a alternativa incorre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Durante o principado, o imperador passou a acumular todos os poderes, embora continuassem a existir vários órgãos da República. Otávio conseguiu reconciliar a monarquia militar com as instituições republican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Foi graças ao poder e à estabilidade iniciada no principado que Roma pôde desfrutar de um período de grande prosperidade, constituindo a Pax Roma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Na literatura, o período de governo de Otávio Augusto ficou conhecido como a época de ouro, graças a seu ministro Mecenas que, por seu interesse pelas artes, apoiou escritores como Horácio e Virgílio, entre outr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Augusto promoveu reformas e melhorias em todo o império, ampliando a burocratização do Estado e a organização de um poderoso exército de mais de 300 mil homen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O caráter piedoso de Augusto estava associado ao fim da perseguição aos cristões e ao estabelecimento de uma era de tolerância religiosa em Ro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FMS) - Universidade Federal de Mato Grosso do Sul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60: Nos séculos III e IV, uma série de crises atingiu o Império Romano, culminando, no século seguinte, na queda de seu último imperador. Durante esse período de crises, desenvolveram-se alguns element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undamentais para a estruturação de uma nova forma d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rganização da sociedade européia, a qual se manteve em vigor durante vários sécul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ntre as alternativas abaixo, qual(is) delas caracteriza(m) corretamente as estruturas dessa nova sociedade européi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 A exploração do trabalho plebeu, o retorno da população para o meio rural e o fortalecimento dos poderes regionai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 A centralização política e administrativa nos Estados Nacionais Europeus e o fortalecimento acelerado do poder da Igreja Católi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 - A intensificação da produção e o crescimento das exportações de manufaturas produzidas nos feud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 - O relacionamento amistoso entre todos os senhores feudais e o estabelecimento do regime de trabalho assalariado em vários países da Europ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6 - A ruralização da sociedade ocidental, ao mesmo tempo que foi registrado o declínio das atividades mercantis e artesanais urban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UVEST/SP) - Fundação Universitária para o Vestibular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6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história da Antiguidade Clássica é a história das cidades, porém, de cidades baseadas na propriedade da terra e na agricultur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 Marx. Formações econômicas pré-capitalist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m decorrência da frase de Marx, é correto afirmar qu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os comerciantes eram o setor urbano com maior poder na Antiguidade, mas dependiam da produção agrícol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o comércio e as manufaturas eram atividades desconhecidas nas cidades em torno do Mediterrâne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as populações das cidades greco-romanas dependiam da agricultura para a acumulação de riqueza monetár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a sociedade urbana greco-romana se caracteriza pela ausência de diferenças sociai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os privilégios dos cidadãos das cidades gregas e romanas se originavam da condição de proprietários rurai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UVEST/SP) - Fundação Universitária para o Vestibular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6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o longo de toda a Idade Média e da Moderna, a Sicília foi invadida e ocupada por bizantinos, muçulmanos, normandos e espanhóis. Na Antigüidade, por su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fertilidade e posição estratégica no Mediterrâneo Ocidental, a ilha foi disputada e dominada por gregos, cartagineses e roman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fertilidade e posição estratégica, a ilha tornou-se o centro da dominação etrusca no Mediterrâneo Ocident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aridez e pobreza, a ilha, apesar de visitada por gregos, cartagineses e romanos, não foi por estes dominad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extensão e fertilidade, a ilha foi disputada pelas cidades gregas até cair sob domínio ateniense depois da Guerra do Pelopones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proximidade do continente, aridez e ausência de riquezas minerais, a ilha foi dominada somente pelos roman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NIFESP/SP) - Universidade Federal de São Paulo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6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urante séculos, o Mar Mediterrâneo foi o centro comercial do mundo conhecido. Dominá-lo significava também exercer plena hegemonia política e militar. São exemplos da busca pelo controle do Mediterrâneo e de sua importânc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as Guerras Púnicas, nos séculos III e II a.C., entre Roma e Cartago, que determinaram a plena expansão dos romanos e asseguraram-lhes o domínio do norte da Áfri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as atividades mercantis, na Alta Idade Média, de cidades italianas, como Veneza ou Gênova, que se empenharam no estabelecimento de novas rotas oceânicas para o Orien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as colonizações desenvolvidas em território americano, a partir do século XV, por Portugal e Espanha, cujo objetivo era ligar a Atlântico ao Pacífic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as guerras napoleônicas na Península Ibérica no princípio do século XIX, que ampliaram o comando francês sobre o norte e o centro do território africa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as Guerras do Peloponeso, nos séculos V e IV a.C., que envolveram as cidades gregas de Atenas e Esparta, na busca pelo controle total da Península Balcâni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UC/CAMP) - Pontifícia Universidade Católica de Campinas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Questão 64: Teodósio estabeleceu que, após a sua morte, ocorrida em 395, o Império, para ser melhor administrado, deveria ser: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fracionado em quatro partes, com dois Imperadores e dois César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dividido em duas partes: Império do Ocidente e o Império do Orien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atrelado ao paganismo e direcionar uma operação para destruir as catacumb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aliado dos árabes para defendê-los contra os hunos que se avizinhavam de Roma e de Me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dividido em áreas denominadas condados e doadas, em caráter hereditário, a seus sucessor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UC-PR) - Pontifícia Universidade Católica do Paraná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6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grande realização de Roma foi transcender a estreita orientação política da Cidade-Estado e criar um Estado Universal que unificou diferentes nações do mundo mediterrâneo. (Marvin Perr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om relação à antiga civilização roma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 Os cônsules romanos eram encarregados da administração da justiça e da cobrança de impost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I. A principal herança da civilização romana para o mundo foi o seu sistema de lei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II. A civilização helenística surgiu da fusão das civilizações grega e roma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V. Após Otávio ter posto ordem na anarquia, Roma atingiu a idade de ouro com os imperadores. Por quase duzentos anos o mundo mediterrâneo desfrutou a "pax romana", com ordem, eficiência e prosperidad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ão corretas as afirmaçõ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Apenas I e I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Apenas I e IV.</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I, II e I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I, II e IV.</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Apenas II e IV.</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UC/CAMP) - Pontifícia Universidade Católica de Campinas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6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 Roma Antiga, a expressão "até tu Brutus?" foi atribuída a Julio César que, de acordo com fontes históricas, a teria proferido no momento de seu assassinato, em 44 a.C. Nesse contexto da história de Roma, Julio César tornou-se conhecido porqu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iniciou o processo de expansão romana, desencadeando as chamadas guerras púnicas, por meio das quais Roma se converteu em potência maríti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criou o primeiro código escrito, denominado "Leis das Doze Tábuas", que tratava de assuntos referentes ao Direito Civil e ao Direito Pen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adquiriu grandes poderes e privilégios especiais, como os títulos de ditador perpétuo e de censor vitalício, suscitando lutas políticas pelo poder, sobretudo no Senado Roma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contribuiu, com as suas leis abolicionistas, para crise geral do escravismo romano, que abalou as atividades agrícolas de todo o Império Roma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propôs à Assembléia Romana o seu projeto de reforma agrária, limitando a ocupação de terras públicas aos cidadãos roman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UVEST/SP) - Fundação Universitária para o Vestibular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6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m verdade é maravilhoso refletir sobre a grandeza que Atenas alcançou no espaço de cem anos depois de se livrar da tirania... Mas acima de tudo é ainda mais maravilhoso observar a grandeza a que Roma chegou depois de se livrar de seus rei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aquiavel, Discursos sobre a primeira década de Tito Lívi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essa afirmação, o auto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critica a liberdade política e a participação dos cidadãos no gover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celebra a democracia ateniense e a República roma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condena as aristocracias ateniense e roma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expressa uma concepção populista sobre a Antiguidade Clássi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defende a pólis grega e o Império Roma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FES) - Universidade Federal do Espírito Santo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Questão 68: A importância do Edito de Milão reside no fato d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ter cristianizado o Império Romano, por decisão do imperador Constanti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ter restaurado o antigo culto no Império Roma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possibilitar uma reação mais consistente ao movimento iconoclas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consolidar o cesaropapism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ter se constituído no ponto alto da reação católica ao movimento reformis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Questão 69: Diocleciano (284-305) e Constantino (312- 337) destacaram-se na história do Império Romano por terem: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conquistado e promovido a romanização da Lusitânia, incorporando-a ao Impéri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introduzido costumes religiosos e políticos dos etruscos na cultura de Ro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concedido à plebe defensores especiais – os tribunos da plebe, que protegiam seus direit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consolidado o direito romano na chamada Lex Duodecim Tabularu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estabelecido medidas, visando a deter a crise que enfraquecia o Impéri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Questão 70: Teodósio, militar de origem espanhola, elevou o cristianismo à categoria de religião do Estado. Ao morrer, seu Império foi dividido entre seus dois filhos, que se responsabilizaram pelas seguintes áreas respectivament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Arcádio com o Oriente e Honório com o Ociden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Arcádio com o Ocidente e Honório com o Orien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Arcádio com o Sul e Honório com o Nor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Arcádio com o Norte e Honório com o Su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P/PR) - Universidade Positivo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Questão 71: Sobre o imperador Diocleciano (284-305), é correto afirmar qu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deu liberdade de culto aos cristã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transformou o Império Romano numa Diarqu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procurou frear a onda especulativa através do Edito Máximo (tabelamento de preç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procurou governar de forma democráti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permitiu que os bárbaros ocupassem a maior parte do Impéri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FPR) - Universidade Federal do Paraná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Questão 72: Na Antiguidade, Roma estendeu amplamente seu território e dominou povos diversos, criando um império em redor do Mar Mediterrâneo. São marcas dessa expansão e contato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 a elaboração do “Jus Gentium” (“direito das gent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 a organização de províncias como unidades administrativas de gover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 - a implantação de extensa rede de estradas e difusão do latim como língua ofici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 - a democratização da propriedade da terr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6 - a concessão de cidadania romana apenas aos que tivessem pai e mãe roman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GV/RJ) - Fundação Getúlio Vargas Rio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Questão 73: Sobre as invasões dos “bárbaros” na Europa Ocidental, ocorridas entre os séculos III e IV, é correto afirmar qu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foi uma ocupação militar violenta que, causando destruição e barbár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carretou a ruína de todas as instituições roman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se, por um lado, causaram destruição e morte; por outro, contribuíram, decisivamen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ara o nascimento de uma nova civilização, a da Europa Cristã.</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apesar dos estragos causados, a Europa conseguiu, afinal, conter os bárbaros, derrotando-os militarmente e, sem solução de continuidade, absorveu e integrou os seus remanescent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se não fossem elas, o Império Romano não teria dasaparecido, pois, superada a crise do século III, passou a dispor de uma estrutura socioeconômica dinâmica e de uma constituição política centralizad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os godos foram os povos menos importantes, pois quase não deixaram marcas de sua presenç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nB/DF) - Universidade de Brasília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Questão 74: A penetração dos bárbaros no Império Roman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foi realizada sempre através de invasões armad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realizou-se a partir do século VI, quando o Império entrou em decadênc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verificou-se inicialmente através de invasões pacíficas e posteriormente através de violênc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foi realizada sempre de maneira pacífi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verificou-se principalmente entre os séculos II e I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UC-SP) - Pontifícia Universidade Católica de São Paulo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Questão 75: Sobre as invasões dos povos bárbaros, que destruíram a organização imperial romana no século V, sabemos qu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tornaram-se possíveis devido à capacidade de liderança de Átila, que organizou os governos em um grande exército conquistado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foram precipitadas pela pressão dos hunos sobre os bárbaros germanos, obrigando-os a deslocarem-se em direção ao Impéri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puderam alcançar seus objetivos de conquista graças ao fato de os romanos desconhecerem os costumes e a organização político-militar desses pov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tornaram-se possíveis graças à solidariedade existente entre as tribos bárbaras, organizadas em uma federação estáve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alcançaram seus objetivos graças à superioridade cultural e organizacional dos bárbaros frente aos roman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NESP/SP) - Universidade Estadual Paulista Júlio de Mesquita Filho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76: As “invasões” dos povos germânicos destruíram o Império Romano do Ocidente no século V. d.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ntre as causas desses deslocamentos, não podemos citar: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a busca de novas terras para o cultivo e a criação de gad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as riquezas e atrativos da civilização do Império Roma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a chegada dos hunos às planícies da Europa Centr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a incapacidade de os romanos, nessa época, guarnecerem todas as fronteiras do Impéri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a unificação das tribos árabes pelo islamismo e sua expansão pelo território europeu, influenciadas pelo princípio da Guerra San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SP) - Universidade de São Paulo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77: “Contemplei a plebe com 300 sestércios por cabeça, em execução do testamento de meu pai; dei em meu quinto consulado 400 sestércios; no meu décimo-primeiro consulado, distribuí doze vezes trigo comprado à minha custa; no meu décimo-segundo Poder Tribunício dei, por três vezes, 400 sestércios por cabeç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unca houve menos de 250 000 indivíduos para eu beneficiar com essas liberalidad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o ano de meu décimo-oitavo Poder Tribunício e de meu segundo consulado, dei a cada homem da plebe 60 dinheiros por cabeça. Durante o meu décimo-terceiro consulado, dei 60 dinheiros aos cidadãos inscritos no circo para divertir a pleb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uetônio, Vida dos Doze Césare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O texto demonstra a continuidade da política de pão e circo na República e no Império Roma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Percebemos, nas somas e quantias distribuídas, o empenho do príncipe em demonstrar sua caridade cristã.</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O Poder Tribunício e o Poder Consular eram exercidos pela mesma pessoa e esse fato explica o poder absoluto dos governantes roman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O importante era somente a distribuição de moedas ao povo e não o trigo e os espetáculos circenses, como se diz tradicionalmen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O Imperador faz questão de acentuar o caráter legal de seu poder, que advém de uma herança deixada por Césa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78: “Até quando, Catilina, abusarás de nossa paciência? Quanto tempo ainda o teu furor ousará insultar-nos? Qual o termo onde parará essa audácia desavergonhad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 texto refere-se à história de Roma e pode ser identificado como sendo d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César, atacando seus opositores no Senado Roma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Cícero, denunciando uma conjuração de natureza soci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Demóstenes, advertindo sobre o imperialismo macedônic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Catão, combatendo a indiferença do povo em relação às guerras púnic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 - Augusto, criticando a arrogância dos membros da nobreza roman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UC/CAMP) - Pontifícia Universidade Católica de Campinas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79: A civilização romana exerceu uma definida influência sobre as sociedades ulterior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ssinale a afirmação corret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A ciência do Direito foi utilizada na Idade Média e na Época Contemporânea; países europeus incorporaram parte dela em seus códig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A arquitetura foi conservada nas igrejas luteran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A literatura romana influenciou o surgimento do Iluminism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A escultura romana do tempo de Péricles foi lembrada nas estátuas e colunas da Europa Mediev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Nd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SP) - Universidade de São Paulo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Questão 80: Sobre o Direito Romano, NÃO podemos afirmar qu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foi o mais importante legado cultural de Ro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estabeleceu o conceito de jurisprudênc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a lei de Roma e de seus cidadãos estava incluída no “Jus Civil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o “Jus Civile” somente foi estabelecido durante o Impéri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dividia o Direito em três grandes ram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FPR) - Universidade Federal do Paraná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81: Nos séculos III d.C. e IV d.C., o Império Romano viveu uma fase de crise e de profundas transformaçõ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respeito disso, é correto afirmar qu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 pela dificuldade de se encontrar mão-de-obra escrava, pois não havia mais guerras de conquistas que trouxessem escrav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 pela abolição total da escravatur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 - pelo fato de a expansão do cristianismo ter gerado a diminuição do número de escravos – libertados por ato de piedade cristã – divulgando-se atitudes antiescravist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 - pela evolução urbana – que fez da cidade o centro da vida no Império Romano – e o abandono dos camp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6 - pela subdivisão de muitos latifúndios em pequenas propriedades, pela dificuldade de manter escravos numerosos de pouco valor, além das invasões de bárbaros seguidas de fuga de escrav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FPR) - Universidade Federal do Paraná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Questão 82: Nos séculos III d.C. e IV d.C., o Império Romano viveu uma fase de crise e de profundas transformações. A respeito disso, é correto afirmar qu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 as cidades do Ocidente Romano tornaram-se centros econômicos do Império em florescente processo de urbanizaçã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 antes religião perseguida, o cristianismo passou a ser aceito e veio a tornar-se a religião oficial do Império Romano, em substituição ao paganism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 - os povos bárbaros invadiram o Império e se estabeleceram em seus territórios, contribuindo para a crise do mundo roma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 - a divisão político-administrativa do Império fez surgir o Império Romano do Ocidente e o Império Romano do Orien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GV/RJ) - Fundação Getúlio Vargas Rio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Questão 83: Várias razões explicam as perseguições sofridas pelos cristãos no Império Romano, entre ela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a oposição à religião do Estado Romano e a negação da origem divina do Imperador, pelos cristã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a publicação do Edito de Milão, que impediu a legalização do cristianismo e alimentou a repressã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a formação de heresias, como a do Arianismo, de autoria do bispo Ário, que negava a natureza divina de Crist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a organização dos Concílios Ecumênicos, que visavam promover a definição da doutrina cristã;</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o fortalecimento do paganismo sob o imperador Teodósio, que mandou martirizar milhares de cristã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UC-PR) - Pontifícia Universidade Católica do Paraná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84: Em 63 a.C., as tropas de Pompeu tomaram Jerusalém, ficando os judeus sob dominação romana. Na época do Império, rebeliões dos judeus contra os romanos acabaram levando à eliminação de Israel e Judá.</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este quadro tivem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Rebeliões contra Júlio César, que deixa o Egito e esmaga os revoltosos em 59 a.C.; e contra Otávio, em 24 d.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Rebeliões em 70 d.C. e 136 d.C., nos governos de Vespasiano e Adriano, a última delas levando à dispersão total dos hebreu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Rebeliões em 167 a.C., e 69 d.C., envolvendo os três grupos político-religiosos dos fariseus, saduceus e essêni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Morte de meio milhão de judeus e a venda dos que escaparam ao massacre, provocando a total dispersão do que restara de Israel e Judá, em meio a rebeliões no governo de Teodósi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Revolta contra Ptolomeu, Filopator, representante romano na Província da Síria, que esmagará totalmente os hebreu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Questão 85: Quanto à História de Roma, pode-se considerar qu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Roma conheceu apenas duas formas de governo: República e Impéri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na passagem da República para o Império, Roma deixou de ser uma democracia e tornou-se uma oligarqu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os Irmãos Graco foram dois tribunos da plebe que lutaram pela redistribuição das terras do Estado entre os plebeu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no Império Romano, todos os homens livres eram proprietários de terr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no Império, os romanos viviam com base numa economia industri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P/PR) - Universidade Positivo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86: – “As casas vacilavam depois de freqüentes e graves tremores de terra; abaladas em seus alicerces, pareciam balançar de um lado para outro. Ao ar livre, por outro lado, temia-se a queda de pedras-pomes, embora fossem leves e porosas. Foi a isto que todos preferiram depois de compararem os perigos. Quanto a meu tio, a proposta mais razoável venceu: quanto aos outros, venceu o medo maior. Colocando travesseiros sobre a cabeça, amarraram-nos com fronhas e lençóis: isto servia de proteção contra tudo que caía do alto.” (Plínio, o Jove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 texto se refere à erupção de um vulcão ocorrida em 79 d.C., no Império Romano. Relacionar corretamente: o nome do vulcão, uma cidade destruída e o Imperador romano da époc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Vesúvio, Herculano e Ner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Etna, Pompéia e Vespasia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Vesúvio, Pompéia e Tit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Miseno, Somma e Vespasia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Vesúvio, Pisa e Tit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8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ssocie corretamente as colunas e assinale a alternativa corre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 Autoridade máxima da República roma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I. Administravam a justiça em Ro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II. Organizavam jogos e festividades públicas em Ro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V. Autoridade máxima da Monarquia roma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V. Título de Júlio Césa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 Ditador perpétu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 Senad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 Pretor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 Edi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 Re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V - I - II - III - IV</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V - II - III - I - IV</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V - IV - III - II - 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I - IV - III - V - 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IV - V - I - II - I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EFET/PR) - Centro Federal de Educação Tecnológica do Paraná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Questão 88: Eram funções básicas dos CÔNSULES, os mais importantes magistrados durante a República Roman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administrar as finanças públic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administrar a justiç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comandar o exército, dirigir o Estado e convocar o Senad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cuidar do recenseamento dos cidadãos e da vigilância dos costum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administrar aspectos da vida da cidade de Roma como: abastecimento, festas públicas, edifícios públicos, policiamento e outr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FES) - Universidade Federal do Espírito Santo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Questão 89: Na administração da Roma Antiga, o pretor era encarregado d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chefiar os exércitos nas campanhas militar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promover o censo qüinqüen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fiscalizar a execução orçamentár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ministrar justiç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zelar pelo abasteciment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GV/RJ) - Fundação Getúlio Vargas Rio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Questão 90: A expansão de Roma durante a república, com o conseqüente domínio da bacia do Mediterrâneo, provocou sensíveis transformações sociais e econômicas, dentre as quai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marcado processo de industrialização, êxodo urbano, endividamento do Estad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fortalecimento da classe plebéia, expansão da pequena propriedade, propagação do cristianism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crescimento da economia agro-pastoril, intensificação das exportações e aumento do trabalho livr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enriquecimento do Estado romano, aparecimento de uma poderosa classe de comerciantes, aumento do número de escrav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diminuição da produção nos latifúndios, acentuado processo inflacionário, escassez de mão-de-obra escrav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9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ma das mais importantes contribuições dos romanos para a posteridade foi o Direito. Sobre a famosa “Lei das Doze Tábuas”, analise as afirmativas abaixo e, a seguir, assinale a alternativa corre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 Trata-se de lei editada no período de Júlio Césa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I. Considera-se a primeira lei escrita e sistematizada do Direito Roma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II. Permitia o casamento entre patrícios e plebeu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V. Foi elaborada pelos decênvir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V. Admitia, ainda, a pena de Taliã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stão corretas as afirmativ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I, III, IV;</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II, IV, V;</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I, IV, V;</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II, III, V;</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II e I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UC-SP) - Pontifícia Universidade Católica de São Paulo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Questão 92: A monarquia romana terminou quand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os bárbaros invadiram Roma, em 47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o Senado atribuiu a Otávio o título de imperado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Teodósio dividiu o império entre seus dois filhos, em 395 d.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Tarquínio o Soberbo foi deposto pelos patríci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Ocorreu a oficialização do cristianismo, pelo Edito de Tessalôni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LBRA/RS) - Universidade Luterana do Brasil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9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m ano de eleição discute-se a importância das instituições que alicerçam a organização política brasileira. A república é sempre lembrada como fundamento de explicação para as características políticas do nosso país. Na história, a República é estudada como fazendo parte do desenvolvimento das relações políticas do mundo romano. Sobre a organização da República romana, podemos dizer qu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 o cargo de senador era vitalício, implicando ações consultivas, legislativas e administrativas, no aspecto tocante as provínci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I. inicialmente os plebeus eram discriminados quanto a participação nas questões do Estado romano, porém com a ação de revoltas conseguiram o tribunato da plebe, que lhes garantia o reconhecimento de sua importância soci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II. o presidente da República era empossado após um plebiscito, articulado em todas as províncias e organizado pela Sátrapa que possuísse a maior graduação da penínsul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ssinale a alternativa corre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Apenas a proposição I está corre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Apenas as proposições I e II estão corret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Apenas as proposições I e III estão corret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Apenas as proposições II e III estão corret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As proposições I, II e III estão corret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FRGS) - Universidade Federal do Rio Grande do Sul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9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 assunto tratado na revista em quadrinhos Asterix diz respeito à relação entre romanos 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germanos, no século IV d.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gauleses, no século I a.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anglo-saxões, no século II d.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etruscos, no século IV a.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gregos, no século I d.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FBA) - Universidade Federal da Bahia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9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s Romanos mostraram-se extraordinariamente inventivos no domínio do urbanismo. As "cidades novas", construídas durante a época imperial, muitas vezes a partir de acampamentos militares, espalharam a ordem romana até aos confins do Império. Esta concepção de cidade planejada, edificada com uma finalidade muito concreta e, por vezes, quase simultaneamente em cada uma das suas partes, só a voltaremos a encontrar no século XX.</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PJOHN et al., p. 4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om base na análise do texto e nos conhecimentos sobre a arquitetura na Antigüidade Oriental e na Clássica, pode-se afirma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 A arquitetura romana concentrou-se na construção de edifícios com finalidade religiosa, descuidando-se das obras de infra-estrutura e de atendimento às necessidades das populações urban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 As cidades romanas do Período Imperial obedeciam a modelos urbanísticos voltados para "finalidade muito concreta", enquanto as cidades-estado da Grécia e da Fenícia funcionavam para atender ao conjunto de ações necessárias ao exercício da vida soci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 - A sobrevivência, até os dias atuais, de templos e palácios construídos pelos gregos e pelos egípcios decorre do uso de materiais resistentes e da aplicação de princípios arquitetônicos científicos conhecidos na época, fazendo-os resistir à ação do tempo e dos homen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 - A sobrevivência, até os dias atuais, de templos e palácios construídos pelos gregos e pelos egípcios decorre do uso de materiais resistentes e da aplicação de princípios arquitetônicos científicos conhecidos na época, fazendo-os resistir à ação do tempo e dos homen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6 - A arquitetura romana expressava o caráter burocrático e pragmático da cultura dominante, enquanto a arquitetura grega se voltava para a representação dos elementos que fundamentavam sua mitologia e sua concepção de mund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 - As catedrais de Colônia, na Alemanha, e de Notre Dame, em Paris, representam a arte gótica que predominou na Europa Medieval e reproduzem os princípios arquitetônicos construídos pelos gregos e pelos roman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FJF/MG) - Universidade Federal de Juiz de Fora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9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obre o sistema político de Roma no período republicano, assinale a alternativa incorre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A estrutura administrativa inicialmente criada garantiu aos patrícios o controle sobre os principais cargos públicos da cidad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A organização de movimentos sociais e de uma série de leis escritas, a partir do século V a.C., limitaram fortemente os direitos dos plebeus que constituíam a maior parte da populaçã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O Senado era a instituição política mais importante do período, estando entre as suas atribuições principais: a elaboração de leis, a condução da política externa e das finanças públic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O sistema previa a divisão de poderes, como por exemplo, as magistraturas, que tinham seus integrantes renovados periodicamen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O século I a.C. foi marcado por uma ampla crise política, representada pelo esgotamento do sistema republicano e pelo fortalecimento do poder pessoal, manifesto nos sucessivos confrontos entre importantes generai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FPE) - Universidade Federal de Pernambuco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9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m uma casa romana aristocrática, habitada pelo pai da família, sua mulher, esposa em justas bodas, filhos, filhas, escravos e ex-escravos libertos, cada um tinha seu papel definido. Sobre os costumes das filhas de uma família aristocrática romana, é correto afirmar qu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a jovem herdava o orgulho do pai, acrescido da fortuna que lhe cabia, a qual geralmente não era transmitida ao marid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em geral, as filhas de um nobre romano não tinham direitos iguais aos filhos homens que herdavam mais bens patrimoniai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cabia ás filhas da nobreza romana apenas a clientela pertencente à sua estirp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em caso de morte dos pais, as jovens aristocráticas solteiras não poderiam comandar uma casa romana; elas só mantinham suas posições de poder através de casament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ligações amorosas ou casamentos com viúvas da aristocracia romana eram proibidos pela legislação romana, fundamentada no pátrio pode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ERGS) - Universidade Estadual do Rio Grande do Sul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9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o contexto das Guerras Púnicas, Roma sofreu em Canas a mais sombria das derrotas. A desforra viria tempos depois, quando Cipião o Africano emprestou seu gênio às legiões, levando-as à vitória. Aliás, os conflitos púnicos entre romanos e cartagineses tiveram como causa princip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a invasão de Roma por Aníbal Barca, depois de cruzar os Alp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a disputa pela posse estratégica do Mediterrâne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o secular ódio que nutriam os romanos pelos povos semit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a ameaça que representava para Roma a concentração de povos guerreiros ao nor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o estímulo cartaginês a rebeliões de escravos romanos contra os seus senhor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CS/RS) - Universidade de Caxias do Sul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9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pós as Guerras Púnicas (264 - 146 a.C.) - Conflito entre Roma e Cartago pela disputa comercial do Mediterrâneo -, os romanos abriram caminho para a dominação de regiões do Mediterrâneo Ocidental (Gália, Península Ibélica) e Oriental (Macedônia, Grécia, Ásia Menor). O Mar Mediterrâneo foi inteiramente controlado pelos romanos, que o chamavam de mare nostrum ("nosso mar"). A expansão romana foi acompanhada de importantes transformações econômicas, sociais, políticas e culturais. Entre elas destacam-s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o fortalecimento do sistema assalariado, o enfraquecimento dos cavaleiros, a consolidação das instituições republicanas e a adoção dos deuses gregos com nomes latin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o fim do trabalho escravo, a concentração populacional no campo, o desaparecimento dos latifúndios e a mudança no estilo de vida romano, que se tornou mais simples e sóbri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o crescimento do escravismo, o empobrecimento da plebe, o desenvolvimento do comércio, o fortalecimento dos chefes militares e o enfraquecimento das instituições republican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o abandono dos centros urbanos, a adoção do trabalho servil, a ruralização da produção e o fortalecimento dos chefes militares e das instituições republican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o aumento do trabalho escravo, a implantação de minifúndios, a instabilidade política interna, o fortalecimento da família e o enfraquecimento dos chefes militar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ESC/BA) - Universidade Estadual de Santa Cruz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1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eja qual for a cidade, o fato fundamental da sociedade do Império Romano é a convicção de que existe uma distância social intransponível entre os notáveis "bem-nascidos" e seus inferiores (...) As classes superiores procuram diferenciar-se das inferiores através de um estilo de cultura e vida moral cuja mensagem mais vibrante é que não pode ser partilhado pelos outr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Veyne (org.), p. 23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distância social referida no texto relaciona-se à distinção entr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romanos e bárbar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bárbaros e guerreir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sacerdotes e guerreir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cidadãos patrícios e plebeu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tribunos da plebe e sacerdot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Questão 101. As “Guerras Civis” na Roma republicana foram provocadas pela (o)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Assassinato dos irmãos Graco, dividindo os romanos em dois partido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Ascensão dos homens novos e militares e marginalização da pleb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Insistência dos cristãos contra a escravidão e o culto ao imperado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Tentativa de Julio César de tornar-se imperado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Disputa política envolvendo os membros dos dois Triunvirat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102. Durante o Baixo Império, o império romano viveu grande decadência, determinada principalmente pela (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Retração das guerras, responsável pela diminuição do afluxo de riquezas, crise do escravismo e da própria produçã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Crise do comércio romano pelo Mediterrâneo, dado a ocupação realizada pelos povos bárbar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Adesão imperador Constantino ao cristianismo, diminuindo a força do paganism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Guerra civil envolvendo patrícios e plebeus, determinando a decadência da produção agrícol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Édito do máximo, responsável pela ilimitação da produção agrícola e importação de escrav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103. (PUC) A religião romana assemelhava-se à grega porque amb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tinham como centro a crença na vida futur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condenavam as injustiças sociai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tinham objetivos nitidamente polític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eram apoiadas por uma forte classe sacerdot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eram terrenas e práticas, sem conteúdo espiritual e étic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Questão 104. Roma, de simples cidade-estado, transformou-se na capital do país e mais duradouro dos impérios conhecidos. Assinale a alternativa diretamente relacionada com o declínio e queda do império Roman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Redução considerável dos tributos e abolição do poder despótico do tipo orient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Triunfo do cristianismo e urbanização do camp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Barbarização do exército e crise no modo de produção escravis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Estabilização das fronteiras e crescente oferta de mão-de-obr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Ensino democrático dos estóicos e aumento dos privilégios das classes superior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Questão 105. (OSEC) Sobre a ruralização da economia ocorrida durante a crise do Império Romano, podemos afirmar qu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foi a causa principal da falta de escrav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incentivou o crescimento do comérci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proporcionou às cidades o aumento de suas riquez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proporcionou ao Estado a oportunidade de cobrar mais eficientemente os impost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foi conseqüência da crise econômica e da insegurança provocada pelas invasões dos bárbar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106. O modo de produção asiático foi marcado pela formação de comunidades primitivas caracterizadas pela posse coletiva de terra e organizadas sobre relações de parentesco. Sobre essa estrutura é corret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As relações comunitárias de produção impediram o desenvolvimento do comércio e da mineração na Antiguidade Orient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Os povos que não vivam próximos aos grandes rios não se desenvolveram e tenderam a desaparece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 Neste sistema verifica-se a passagem da economia de predação para uma economia de produção, quando o homem começa a plantar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O Estado controlava o uso dos recursos econômicos essenciais, extraindo uma parcela de trabalho e da produção das comunidades que controlav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O fator condicionante dessa situação foi o meio geográfico, responsável pela pequena produtividad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Questão 107. (FUVEST) A civilização ocidental contemporânea apresenta traços marcantes que revelam o legado cultural da civilização romana. Indique e comente dois traço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O idioma usado pelos romanos - o latim - que deu origem às chamadas línguas polilatinas, e o Direito Romano, que constituiu a base da legislação ocident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 O idioma usado pelos romanos - o latim - que deu origem às chamadas línguas neolatinas, e o Direito Romano, que constituiu a base da legislação ocidenta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 O idioma usado pelos romanos - o italiano - que deu origem às chamadas línguas neolatinas, e o Direito Romano, que constituiu a base da legislação ocidenta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n.d.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Questão 108. No decorrer do último século de República em Roma, as conquistas se ampliaram, o exército passou a ser permanente e tornou-se profissional, o que foi fundamental par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Preservar as culturas políticas, limitando as conquistas realizadas pela pleb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A ascensão dos militares ao poder, e conseqüentemente para decadência do Senad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Consolidar as instituições republicanas, impossibilitando o retorno à monarqu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A realização das guerras civis, contra os plebeus, impedindo a reforma agrár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Questão 109. Entre os séculos IV e V os pequenos proprietários arruinaram0se e buscaram a proteção dos grandes latifundiários. Surgiu assim o Patrocínio, instituição pela qual, em troca de proteção, um homem livre obrigava-se a cultivar um grande lote de terra para um grande proprietário. Grande parte da mão-de-obra foi recrutada entre os “bárbaros”, que invadiam as fronteiras do Império. O texto retrat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A abertura das fronteiras romanas aos povos germânic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O surgimento do colonato e das Villae, com economia natur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A consolidação do sistema escravista de produçã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A principal forma de salvação do Impéri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A barbarização do exército e anarquia milita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110. (OSEC) Quanto à história de Roma, pode-se considerar qu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no Império Romano, todos os homens livres - os cidadãos - eram proprietários de terr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no Império Romano, a base da economia era o comércio e a indústr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 na passagem da República para o Império, Roma deixou de ser uma democracia e transformou-se numa oligarqui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os irmãos Tibério e Caio Graco foram dois tribunos da plebe que lutaram pela redistribuição das terras do Estado (ager publicus) entre todos os cidadãos roman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Roma conheceu apenas dois regimes políticos: a República e o Impéri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GABARIT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1: A, 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2: 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3: 1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4: 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5: 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6: 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7: 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8: 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9: B</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10: 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11: 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12: 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13: 1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14: 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15: 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16: 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17: 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18: 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19: 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20: 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21: 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22: 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23: 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24: 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25: 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26: 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27: 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28: 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29: 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30: B</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31: 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32: 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33: 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34: 4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35: 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36: 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37: 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38: B</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3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40: 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41: 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42: B</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43: 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44: 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45: 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46: 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47: 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48: 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49: 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50: 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51: 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52: A, B</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53: 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54: 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55: 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56: B</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57: B</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58: 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59: 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60: 1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61: 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62: 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63: 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64: B</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65: 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66: 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67: B</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68: 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69: 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70: 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71: 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72: 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73: B</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74: 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75: B</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76: 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77: 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78: B</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79: 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80: 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81: 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82: 1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83: 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84: B</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85: 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86: 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87: 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88: 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89: 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90: 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91: B</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92: 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93: b</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94: b</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95: 3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96: b</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97: 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98: b</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99: 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100: 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101: b</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102: 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103: 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104: 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105: 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106: 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107: b</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108: b</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109: 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estão 110: 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Fontepargpadro">
    <w:name w:val="Fonte parág. padrão"/>
    <w:qFormat/>
    <w:rPr/>
  </w:style>
  <w:style w:type="character" w:styleId="Ttulo3Char">
    <w:name w:val="Título 3 Char"/>
    <w:basedOn w:val="Fontepargpadro"/>
    <w:qFormat/>
    <w:rPr>
      <w:rFonts w:ascii="Times New Roman" w:hAnsi="Times New Roman" w:eastAsia="Times New Roman" w:cs="Times New Roman"/>
      <w:b/>
      <w:bCs/>
      <w:sz w:val="27"/>
      <w:szCs w:val="27"/>
    </w:rPr>
  </w:style>
  <w:style w:type="character" w:styleId="InternetLink">
    <w:name w:val="Hyperlink"/>
    <w:basedOn w:val="Fontepargpadro"/>
    <w:rPr>
      <w:color w:val="0000FF"/>
      <w:u w:val="single"/>
    </w:rPr>
  </w:style>
  <w:style w:type="character" w:styleId="Applestylespan">
    <w:name w:val="apple-style-span"/>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gondim.blogspot.com/2010/10/banco-de-questoes-de-vestibulares-com_23.html" TargetMode="External"/><Relationship Id="rId3" Type="http://schemas.openxmlformats.org/officeDocument/2006/relationships/image" Target="media/image1.jpeg"/><Relationship Id="rId4" Type="http://schemas.openxmlformats.org/officeDocument/2006/relationships/hyperlink" Target="http://www.flickr.com/photos/43332867@N07/5109366430/" TargetMode="External"/><Relationship Id="rId5" Type="http://schemas.openxmlformats.org/officeDocument/2006/relationships/image" Target="media/image2.jpeg"/><Relationship Id="rId6" Type="http://schemas.openxmlformats.org/officeDocument/2006/relationships/hyperlink" Target="http://www.flickr.com/photos/43332867@N07/5108767795/"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4:08:00Z</dcterms:created>
  <dc:creator>Rogerio</dc:creator>
  <dc:description/>
  <cp:keywords/>
  <dc:language>en-US</dc:language>
  <cp:lastModifiedBy>Rogerio</cp:lastModifiedBy>
  <dcterms:modified xsi:type="dcterms:W3CDTF">2011-07-27T04:13:00Z</dcterms:modified>
  <cp:revision>2</cp:revision>
  <dc:subject/>
  <dc:title/>
</cp:coreProperties>
</file>