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7305" cy="354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30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06870" cy="922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51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922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4465" cy="923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11788" b="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9065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62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89395" cy="9103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55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0670" cy="8952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021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895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6860" cy="9218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12" t="-5" r="7290" b="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21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90030" cy="914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709" t="-5" r="8322" b="2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88760" cy="7125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5744" b="5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712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5740" cy="8417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57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5100" cy="8569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415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2885" cy="7389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738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3520" cy="9065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8325" b="4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91935" cy="8080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635" cy="9178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644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7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7:00Z</dcterms:created>
  <dc:creator>p2</dc:creator>
  <dc:description/>
  <dc:language>en-US</dc:language>
  <cp:lastModifiedBy>p2</cp:lastModifiedBy>
  <dcterms:modified xsi:type="dcterms:W3CDTF">2007-09-19T13:23:00Z</dcterms:modified>
  <cp:revision>16</cp:revision>
  <dc:subject/>
  <dc:title> </dc:title>
</cp:coreProperties>
</file>