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10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750" cy="1100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38" r="-5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0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3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93750" cy="1100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38" r="-5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0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8597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8597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76" w:dyaOrig="5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65pt;height:85.5pt" filled="f" o:ole="">
                                  <v:imagedata r:id="rId7" o:title=""/>
                                </v:shape>
                                <o:OLEObject Type="Embed" ProgID="" ShapeID="ole_rId6" DrawAspect="Content" ObjectID="_191072579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76" w:dyaOrig="5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65pt;height:85.5pt" filled="f" o:ole="">
                            <v:imagedata r:id="rId9" o:title=""/>
                          </v:shape>
                          <o:OLEObject Type="Embed" ProgID="" ShapeID="ole_rId8" DrawAspect="Content" ObjectID="_179510139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1380490" cy="13804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3060" cy="122428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21" t="-6" r="-2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122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353060" cy="122428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21" t="-6" r="-2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122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58265" cy="119888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9435" cy="1088390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108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4.4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59435" cy="1088390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23" t="-12" r="-2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435" cy="108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98270" cy="122364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705" cy="1113155"/>
                                  <wp:effectExtent l="0" t="0" r="0" b="0"/>
                                  <wp:docPr id="58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96.3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705" cy="1113155"/>
                            <wp:effectExtent l="0" t="0" r="0" b="0"/>
                            <wp:docPr id="59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58265" cy="12071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8690" cy="103187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5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48690" cy="103187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69620"/>
                                  <wp:effectExtent l="0" t="0" r="0" b="0"/>
                                  <wp:docPr id="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69620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34" r="-2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0:08:00Z</dcterms:created>
  <dc:creator>ESMERALDA</dc:creator>
  <dc:description/>
  <cp:keywords/>
  <dc:language>en-US</dc:language>
  <cp:lastModifiedBy>jesuseva</cp:lastModifiedBy>
  <dcterms:modified xsi:type="dcterms:W3CDTF">2011-12-11T00:08:00Z</dcterms:modified>
  <cp:revision>2</cp:revision>
  <dc:subject/>
  <dc:title>Pongo su nombre: </dc:title>
</cp:coreProperties>
</file>