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150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19150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2128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2128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169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060" cy="123317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060" cy="123317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627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750" cy="122999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7.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47750" cy="122999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855" cy="1151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64770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51" r="-2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64770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51" r="-2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6898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6898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84772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84772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17792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6743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2.7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6743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1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9:25:00Z</dcterms:created>
  <dc:creator>ESMERALDA</dc:creator>
  <dc:description/>
  <cp:keywords/>
  <dc:language>en-US</dc:language>
  <cp:lastModifiedBy>jesuseva</cp:lastModifiedBy>
  <dcterms:modified xsi:type="dcterms:W3CDTF">2011-12-10T18:23:00Z</dcterms:modified>
  <cp:revision>11</cp:revision>
  <dc:subject/>
  <dc:title>Pongo su nombre: </dc:title>
</cp:coreProperties>
</file>