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ArialH" w:hAnsi=".VnArialH" w:cs=".VnArialH"/>
          <w:b/>
          <w:b/>
          <w:sz w:val="32"/>
          <w:szCs w:val="30"/>
        </w:rPr>
      </w:pPr>
      <w:r>
        <w:rPr>
          <w:rFonts w:cs=".VnArialH" w:ascii=".VnArialH" w:hAnsi=".VnArialH"/>
          <w:b/>
          <w:sz w:val="32"/>
          <w:szCs w:val="30"/>
        </w:rPr>
        <w:t xml:space="preserve">B¶NG mét sè LÖNH TRONG </w:t>
      </w:r>
      <w:r>
        <w:rPr>
          <w:rFonts w:cs=".VnArialH" w:ascii=".VnArialH" w:hAnsi=".VnArialH"/>
          <w:b/>
          <w:sz w:val="44"/>
          <w:szCs w:val="30"/>
        </w:rPr>
        <w:t>AUTOCAD</w:t>
      </w:r>
      <w:r>
        <w:rPr>
          <w:rFonts w:cs=".VnArialH" w:ascii=".VnArialH" w:hAnsi=".VnArialH"/>
          <w:b/>
          <w:sz w:val="32"/>
          <w:szCs w:val="30"/>
        </w:rPr>
        <w:t xml:space="preserve">  -  PhÇn 3D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53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                           </w:t>
      </w:r>
    </w:p>
    <w:p>
      <w:pPr>
        <w:sectPr>
          <w:type w:val="continuous"/>
          <w:pgSz w:orient="landscape" w:w="16838" w:h="11906"/>
          <w:pgMar w:left="851" w:right="851" w:gutter="0" w:header="0" w:top="539" w:footer="709" w:bottom="765"/>
          <w:formProt w:val="false"/>
          <w:titlePg/>
          <w:textDirection w:val="lrTb"/>
          <w:docGrid w:type="default" w:linePitch="360" w:charSpace="0"/>
        </w:sectPr>
      </w:pPr>
    </w:p>
    <w:tbl>
      <w:tblPr>
        <w:tblW w:w="50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2280"/>
      </w:tblGrid>
      <w:tr>
        <w:trPr/>
        <w:tc>
          <w:tcPr>
            <w:tcW w:w="1428" w:type="dxa"/>
            <w:tcBorders>
              <w:top w:val="thinThickSmallGap" w:sz="12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H" w:hAnsi=".VnArialH" w:cs=".VnArialH"/>
                <w:b/>
                <w:b/>
                <w:sz w:val="20"/>
                <w:szCs w:val="20"/>
              </w:rPr>
            </w:pPr>
            <w:r>
              <w:rPr>
                <w:rFonts w:cs=".VnArialH" w:ascii=".VnArialH" w:hAnsi=".VnArialH"/>
                <w:b/>
                <w:sz w:val="20"/>
                <w:szCs w:val="20"/>
              </w:rPr>
              <w:t>Tªn lÖnh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H" w:hAnsi=".VnArialH" w:cs=".VnArialH"/>
                <w:b/>
                <w:b/>
                <w:sz w:val="20"/>
                <w:szCs w:val="20"/>
              </w:rPr>
            </w:pPr>
            <w:r>
              <w:rPr>
                <w:rFonts w:cs=".VnArialH" w:ascii=".VnArialH" w:hAnsi=".VnArialH"/>
                <w:b/>
                <w:sz w:val="20"/>
                <w:szCs w:val="20"/>
              </w:rPr>
              <w:t>NhËp t¾t, phÝm t¾t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H" w:hAnsi=".VnArialH" w:cs=".VnArialH"/>
                <w:b/>
                <w:b/>
                <w:sz w:val="20"/>
                <w:szCs w:val="20"/>
              </w:rPr>
            </w:pPr>
            <w:r>
              <w:rPr>
                <w:rFonts w:cs=".VnArialH" w:ascii=".VnArialH" w:hAnsi=".VnArialH"/>
                <w:b/>
                <w:sz w:val="20"/>
                <w:szCs w:val="20"/>
              </w:rPr>
              <w:t>T¸c dông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3D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3D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mÆt cong l</w:t>
              <w:softHyphen/>
              <w:t>íi c¬ së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3Darray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3DA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Sao kiÓu m¶ng trong kh«ng gia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3Dorbi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3DO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§iÒu khiÓn 3D : Xoay, phãng Camera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3Dcorbi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i/>
                <w:sz w:val="20"/>
                <w:szCs w:val="20"/>
              </w:rPr>
              <w:t>3Dcorbit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Xoay Camera liªn tôc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3Ddistanc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3Ddistsnce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§iÒu khiÓn xa gÇn ®èi t</w:t>
              <w:softHyphen/>
              <w:t>îng trong kh«ng gia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3Dfac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3DF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mÆt ph¼ng 3D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3Dmesh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3Dmesh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m¹t l</w:t>
              <w:softHyphen/>
              <w:t>íi ®a gi¸c cã h×nh d¹ng tù do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3Dpan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3Dpan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KÐo ®èi t</w:t>
              <w:softHyphen/>
              <w:t>îng 3D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3Dpoly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3DP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VÏ ®a tuyÕn 3D víi c¸c ph©n ®o¹n th¼ng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3Dzoom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3Dzoom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Phãng to, thu nhá trong kh«ng gian 3D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Align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Al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Sao, xoay, thay ®æi kÝch th</w:t>
              <w:softHyphen/>
              <w:t>íc 2D vµ 3D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Background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Background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G¸n phong c¶nh nÒ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Bmou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Bmpout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L</w:t>
              <w:softHyphen/>
              <w:t>u theo ®Þnh d¹ng bmp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Boundary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Bo,-Bo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miÒn vµ ®a tuyÕn tõ mét vïng kÝ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Box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Box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solid hép chø nhËt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Break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Br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XÐn ®èi t</w:t>
              <w:softHyphen/>
              <w:t>îng theo ®iÓm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Cal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Cal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¦íc l</w:t>
              <w:softHyphen/>
              <w:t>îng biÓu thøc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Camera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Camera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§Æt vÞ trÝ Camera vµ Target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Con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Cone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Solid h×nh nã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Cylinder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Cylinder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Solid h×nh trô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Ddvpoint</w:t>
            </w:r>
          </w:p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Vpoin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Vp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G¸n h</w:t>
              <w:softHyphen/>
              <w:t>íng quan s¸t 3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Donu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Donut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VÏ h×nh vµnh kh¨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Dview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Dv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Quan s¸t phèi c¶nh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Dxbin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Dxbin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NhËp file nhÞ ph©n vµo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Edg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Edge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hay ®æi hiÓn thÞ c¹nh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Edgesurf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Edgesurf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mÆt cong Coons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Elev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Elev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G¸n cao ®é vµ ®é dµy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Expor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Exp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XuÊt b¶n vÏ víi nhiÒu ®Þnh d¹ng kh¸c nhau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Extrud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Ext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G¸n chiÒu cao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Fog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Fog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s</w:t>
              <w:softHyphen/>
              <w:t>¬ng mï, xa mê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Hid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Hi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Che c¹nh Èn, khuÊt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ID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ID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Gi¸ trÞ to¹ ®é cña vÞ trÝ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Imag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Im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Qu¶n lý h×nh ¶nh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Image-quality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Image-qualiyt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§iÓu khiÓn chÊt l</w:t>
              <w:softHyphen/>
              <w:t>îng h×nh ¶nh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Image-attach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Image-attach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G¸n h×nh ¶nh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Impor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Imp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NhËp vµo b¶n vÏ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Inser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I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ChÌn block,file vÏ vµo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Interfer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Interfere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Solid míi lµ vïng giao gi÷a c¸c Solid kh¸c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Intersec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In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Giao g÷a c¸c Solid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Layou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Layout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Qu¶n lý Layout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Ligh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Light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§iÒu khiÓn ¸nh s¸ng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Lis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Li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h«ng tin ®èi t</w:t>
              <w:softHyphen/>
              <w:t>îng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Lsedi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Lsedit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iÖu chØnh phong c¶nh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Lslib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Lslib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h</w:t>
              <w:softHyphen/>
              <w:t xml:space="preserve"> viÖn phong c¶nh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Lsnew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Lsnew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ChÌn phong c¶nh vµo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Massprop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Massprop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Ýnh to¸n, hiÓn thÞ tÝnh chÊt Solid hoÆc miÒ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Matlib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Matlib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h</w:t>
              <w:softHyphen/>
              <w:t xml:space="preserve"> viÖn vËt liÖu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Mirror3D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Mirror3D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§èi xøng qua mÆt ph¼ng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Mview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Mv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khung nh×n ®éng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Pedi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Pe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iÖu chØnh ®a tuyÕ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Pfac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Pface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l</w:t>
              <w:softHyphen/>
              <w:t>íi theo ®Ønh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Plan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Plan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MÆt b»ng theo UCS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Purg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Pu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Dän ®èi t</w:t>
              <w:softHyphen/>
              <w:t>îng Ýt dïng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Region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Re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miÒ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Render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Render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« bãng 3D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Rendscr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Rendscr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iÓn thÞ Render cuèi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Replay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Replay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iÓn thÞ h×nh ¶nh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Revolv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Rev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Solid trßn xoay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Revsurf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Revsurf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mÆt trßn xoay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Rma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Rmat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G¸n vËt liÖu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Rotate3D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Rotate3D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Xoay ®èi t</w:t>
              <w:softHyphen/>
              <w:t>îng 3D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Rpref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Rpref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§Þnh th«ng sè t« bãng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Rulesurf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Rulesurf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mÆt kÎ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aveimg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aveimg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L</w:t>
              <w:softHyphen/>
              <w:t>u ¶nh t« bãng ra file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cen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cene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Qu¶n lý c¸c c¶nh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ection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ec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miÒn giao tuyÕn mÆt ph¼ng, mÆt cong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etuv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etuv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G¸n ho¹ ®å vËt liÖu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hade, Shademod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ha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« mµu ®èi t</w:t>
              <w:softHyphen/>
              <w:t>îng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lic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l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C¾t Solid bëi 1 m.p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olid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o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Solid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olidedi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olidedit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iÖu chØnh Solid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olprof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olprof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biªn cho 3D Solid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olview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olview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khung nh×n ®éng lµ c¸c h×nh chiÕu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pher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phere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Solid h×nh cÇu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tats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tats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iÓn thÞ sè liÖu thèng kª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Subtract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Su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rõ c¸c Solid, miÒ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Tabsurf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Tabsurf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mÆt trô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Torus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Torus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Solid khèi xuyÕ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Trans-parency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Trans-parency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§iÓu khiÓn ®é trong suèt cña ®èi t</w:t>
              <w:softHyphen/>
              <w:t>îng</w:t>
            </w:r>
          </w:p>
        </w:tc>
      </w:tr>
      <w:tr>
        <w:trPr>
          <w:trHeight w:val="90" w:hRule="atLeast"/>
        </w:trPr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UCS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UCS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Qu¶n lý UCS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UCSicon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UCSicon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BiÓu t</w:t>
              <w:softHyphen/>
              <w:t>îng cña UCS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UCSman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UCSman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Qu¶n lý UCS ®· t¹o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Union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Uni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îp c¸c Solid, miÒn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View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V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Qu¶n lý c¸c quan s¸t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Vplayer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Vplayer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iÖn thÞ líp trªn Layer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Vports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Vports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Chia c¸c viewport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Wedge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Wedge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T¹o Solid h×nh nªm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  <w:t>Dispsilh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  <w:t>Dispsilh</w:t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Xo¸ ®</w:t>
              <w:softHyphen/>
              <w:t>êng sinh</w:t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i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i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Arial" w:hAnsi=".VnArial" w:cs=".VnArial"/>
                <w:i/>
                <w:i/>
                <w:sz w:val="20"/>
                <w:szCs w:val="20"/>
              </w:rPr>
            </w:pPr>
            <w:r>
              <w:rPr>
                <w:rFonts w:cs=".VnArial" w:ascii=".VnArial" w:hAnsi=".Vn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539" w:footer="709" w:bottom="765"/>
      <w:cols w:num="3" w:equalWidth="false" w:sep="false">
        <w:col w:w="4789" w:space="480"/>
        <w:col w:w="4920" w:space="360"/>
        <w:col w:w="458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85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.VnTim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9.05pt;mso-wrap-distance-left:0pt;mso-wrap-distance-right:0pt;mso-wrap-distance-top:0pt;mso-wrap-distance-bottom:0pt;margin-top:0.05pt;mso-position-vertical-relative:text;margin-left:7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.VnTime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4:38:00Z</dcterms:created>
  <dc:creator>dO hOaNg vU</dc:creator>
  <dc:description/>
  <cp:keywords/>
  <dc:language>en-US</dc:language>
  <cp:lastModifiedBy>forever in love -" mai mai yeu em"</cp:lastModifiedBy>
  <dcterms:modified xsi:type="dcterms:W3CDTF">2007-02-04T19:25:00Z</dcterms:modified>
  <cp:revision>269</cp:revision>
  <dc:subject/>
  <dc:title>                                                                      </dc:title>
</cp:coreProperties>
</file>