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0</wp:posOffset>
                </wp:positionH>
                <wp:positionV relativeFrom="paragraph">
                  <wp:posOffset>-349250</wp:posOffset>
                </wp:positionV>
                <wp:extent cx="6184900" cy="927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9271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GIÁO ÁN TIẾT SINH HOẠT DƯỚI CỜ ĐẦU TUẦ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Lớp trực tuần: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Tuần:……………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Ngày thực hiện:…../……/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.VnAristote" w:cs=".VnAristote" w:ascii=".VnAristote" w:hAnsi=".VnAristote"/>
                                <w:sz w:val="40"/>
                                <w:szCs w:val="40"/>
                              </w:rPr>
                              <w:t xml:space="preserve">               </w:t>
                            </w:r>
                            <w:r>
                              <w:rPr>
                                <w:rFonts w:cs=".VnAristote" w:ascii=".VnAristote" w:hAnsi=".VnAristote"/>
                                <w:sz w:val="40"/>
                                <w:szCs w:val="40"/>
                              </w:rPr>
                              <w:t xml:space="preserve">Chñ ®iÓm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>………………………………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 xml:space="preserve">    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 xml:space="preserve">   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/ Yêu cầu giáo dục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I/ Nội dung và hình thức hoạt động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/ Nội dung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2/ Hình thức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>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II/ Chuẩn bị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1/ Phương tiện: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Tăng âm loa đài, đạo cụ đội nghi lễ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Ghế GV – HS ngồi dự chào cờ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Nhận xét của BGH – BCH liên đội trong tuần qua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Hoạt động giao lưu nghệ thuật, diễn đàn theo chủ đề chủ điểm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Kế hoạch công tác tuần (tháng) hoặc phát động thi đu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>…………………………………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>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>…………………………………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>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/ Tổ chức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Sinh hoạt dưới cờ, toàn thể cán bộ, GV, HS toàn trường tham gia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7pt;height:730pt;mso-wrap-distance-left:9.05pt;mso-wrap-distance-right:9.05pt;mso-wrap-distance-top:0pt;mso-wrap-distance-bottom:0pt;margin-top:-27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GIÁO ÁN TIẾT SINH HOẠT DƯỚI CỜ ĐẦU TUẦ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Lớp trực tuần:…………………….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Tuần:……………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Ngày thực hiện:…../……/……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eastAsia=".VnAristote" w:cs=".VnAristote" w:ascii=".VnAristote" w:hAnsi=".VnAristote"/>
                          <w:sz w:val="40"/>
                          <w:szCs w:val="40"/>
                        </w:rPr>
                        <w:t xml:space="preserve">               </w:t>
                      </w:r>
                      <w:r>
                        <w:rPr>
                          <w:rFonts w:cs=".VnAristote" w:ascii=".VnAristote" w:hAnsi=".VnAristote"/>
                          <w:sz w:val="40"/>
                          <w:szCs w:val="40"/>
                        </w:rPr>
                        <w:t xml:space="preserve">Chñ ®iÓm: </w:t>
                      </w: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>……………………………………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 xml:space="preserve">    ……………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 xml:space="preserve">   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/ Yêu cầu giáo dục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>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I/ Nội dung và hình thức hoạt động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1/ Nội dung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>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2/ Hình thức: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>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II/ Chuẩn bị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1/ Phương tiện: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Tăng âm loa đài, đạo cụ đội nghi lễ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Ghế GV – HS ngồi dự chào cờ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Nhận xét của BGH – BCH liên đội trong tuần qua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Hoạt động giao lưu nghệ thuật, diễn đàn theo chủ đề chủ điểm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Kế hoạch công tác tuần (tháng) hoặc phát động thi đu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>………………………………………………………</w:t>
                      </w: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>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>………………………………………………………</w:t>
                      </w: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>.......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2/ Tổ chức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Sinh hoạt dưới cờ, toàn thể cán bộ, GV, HS toàn trường tham gia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/ TIẾN HÀNH HOẠT ĐỘNG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020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hời gia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ội du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gười thực hiệ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Khởi động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ập hợp đội hình theo quy định, ổn định tổ chức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Chơi trò chơi hoặc hát một bài hát để ổn định tổ chức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ời thầy cô giáo ra trước lễ đài dự tiết chào cờ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Giới thiệu nội dung chính của tiết chào cờ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Giới thiệu đại biểu: Đại biểu khách mời (nếu có): BGH, TPT; các thầy cô giáo và toàn thể các bạn HS tham d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2/ Các hoạt động:</w:t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* Hoạt động 1: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HẦN NGHI L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Điều chỉnh đội ngũ (theo Nghi thức đội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hào cờ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+ Hát </w:t>
            </w:r>
            <w:r>
              <w:rPr>
                <w:rFonts w:cs="Times New Roman" w:ascii="Times New Roman" w:hAnsi="Times New Roman"/>
                <w:i/>
              </w:rPr>
              <w:t>“Quốc ca”, “Đội ca”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+ Hô đáp khẩu hiệu Đội : </w:t>
              <w:tab/>
              <w:tab/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                   “</w:t>
            </w:r>
            <w:r>
              <w:rPr>
                <w:rFonts w:cs="Times New Roman" w:ascii="Times New Roman" w:hAnsi="Times New Roman"/>
                <w:i/>
              </w:rPr>
              <w:t>Vì tổ quốc xã hội chủ nghĩ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</w:rPr>
              <w:t>Vì lý tưởng của Bác Hồ vĩ đại” … “Sẵn sàng”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* Hoạt động 2: Đánh giá nhận xét các hoạt động của nhà trường (nếu có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</w:rPr>
              <w:t>(Kết quả theo dõi thi đua của nhà trường và liên đội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* Hoạt động 3: Hoạt động theo chủ đề chủ điể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T/C một trong các loại hình: Diễn đàn; Giao lưu nghệ thuật các lớp đồng nhóm: Trò chơi học tập; Tiểu phẩm; CT kết nối bè bạn; Nghe nói chuyện truyền thông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* Hoạt động 4: Triển khai kế hoạch tuần hoặc tháng (phát động phong trào thi đua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…………………………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V/ Kết thúc hoạt động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PT đội nhận xét ý thức tham gia tiết chào cờ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 Tuyên dương các lớp tham gia tốt: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 Phê bình lớp thiếu ý thức tổ chức kỉ luật: ……………………………………….</w:t>
      </w:r>
    </w:p>
    <w:sectPr>
      <w:footerReference w:type="default" r:id="rId2"/>
      <w:type w:val="nextPage"/>
      <w:pgSz w:w="12240" w:h="15840"/>
      <w:pgMar w:left="180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Aristot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.VnAristote" w:ascii=".VnAristote" w:hAnsi=".VnAristote"/>
        <w:i/>
        <w:sz w:val="24"/>
        <w:szCs w:val="24"/>
      </w:rPr>
      <w:t>Gi¸o ¸n sinh ho¹t d</w:t>
      <w:softHyphen/>
      <w:t>íi cê n¨m häc 2013 – 2014           TPT §éi: Ng« ThÞ Thuû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7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22:43:00Z</dcterms:created>
  <dc:creator>Nguyen Thai Long</dc:creator>
  <dc:description/>
  <cp:keywords/>
  <dc:language>en-US</dc:language>
  <cp:lastModifiedBy>Nguyen Thai Long</cp:lastModifiedBy>
  <dcterms:modified xsi:type="dcterms:W3CDTF">2013-10-25T10:03:00Z</dcterms:modified>
  <cp:revision>61</cp:revision>
  <dc:subject/>
  <dc:title/>
</cp:coreProperties>
</file>