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567"/>
        <w:rPr>
          <w:rFonts w:ascii=".VnTimeH" w:hAnsi=".VnTimeH" w:cs=".VnTimeH"/>
          <w:b/>
          <w:b/>
          <w:u w:val="single"/>
        </w:rPr>
      </w:pPr>
      <w:r>
        <w:rPr>
          <w:rFonts w:cs=".VnTimeH" w:ascii=".VnTimeH" w:hAnsi=".VnTimeH"/>
          <w:b/>
          <w:u w:val="single"/>
        </w:rPr>
        <w:t>I/ TÝnh ng¾n m¹ch 3 pha:</w:t>
      </w:r>
    </w:p>
    <w:p>
      <w:pPr>
        <w:pStyle w:val="Normal"/>
        <w:ind w:firstLine="567"/>
        <w:jc w:val="both"/>
        <w:rPr/>
      </w:pPr>
      <w:r>
        <w:rPr>
          <w:b/>
        </w:rPr>
        <w:t>1. Cho S</w:t>
      </w:r>
      <w:r>
        <w:rPr>
          <w:b/>
          <w:vertAlign w:val="subscript"/>
        </w:rPr>
        <w:t>cb</w:t>
      </w:r>
      <w:r>
        <w:rPr>
          <w:b/>
        </w:rPr>
        <w:t xml:space="preserve"> = 100 MVA vµ U</w:t>
      </w:r>
      <w:r>
        <w:rPr>
          <w:b/>
          <w:vertAlign w:val="subscript"/>
        </w:rPr>
        <w:t>cb</w:t>
      </w:r>
      <w:r>
        <w:rPr>
          <w:b/>
        </w:rPr>
        <w:t xml:space="preserve"> = ®iÖn ¸p trung b×nh c¸c cÊp tøc lµ b»ng 230kV, 115kV vµ 10,5kV</w:t>
      </w:r>
    </w:p>
    <w:p>
      <w:pPr>
        <w:pStyle w:val="Normal"/>
        <w:tabs>
          <w:tab w:val="clear" w:pos="720"/>
          <w:tab w:val="left" w:pos="1134" w:leader="none"/>
        </w:tabs>
        <w:ind w:firstLine="567"/>
        <w:rPr/>
      </w:pPr>
      <w:r>
        <w:rPr/>
        <w:t>Ta cã s¬ ®å thay thÕ cña s¬ ®å l</w:t>
        <w:softHyphen/>
        <w:t>íi ®iÖn nh</w:t>
        <w:softHyphen/>
        <w:t xml:space="preserve"> sa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860</wp:posOffset>
                </wp:positionH>
                <wp:positionV relativeFrom="paragraph">
                  <wp:posOffset>46990</wp:posOffset>
                </wp:positionV>
                <wp:extent cx="5394960" cy="272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723040"/>
                          <a:chOff x="0" y="0"/>
                          <a:chExt cx="5394960" cy="2723040"/>
                        </a:xfrm>
                      </wpg:grpSpPr>
                      <wps:wsp>
                        <wps:cNvSpPr/>
                        <wps:spPr>
                          <a:xfrm>
                            <a:off x="633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" y="4928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8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1600" y="5004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16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768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68480" y="515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676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0756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212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220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060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11760" y="5385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9000" y="469800"/>
                            <a:ext cx="1239480" cy="13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70800" y="7632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5360" y="756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66160" y="8388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255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080" y="675000"/>
                            <a:ext cx="299160" cy="38088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33120" y="223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94320" y="1278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55160" y="233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-70200" y="17928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240" y="5155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02600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7240" y="681480"/>
                            <a:ext cx="276840" cy="392400"/>
                          </a:xfrm>
                        </wpg:grpSpPr>
                        <wps:wsp>
                          <wps:cNvSpPr/>
                          <wps:spPr>
                            <a:xfrm rot="6955800">
                              <a:off x="134280" y="30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81000" y="1404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27720" y="2494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-81000" y="1526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5480" y="52308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10339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4920" y="1458000"/>
                            <a:ext cx="137160" cy="123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92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25128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1200" y="3708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56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25128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" y="86616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20" y="11480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95680" y="1208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335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94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447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92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52972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920" y="6249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87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160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10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21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840" y="531000"/>
                            <a:ext cx="385920" cy="223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500400"/>
                            <a:ext cx="385920" cy="213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744120"/>
                            <a:ext cx="0" cy="48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3.7pt;width:424.8pt;height:214.4pt" coordorigin="436,74" coordsize="8496,4288">
                <v:oval id="shape_0" fillcolor="white" stroked="t" o:allowincell="f" style="position:absolute;left:536;top:770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80,850" to="1035,8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4;top:7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0;top:742;width:588;height:205">
                  <v:oval id="shape_0" fillcolor="white" stroked="t" o:allowincell="f" style="position:absolute;left:1032;top:74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24;top:74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16;top:74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020;top:86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604,862" to="1803,8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0;top:754;width:588;height:204">
                  <v:oval id="shape_0" fillcolor="white" stroked="t" o:allowincell="f" style="position:absolute;left:1812;top:75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04;top:75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96;top:75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800;top:87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384,874" to="2967,8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52;top:766;width:588;height:204">
                  <v:oval id="shape_0" fillcolor="white" stroked="t" o:allowincell="f" style="position:absolute;left:2964;top:76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6;top:76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48;top:76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952;top:88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536,886" to="4119,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116;top:778;width:588;height:204">
                  <v:oval id="shape_0" fillcolor="white" stroked="t" o:allowincell="f" style="position:absolute;left:4128;top:77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20;top:77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512;top:77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116;top:89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700,898" to="4899,8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96;top:790;width:588;height:204">
                  <v:oval id="shape_0" fillcolor="white" stroked="t" o:allowincell="f" style="position:absolute;left:4908;top:79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00;top:79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92;top:79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896;top:91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479,910" to="6055,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12;top:802;width:589;height:205">
                  <v:oval id="shape_0" fillcolor="white" stroked="t" o:allowincell="f" style="position:absolute;left:6024;top:80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16;top:80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08;top:80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012;top:92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596,922" to="6842,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28;top:814;width:1952;height:216">
                  <v:group id="shape_0" style="position:absolute;left:6828;top:814;width:588;height:205">
                    <v:oval id="shape_0" fillcolor="white" stroked="t" o:allowincell="f" style="position:absolute;left:6840;top:81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32;top:81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24;top:81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828;top:934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412,934" to="7611,9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608;top:826;width:588;height:204">
                    <v:oval id="shape_0" fillcolor="white" stroked="t" o:allowincell="f" style="position:absolute;left:7620;top:826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12;top:826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8004;top:826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608;top:946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8192,946" to="8643,9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636;top:854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2623;top:1172;width:588;height:525">
                  <v:oval id="shape_0" fillcolor="white" stroked="t" o:allowincell="f" style="position:absolute;left:2786;top:1172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2;top:1338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78;top:1504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624;top:1419;width:587;height:83;mso-wrap-style:none;v-text-anchor:middle;rotation:6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652,886" to="2807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8,1690" to="3263,2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33;top:1196;width:588;height:536">
                  <v:oval id="shape_0" fillcolor="white" stroked="t" o:allowincell="f" style="position:absolute;left:3572;top:1195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88;top:1368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04;top:1540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234;top:1387;width:587;height:83;mso-wrap-style:none;v-text-anchor:middle;rotation:116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20,898" to="3875,1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64,1702" to="3419,2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31;top:2382;width:600;height:1940">
                  <v:group id="shape_0" style="position:absolute;left:2943;top:2382;width:588;height:576">
                    <v:oval id="shape_0" fillcolor="white" stroked="t" o:allowincell="f" style="position:absolute;left:3208;top:2382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08;top:2574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208;top:2766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945;top:2622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280,2954" to="3280,3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31;top:3162;width:588;height:576">
                    <v:oval id="shape_0" fillcolor="white" stroked="t" o:allowincell="f" style="position:absolute;left:3196;top:3162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96;top:3355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96;top:3546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933;top:3402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268,3734" to="3268,41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216;top:4178;width:143;height:143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264,1978" to="3264,2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517;top:602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608;top:313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8;top:235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7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4;top:120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6;top:120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9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8;top:111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2;top:111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3;top:14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2;top:13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6;top:15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962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0;top:4058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4;top:1058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12,310" to="2351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4,310" to="1583,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334" to="3527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6,346" to="4655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1462" to="4391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6,1462" to="4355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4,1450" to="2783,1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2602" to="3179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6,3394" to="3155,3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346" to="5459,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1,394" to="6580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4,370" to="7403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8,406" to="8207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2,910" to="3279,12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96,862" to="3903,119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248,1246" to="3248,20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567"/>
        <w:rPr/>
      </w:pPr>
      <w:r>
        <w:rPr/>
        <w:t>Gi¸ trÞ c¸c ®iÖn kh¸ng trong s¬ ®å ®</w:t>
        <w:softHyphen/>
        <w:t>îc tÝnh nh</w:t>
        <w:softHyphen/>
        <w:t xml:space="preserve"> sau: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</w:t>
      </w:r>
      <w:r>
        <w:rPr/>
        <w:t xml:space="preserve"> = X</w:t>
      </w:r>
      <w:r>
        <w:rPr>
          <w:vertAlign w:val="subscript"/>
        </w:rPr>
        <w:t>5</w:t>
      </w:r>
      <w:r>
        <w:rPr/>
        <w:t xml:space="preserve"> = X</w:t>
      </w:r>
      <w:r>
        <w:rPr>
          <w:vertAlign w:val="subscript"/>
        </w:rPr>
        <w:t>F1</w:t>
      </w:r>
      <w:r>
        <w:rPr/>
        <w:t xml:space="preserve"> = X</w:t>
      </w:r>
      <w:r>
        <w:rPr>
          <w:vertAlign w:val="subscript"/>
        </w:rPr>
        <w:t>d</w:t>
      </w:r>
      <w:r>
        <w:rPr/>
        <w:t>''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</w:t>
      </w:r>
      <w:r>
        <w:rPr/>
        <w:t xml:space="preserve"> = X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bscript"/>
        </w:rPr>
        <w:t>B1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</w:t>
      </w:r>
      <w:r>
        <w:rPr/>
        <w:t xml:space="preserve"> = X</w:t>
      </w:r>
      <w:r>
        <w:rPr>
          <w:vertAlign w:val="subscript"/>
        </w:rPr>
        <w:t>d©y2</w:t>
      </w:r>
      <w:r>
        <w:rPr/>
        <w:t xml:space="preserve"> = x</w:t>
      </w:r>
      <w:r>
        <w:rPr>
          <w:vertAlign w:val="subscript"/>
        </w:rPr>
        <w:t>th</w:t>
      </w:r>
      <w:r>
        <w:rPr/>
        <w:t>.L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7</w:t>
      </w:r>
      <w:r>
        <w:rPr/>
        <w:t xml:space="preserve"> = X</w:t>
      </w:r>
      <w:r>
        <w:rPr>
          <w:vertAlign w:val="subscript"/>
        </w:rPr>
        <w:t>d©y3</w:t>
      </w:r>
      <w:r>
        <w:rPr/>
        <w:t xml:space="preserve"> = x</w:t>
      </w:r>
      <w:r>
        <w:rPr>
          <w:vertAlign w:val="subscript"/>
        </w:rPr>
        <w:t>th</w:t>
      </w:r>
      <w:r>
        <w:rPr/>
        <w:t>.L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6</w:t>
      </w:r>
      <w:r>
        <w:rPr/>
        <w:t xml:space="preserve"> = X</w:t>
      </w:r>
      <w:r>
        <w:rPr>
          <w:vertAlign w:val="subscript"/>
        </w:rPr>
        <w:t>d©y1</w:t>
      </w:r>
      <w:r>
        <w:rPr/>
        <w:t xml:space="preserve"> = x</w:t>
      </w:r>
      <w:r>
        <w:rPr>
          <w:vertAlign w:val="subscript"/>
        </w:rPr>
        <w:t>th</w:t>
      </w:r>
      <w:r>
        <w:rPr/>
        <w:t>.L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8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134"/>
        <w:rPr/>
      </w:pPr>
      <w:r>
        <w:rPr>
          <w:rFonts w:eastAsia=".VnTime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9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134"/>
        <w:rPr/>
      </w:pPr>
      <w:r>
        <w:rPr>
          <w:rFonts w:eastAsia=".VnTime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6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0</w:t>
      </w:r>
      <w:r>
        <w:rPr/>
        <w:t xml:space="preserve"> = X</w:t>
      </w:r>
      <w:r>
        <w:rPr>
          <w:vertAlign w:val="subscript"/>
        </w:rPr>
        <w:t>d©y4</w:t>
      </w:r>
      <w:r>
        <w:rPr/>
        <w:t xml:space="preserve"> = x</w:t>
      </w:r>
      <w:r>
        <w:rPr>
          <w:vertAlign w:val="subscript"/>
        </w:rPr>
        <w:t>th</w:t>
      </w:r>
      <w:r>
        <w:rPr/>
        <w:t>.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1</w:t>
      </w:r>
      <w:r>
        <w:rPr/>
        <w:t xml:space="preserve"> = X</w:t>
      </w:r>
      <w:r>
        <w:rPr>
          <w:vertAlign w:val="subscript"/>
        </w:rPr>
        <w:t>B3</w:t>
      </w:r>
      <w:r>
        <w:rPr/>
        <w:t xml:space="preserve"> 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2</w:t>
      </w:r>
      <w:r>
        <w:rPr/>
        <w:t xml:space="preserve"> = X</w:t>
      </w:r>
      <w:r>
        <w:rPr>
          <w:vertAlign w:val="subscript"/>
        </w:rPr>
        <w:t>F3</w:t>
      </w:r>
      <w:r>
        <w:rPr/>
        <w:t xml:space="preserve"> = X</w:t>
      </w:r>
      <w:r>
        <w:rPr>
          <w:vertAlign w:val="subscript"/>
        </w:rPr>
        <w:t>d</w:t>
      </w:r>
      <w:r>
        <w:rPr/>
        <w:t>''.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</m:oMath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2. BiÕn ®æi s¬ ®å thay thÕ vÒ d¹ng ®¬n gi¶n:</w:t>
      </w:r>
    </w:p>
    <w:p>
      <w:pPr>
        <w:pStyle w:val="Normal"/>
        <w:spacing w:before="0" w:after="120"/>
        <w:ind w:firstLine="567"/>
        <w:rPr/>
      </w:pPr>
      <w:r>
        <w:rPr/>
        <w:t>BiÕn ®æi tam gi¸c 3, 6, 7 vÒ sao 15, 16, 17:</w:t>
        <w:tab/>
      </w:r>
    </w:p>
    <w:p>
      <w:pPr>
        <w:pStyle w:val="Normal"/>
        <w:ind w:firstLine="1134"/>
        <w:rPr/>
      </w:pPr>
      <w:r>
        <w:rPr/>
        <w:t>D = X</w:t>
      </w:r>
      <w:r>
        <w:rPr>
          <w:vertAlign w:val="subscript"/>
        </w:rPr>
        <w:t>3</w:t>
      </w:r>
      <w:r>
        <w:rPr/>
        <w:t xml:space="preserve"> + X</w:t>
      </w:r>
      <w:r>
        <w:rPr>
          <w:vertAlign w:val="subscript"/>
        </w:rPr>
        <w:t>6</w:t>
      </w:r>
      <w:r>
        <w:rPr/>
        <w:t xml:space="preserve"> + X</w:t>
      </w:r>
      <w:r>
        <w:rPr>
          <w:vertAlign w:val="subscript"/>
        </w:rPr>
        <w:t>7</w:t>
      </w:r>
      <w:r>
        <w:rPr/>
        <w:t xml:space="preserve"> = 0,136 + 0,181 + 0,091 =0,408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5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0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6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0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7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0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96645</wp:posOffset>
                </wp:positionH>
                <wp:positionV relativeFrom="paragraph">
                  <wp:posOffset>73660</wp:posOffset>
                </wp:positionV>
                <wp:extent cx="3718560" cy="2025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2025720"/>
                          <a:chOff x="0" y="0"/>
                          <a:chExt cx="3718440" cy="2025720"/>
                        </a:xfrm>
                      </wpg:grpSpPr>
                      <wps:wsp>
                        <wps:cNvSpPr/>
                        <wps:spPr>
                          <a:xfrm>
                            <a:off x="633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" y="4928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8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1600" y="5004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16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768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60920" y="5079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816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28480" y="523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360" y="464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9080" y="746640"/>
                            <a:ext cx="137160" cy="123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560" y="792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25164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0840" y="3708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56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25164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" y="86616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160" y="11480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19840" y="497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24372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3320" y="1231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7365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75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1832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760" y="5943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89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391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157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180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1048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35pt;margin-top:5.8pt;width:292.8pt;height:159.55pt" coordorigin="1727,116" coordsize="5856,3191">
                <v:oval id="shape_0" fillcolor="white" stroked="t" o:allowincell="f" style="position:absolute;left:1827;top:81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71,892" to="2326,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15;top:11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11;top:784;width:588;height:204">
                  <v:oval id="shape_0" fillcolor="white" stroked="t" o:allowincell="f" style="position:absolute;left:2323;top:78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15;top:78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7;top:78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311;top:90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895,904" to="3094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91;top:796;width:588;height:204">
                  <v:oval id="shape_0" fillcolor="white" stroked="t" o:allowincell="f" style="position:absolute;left:3103;top:79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95;top:79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87;top:79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091;top:91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75,916" to="4258,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43;top:808;width:588;height:204">
                  <v:oval id="shape_0" fillcolor="white" stroked="t" o:allowincell="f" style="position:absolute;left:4255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47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39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243;top:92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815,916" to="5061,9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47;top:808;width:588;height:204">
                  <v:oval id="shape_0" fillcolor="white" stroked="t" o:allowincell="f" style="position:absolute;left:5059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51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43;top:8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047;top:92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227;top:820;width:588;height:204">
                  <v:oval id="shape_0" fillcolor="white" stroked="t" o:allowincell="f" style="position:absolute;left:6239;top:8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31;top:8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23;top:8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227;top:94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811,940" to="7262,9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255;top:84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630;top:1305;width:600;height:1940">
                  <v:group id="shape_0" style="position:absolute;left:3642;top:1305;width:588;height:576">
                    <v:oval id="shape_0" fillcolor="white" stroked="t" o:allowincell="f" style="position:absolute;left:3907;top:1305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07;top:1496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07;top:1688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644;top:1544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979,1876" to="3979,2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630;top:2084;width:588;height:577">
                    <v:oval id="shape_0" fillcolor="white" stroked="t" o:allowincell="f" style="position:absolute;left:3895;top:2084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95;top:2276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95;top:2468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3632;top:2324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967,2656" to="3967,31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15;top:3100;width:143;height:143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963,900" to="3963,12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816;top:500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307;top:205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7;top:127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11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14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12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7;top:15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7;top:1004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3002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5;top:1052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03,352" to="3642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5,352" to="2874,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9,376" to="481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1524" to="3878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1,2307" to="3870,2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3,364" to="5622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19,400" to="6858,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1,920" to="6238,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3</w:t>
      </w:r>
      <w:r>
        <w:rPr/>
        <w:t xml:space="preserve"> = X</w:t>
      </w:r>
      <w:r>
        <w:rPr>
          <w:vertAlign w:val="subscript"/>
        </w:rPr>
        <w:t>1</w:t>
      </w:r>
      <w:r>
        <w:rPr/>
        <w:t xml:space="preserve"> + X</w:t>
      </w:r>
      <w:r>
        <w:rPr>
          <w:vertAlign w:val="subscript"/>
        </w:rPr>
        <w:t>2</w:t>
      </w:r>
      <w:r>
        <w:rPr/>
        <w:t xml:space="preserve"> = 0,156 + 0,084  = 0,2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4</w:t>
      </w:r>
      <w:r>
        <w:rPr/>
        <w:t xml:space="preserve"> = X</w:t>
      </w:r>
      <w:r>
        <w:rPr>
          <w:vertAlign w:val="subscript"/>
        </w:rPr>
        <w:t>5</w:t>
      </w:r>
      <w:r>
        <w:rPr/>
        <w:t xml:space="preserve"> + X</w:t>
      </w:r>
      <w:r>
        <w:rPr>
          <w:vertAlign w:val="subscript"/>
        </w:rPr>
        <w:t>4</w:t>
      </w:r>
      <w:r>
        <w:rPr/>
        <w:t xml:space="preserve"> = 0,156 + 0,084 = 0,2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8</w:t>
      </w:r>
      <w:r>
        <w:rPr/>
        <w:t xml:space="preserve"> = X</w:t>
      </w:r>
      <w:r>
        <w:rPr>
          <w:vertAlign w:val="subscript"/>
        </w:rPr>
        <w:t xml:space="preserve">8 </w:t>
      </w:r>
      <w:r>
        <w:rPr/>
        <w:t>+X</w:t>
      </w:r>
      <w:r>
        <w:rPr>
          <w:vertAlign w:val="subscript"/>
        </w:rPr>
        <w:t>9</w:t>
      </w:r>
      <w:r>
        <w:rPr/>
        <w:t xml:space="preserve"> = -0,002 + 0,046 = 0,04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19</w:t>
      </w:r>
      <w:r>
        <w:rPr/>
        <w:t xml:space="preserve"> = X</w:t>
      </w:r>
      <w:r>
        <w:rPr>
          <w:vertAlign w:val="subscript"/>
        </w:rPr>
        <w:t>10</w:t>
      </w:r>
      <w:r>
        <w:rPr/>
        <w:t xml:space="preserve"> + X</w:t>
      </w:r>
      <w:r>
        <w:rPr>
          <w:vertAlign w:val="subscript"/>
        </w:rPr>
        <w:t>11</w:t>
      </w:r>
      <w:r>
        <w:rPr/>
        <w:t xml:space="preserve"> + X</w:t>
      </w:r>
      <w:r>
        <w:rPr>
          <w:vertAlign w:val="subscript"/>
        </w:rPr>
        <w:t>12</w:t>
      </w:r>
      <w:r>
        <w:rPr/>
        <w:t xml:space="preserve"> = 0,038 + 0,069 + 0,117 = 0,224</w:t>
      </w:r>
    </w:p>
    <w:p>
      <w:pPr>
        <w:pStyle w:val="Normal"/>
        <w:rPr>
          <w:rFonts w:eastAsia=".VnTim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20165</wp:posOffset>
                </wp:positionH>
                <wp:positionV relativeFrom="paragraph">
                  <wp:posOffset>149860</wp:posOffset>
                </wp:positionV>
                <wp:extent cx="3149600" cy="14363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9640" cy="1436400"/>
                          <a:chOff x="0" y="0"/>
                          <a:chExt cx="3149640" cy="1436400"/>
                        </a:xfrm>
                      </wpg:grpSpPr>
                      <wps:wsp>
                        <wps:cNvSpPr/>
                        <wps:spPr>
                          <a:xfrm>
                            <a:off x="4320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49284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36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6816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88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91760" y="5079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852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59320" y="523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464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7120" y="74628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2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52840" y="112464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09640" y="1305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497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254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7365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440" y="124344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5943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94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180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51048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5pt;margin-top:11.8pt;width:248pt;height:113.15pt" coordorigin="2079,236" coordsize="4960,2263">
                <v:oval id="shape_0" fillcolor="white" stroked="t" o:allowincell="f" style="position:absolute;left:2147;top:932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275,1012" to="2566,1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7;top:916;width:588;height:204">
                  <v:oval id="shape_0" fillcolor="white" stroked="t" o:allowincell="f" style="position:absolute;left:2559;top:9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51;top:9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43;top:9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547;top:103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131,1036" to="3714,10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99;top:928;width:588;height:204">
                  <v:oval id="shape_0" fillcolor="white" stroked="t" o:allowincell="f" style="position:absolute;left:3711;top:92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03;top:92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95;top:92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699;top:104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271,1036" to="4517,10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3;top:940;width:588;height:204">
                  <v:oval id="shape_0" fillcolor="white" stroked="t" o:allowincell="f" style="position:absolute;left:5695;top:94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87;top:94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79;top:94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683;top:106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267,1060" to="6718,10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11;top:96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group id="shape_0" style="position:absolute;left:3097;top:1423;width:588;height:576">
                  <v:oval id="shape_0" fillcolor="white" stroked="t" o:allowincell="f" style="position:absolute;left:3362;top:1423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2;top:1615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62;top:1807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099;top:1663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422,2007" to="3422,2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4;top:2291;width:143;height:143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419,1020" to="3419,14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4856;top:636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763;top:139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23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5;top:26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3;top:27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1124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2194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1;top:1172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59,472" to="3098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5,496" to="4274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5,1644" to="3334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5,520" to="6314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3,1040" to="5694,1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firstLine="1134"/>
        <w:rPr/>
      </w:pPr>
      <w:r>
        <w:rPr/>
        <w:t>X</w:t>
      </w:r>
      <w:r>
        <w:rPr>
          <w:vertAlign w:val="subscript"/>
        </w:rPr>
        <w:t>20</w:t>
      </w:r>
      <w:r>
        <w:rPr/>
        <w:t xml:space="preserve"> = X</w:t>
      </w:r>
      <w:r>
        <w:rPr>
          <w:vertAlign w:val="subscript"/>
        </w:rPr>
        <w:t>13</w:t>
      </w:r>
      <w:r>
        <w:rPr/>
        <w:t xml:space="preserve"> + X</w:t>
      </w:r>
      <w:r>
        <w:rPr>
          <w:vertAlign w:val="subscript"/>
        </w:rPr>
        <w:t>15</w:t>
      </w:r>
      <w:r>
        <w:rPr/>
        <w:t xml:space="preserve"> = 0,24 + 0,06 = 0,3</w:t>
      </w:r>
    </w:p>
    <w:p>
      <w:pPr>
        <w:pStyle w:val="Normal"/>
        <w:spacing w:before="240" w:after="0"/>
        <w:ind w:firstLine="1134"/>
        <w:rPr/>
      </w:pPr>
      <w:r>
        <w:rPr/>
        <w:t>X</w:t>
      </w:r>
      <w:r>
        <w:rPr>
          <w:vertAlign w:val="subscript"/>
        </w:rPr>
        <w:t>21</w:t>
      </w:r>
      <w:r>
        <w:rPr/>
        <w:t xml:space="preserve"> = X</w:t>
      </w:r>
      <w:r>
        <w:rPr>
          <w:vertAlign w:val="subscript"/>
        </w:rPr>
        <w:t>14</w:t>
      </w:r>
      <w:r>
        <w:rPr/>
        <w:t xml:space="preserve"> + X</w:t>
      </w:r>
      <w:r>
        <w:rPr>
          <w:vertAlign w:val="subscript"/>
        </w:rPr>
        <w:t>16</w:t>
      </w:r>
      <w:r>
        <w:rPr/>
        <w:t xml:space="preserve"> = 0,03 + 0,24 = 0,27</w:t>
      </w:r>
    </w:p>
    <w:p>
      <w:pPr>
        <w:pStyle w:val="Normal"/>
        <w:spacing w:before="240" w:after="0"/>
        <w:ind w:firstLine="1134"/>
        <w:rPr/>
      </w:pPr>
      <w:r>
        <w:rPr/>
        <w:t>X</w:t>
      </w:r>
      <w:r>
        <w:rPr>
          <w:vertAlign w:val="subscript"/>
        </w:rPr>
        <w:t>22</w:t>
      </w:r>
      <w:r>
        <w:rPr/>
        <w:t xml:space="preserve"> = X</w:t>
      </w:r>
      <w:r>
        <w:rPr>
          <w:vertAlign w:val="subscript"/>
        </w:rPr>
        <w:t>17</w:t>
      </w:r>
      <w:r>
        <w:rPr/>
        <w:t xml:space="preserve"> + X</w:t>
      </w:r>
      <w:r>
        <w:rPr>
          <w:vertAlign w:val="subscript"/>
        </w:rPr>
        <w:t>18</w:t>
      </w:r>
      <w:r>
        <w:rPr/>
        <w:t xml:space="preserve"> = 0,04 + 0,044 = 0,084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45845</wp:posOffset>
                </wp:positionH>
                <wp:positionV relativeFrom="paragraph">
                  <wp:posOffset>271780</wp:posOffset>
                </wp:positionV>
                <wp:extent cx="3362960" cy="78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3120" cy="787320"/>
                          <a:chOff x="0" y="0"/>
                          <a:chExt cx="3363120" cy="787320"/>
                        </a:xfrm>
                      </wpg:grpSpPr>
                      <wps:wsp>
                        <wps:cNvSpPr/>
                        <wps:spPr>
                          <a:xfrm>
                            <a:off x="25668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49284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04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812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20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05240" y="5079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72800" y="5230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464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254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30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016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4345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5943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0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0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51048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21.4pt;width:264.8pt;height:62pt" coordorigin="1647,428" coordsize="5296,1240">
                <v:oval id="shape_0" fillcolor="white" stroked="t" o:allowincell="f" style="position:absolute;left:2051;top:112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79,1204" to="2470,12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51;top:1108;width:588;height:204">
                  <v:oval id="shape_0" fillcolor="white" stroked="t" o:allowincell="f" style="position:absolute;left:2463;top:11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55;top:11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47;top:110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451;top:122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035,1228" to="3618,1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03;top:1120;width:588;height:204">
                  <v:oval id="shape_0" fillcolor="white" stroked="t" o:allowincell="f" style="position:absolute;left:3615;top:11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07;top:11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99;top:11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603;top:124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175,1228" to="4421,1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87;top:1132;width:588;height:204">
                  <v:oval id="shape_0" fillcolor="white" stroked="t" o:allowincell="f" style="position:absolute;left:5599;top:11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91;top:11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83;top:11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587;top:125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171,1252" to="6622,1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15;top:1160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coordsize="298,816" path="m228,0c139,202,50,404,60,432c70,460,298,104,288,168c278,232,58,700,0,816e" stroked="t" o:allowincell="f" style="position:absolute;left:4760;top:828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455;top:42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9;top:45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46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7;top:1316;width:68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5;top:1364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3,664" to="3002,6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9,688" to="4178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79,712" to="6218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1232" to="5598,1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ind w:firstLine="1134"/>
        <w:rPr/>
      </w:pPr>
      <w:r>
        <w:rPr/>
        <w:t>X</w:t>
      </w:r>
      <w:r>
        <w:rPr>
          <w:vertAlign w:val="subscript"/>
        </w:rPr>
        <w:t>23</w:t>
      </w:r>
      <w:r>
        <w:rPr/>
        <w:t xml:space="preserve"> = X</w:t>
      </w:r>
      <w:r>
        <w:rPr>
          <w:vertAlign w:val="subscript"/>
        </w:rPr>
        <w:t>20</w:t>
      </w:r>
      <w:r>
        <w:rPr/>
        <w:t>//X</w:t>
      </w:r>
      <w:r>
        <w:rPr>
          <w:vertAlign w:val="subscript"/>
        </w:rPr>
        <w:t>2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</w:p>
    <w:p>
      <w:pPr>
        <w:pStyle w:val="Normal"/>
        <w:spacing w:before="240" w:after="0"/>
        <w:ind w:firstLine="567"/>
        <w:rPr/>
      </w:pPr>
      <w:r>
        <w:rPr/>
        <w:t>VËy s¬ ®å d¹ng ®¬n gi¶n cña hÖ thèng nh</w:t>
        <w:softHyphen/>
        <w:t xml:space="preserve"> sau:</w: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33805</wp:posOffset>
                </wp:positionH>
                <wp:positionV relativeFrom="paragraph">
                  <wp:posOffset>144145</wp:posOffset>
                </wp:positionV>
                <wp:extent cx="2758440" cy="10007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1000800"/>
                          <a:chOff x="0" y="0"/>
                          <a:chExt cx="2758320" cy="1000800"/>
                        </a:xfrm>
                      </wpg:grpSpPr>
                      <wps:wsp>
                        <wps:cNvSpPr/>
                        <wps:spPr>
                          <a:xfrm>
                            <a:off x="6501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N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65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T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8917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 x 117,5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9000" y="49284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5004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50040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449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563760"/>
                            <a:ext cx="754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7,8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1760" y="3099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72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72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1.35pt;width:217.2pt;height:78.8pt" coordorigin="1943,227" coordsize="4344,1576">
                <v:oval id="shape_0" fillcolor="white" stroked="t" o:allowincell="f" style="position:absolute;left:2967;top:92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455;top:22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N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51;top:895;width:588;height:205">
                  <v:oval id="shape_0" fillcolor="white" stroked="t" o:allowincell="f" style="position:absolute;left:3463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55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47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51;top:101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603;top:907;width:588;height:204">
                  <v:oval id="shape_0" fillcolor="white" stroked="t" o:allowincell="f" style="position:absolute;left:4615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07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99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603;top:102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583;top:22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T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3;top:1115;width:1403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 x 117,5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1,1003" to="3462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39,1015" to="4626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1015" to="5562,1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59;top:93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099;top:1115;width:118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7,8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8,816" path="m228,0c139,202,50,404,60,432c70,460,298,104,288,168c278,232,58,700,0,816e" stroked="t" o:allowincell="f" style="position:absolute;left:4135;top:715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451,499" to="4002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91,499" to="5142,4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ind w:firstLine="567"/>
        <w:rPr/>
      </w:pP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t®N§</w:t>
      </w:r>
      <w:r>
        <w:rPr>
          <w:lang w:val="en-US" w:eastAsia="en-US"/>
        </w:rPr>
        <w:t xml:space="preserve"> = X</w:t>
      </w:r>
      <w:r>
        <w:rPr>
          <w:vertAlign w:val="subscript"/>
          <w:lang w:val="en-US" w:eastAsia="en-US"/>
        </w:rPr>
        <w:t>22</w:t>
      </w:r>
      <w:r>
        <w:rPr>
          <w:lang w:val="en-US" w:eastAsia="en-US"/>
        </w:rPr>
        <w:t xml:space="preserve"> + X</w:t>
      </w:r>
      <w:r>
        <w:rPr>
          <w:vertAlign w:val="subscript"/>
          <w:lang w:val="en-US" w:eastAsia="en-US"/>
        </w:rPr>
        <w:t>23</w:t>
      </w:r>
      <w:r>
        <w:rPr>
          <w:lang w:val="en-US" w:eastAsia="en-US"/>
        </w:rPr>
        <w:t xml:space="preserve"> = 0,142 + 0,084 = 0,226</w:t>
      </w:r>
    </w:p>
    <w:p>
      <w:pPr>
        <w:pStyle w:val="Normal"/>
        <w:spacing w:before="240" w:after="0"/>
        <w:ind w:firstLine="567"/>
        <w:rPr/>
      </w:pP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t®T§</w:t>
      </w:r>
      <w:r>
        <w:rPr>
          <w:lang w:val="en-US" w:eastAsia="en-US"/>
        </w:rPr>
        <w:t xml:space="preserve"> = X</w:t>
      </w:r>
      <w:r>
        <w:rPr>
          <w:vertAlign w:val="subscript"/>
          <w:lang w:val="en-US" w:eastAsia="en-US"/>
        </w:rPr>
        <w:t>19</w:t>
      </w:r>
      <w:r>
        <w:rPr>
          <w:lang w:val="en-US" w:eastAsia="en-US"/>
        </w:rPr>
        <w:t xml:space="preserve"> = 0,224</w:t>
      </w:r>
    </w:p>
    <w:p>
      <w:pPr>
        <w:pStyle w:val="Normal"/>
        <w:spacing w:before="240" w:after="0"/>
        <w:ind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3. TÝnh dßng ng¾n m¹ch t¹i ®iÓm ng¾n m¹ch nãi trªn víi t = 0,2 gi©y:</w:t>
      </w:r>
    </w:p>
    <w:p>
      <w:pPr>
        <w:pStyle w:val="Normal"/>
        <w:spacing w:before="240" w:after="0"/>
        <w:rPr/>
      </w:pPr>
      <w:r>
        <w:rPr>
          <w:lang w:val="en-US" w:eastAsia="en-US"/>
        </w:rPr>
        <w:t>+ Nh¸nh nhiÖt ®iÖn:(F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>vµ F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t>X</w:t>
      </w:r>
      <w:r>
        <w:rPr>
          <w:vertAlign w:val="subscript"/>
          <w:lang w:val="en-US" w:eastAsia="en-US"/>
        </w:rPr>
        <w:t>ttN§</w:t>
      </w:r>
      <w:r>
        <w:rPr>
          <w:lang w:val="en-US" w:eastAsia="en-US"/>
        </w:rPr>
        <w:t xml:space="preserve">=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N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ND</m:t>
                </m:r>
              </m:sub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1</m:t>
        </m:r>
      </m:oMath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ND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>
          <w:lang w:val="en-US" w:eastAsia="en-US"/>
        </w:rPr>
        <w:t>=</w:t>
      </w:r>
      <w:r>
        <w:rPr>
          <w:lang w:val="en-US" w:eastAsia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ND</m:t>
                </m:r>
              </m:sub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9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240" w:after="0"/>
        <w:ind w:firstLine="567"/>
        <w:jc w:val="both"/>
        <w:rPr/>
      </w:pPr>
      <w:r>
        <w:rPr>
          <w:lang w:val="en-US" w:eastAsia="en-US"/>
        </w:rPr>
        <w:t>Tra ®</w:t>
        <w:softHyphen/>
        <w:t>êng cong tÝnh to¸n cña m¸y ph¸t tuabin h¬i ®</w:t>
        <w:softHyphen/>
        <w:t>îc víi X</w:t>
      </w:r>
      <w:r>
        <w:rPr>
          <w:vertAlign w:val="subscript"/>
          <w:lang w:val="en-US" w:eastAsia="en-US"/>
        </w:rPr>
        <w:t>ttN§</w:t>
      </w:r>
      <w:r>
        <w:rPr>
          <w:lang w:val="en-US" w:eastAsia="en-US"/>
        </w:rPr>
        <w:t xml:space="preserve"> = 0,531 ta cã:</w:t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D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ind w:firstLine="567"/>
        <w:rPr/>
      </w:pPr>
      <w:r>
        <w:rPr/>
        <w:t>VËy: I</w:t>
      </w:r>
      <w:r>
        <w:rPr>
          <w:vertAlign w:val="subscript"/>
        </w:rPr>
        <w:t>NN§</w:t>
      </w:r>
      <w:r>
        <w:rPr/>
        <w:t xml:space="preserve">(0,2)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D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ND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/>
        <w:t xml:space="preserve"> = 1,55.0,589 = 0,913 kA</w:t>
      </w:r>
    </w:p>
    <w:p>
      <w:pPr>
        <w:pStyle w:val="Normal"/>
        <w:rPr/>
      </w:pPr>
      <w:r>
        <w:rPr/>
        <w:t>+ Nh¸nh thuû ®iÖn:(F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jc w:val="center"/>
        <w:rPr/>
      </w:pPr>
      <w:r>
        <w:rPr/>
        <w:t>X</w:t>
      </w:r>
      <w:r>
        <w:rPr>
          <w:vertAlign w:val="subscript"/>
        </w:rPr>
        <w:t>ttT§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D</m:t>
                </m:r>
              </m:sub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</m:oMath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TD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>
          <w:lang w:val="en-US" w:eastAsia="en-US"/>
        </w:rPr>
        <w:t>=</w:t>
      </w:r>
      <w:r>
        <w:rPr>
          <w:lang w:val="en-US" w:eastAsia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D</m:t>
                </m:r>
              </m:sub>
              <m:sup>
                <m:r>
                  <w:rPr>
                    <w:rFonts w:ascii="Cambria Math" w:hAnsi="Cambria Math"/>
                  </w:rPr>
                  <m:t xml:space="preserve">Σ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1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ind w:firstLine="567"/>
        <w:rPr/>
      </w:pPr>
      <w:r>
        <w:rPr/>
        <w:t>Tra ®</w:t>
        <w:softHyphen/>
        <w:t>êng cong tÝnh to¸n cña nhµ m¸y tuabin n</w:t>
        <w:softHyphen/>
        <w:t>íc víi X</w:t>
      </w:r>
      <w:r>
        <w:rPr>
          <w:vertAlign w:val="subscript"/>
        </w:rPr>
        <w:t>ttT§</w:t>
      </w:r>
      <w:r>
        <w:rPr/>
        <w:t xml:space="preserve"> = 0,286 ta cã:</w:t>
      </w:r>
    </w:p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D</m:t>
              </m:r>
            </m:sub>
            <m:sup/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</m:oMath>
      </m:oMathPara>
    </w:p>
    <w:p>
      <w:pPr>
        <w:pStyle w:val="Normal"/>
        <w:ind w:firstLine="567"/>
        <w:rPr/>
      </w:pPr>
      <w:r>
        <w:rPr/>
        <w:t>VËy:   I</w:t>
      </w:r>
      <w:r>
        <w:rPr>
          <w:vertAlign w:val="subscript"/>
        </w:rPr>
        <w:t>NT§</w:t>
      </w:r>
      <w:r>
        <w:rPr/>
        <w:t xml:space="preserve">(0,2)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TD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mTD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/>
        <w:t xml:space="preserve"> = 3,6.0,321 = 1,156 kA</w:t>
      </w:r>
    </w:p>
    <w:p>
      <w:pPr>
        <w:pStyle w:val="Normal"/>
        <w:spacing w:before="120" w:after="120"/>
        <w:ind w:firstLine="567"/>
        <w:jc w:val="both"/>
        <w:rPr/>
      </w:pPr>
      <w:r>
        <w:rPr/>
        <w:t>Dßng ®iÖn ng¾n m¹ch t¹i ®iÓm ng¾n m¹ch øng víi t = 0,2s lµ</w:t>
      </w:r>
    </w:p>
    <w:p>
      <w:pPr>
        <w:pStyle w:val="Normal"/>
        <w:spacing w:before="120" w:after="120"/>
        <w:ind w:firstLine="567"/>
        <w:jc w:val="both"/>
        <w:rPr/>
      </w:pPr>
      <w:r>
        <w:rPr/>
        <w:t>I</w:t>
      </w:r>
      <w:r>
        <w:rPr>
          <w:vertAlign w:val="subscript"/>
        </w:rPr>
        <w:t>N</w:t>
      </w:r>
      <w:r>
        <w:rPr/>
        <w:t>(0,2) = I</w:t>
      </w:r>
      <w:r>
        <w:rPr>
          <w:vertAlign w:val="subscript"/>
        </w:rPr>
        <w:t>NN§</w:t>
      </w:r>
      <w:r>
        <w:rPr/>
        <w:t>(0,2) + I</w:t>
      </w:r>
      <w:r>
        <w:rPr>
          <w:vertAlign w:val="subscript"/>
        </w:rPr>
        <w:t>NT§</w:t>
      </w:r>
      <w:r>
        <w:rPr/>
        <w:t>(0,2) = 0,913 + 1,156 = 2,069 kA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</w:rPr>
        <w:t>4. TÝnh dßng ®iÖn ng¾n m¹ch t¹i ®Çu cùc m¸y ph¸t ®iÖn F</w:t>
      </w:r>
      <w:r>
        <w:rPr>
          <w:b/>
          <w:vertAlign w:val="subscript"/>
        </w:rPr>
        <w:t>3</w:t>
      </w:r>
      <w:r>
        <w:rPr>
          <w:b/>
        </w:rPr>
        <w:t>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.VnTimeH" w:ascii=".VnTimeH" w:hAnsi=".VnTimeH"/>
        </w:rPr>
        <w:t>ë</w:t>
      </w:r>
      <w:r>
        <w:rPr/>
        <w:t xml:space="preserve"> trªn ta ®· biÕt dßng ®iÖn t¹i ®iÓm ng¾n m¹ch lµ I</w:t>
      </w:r>
      <w:r>
        <w:rPr>
          <w:vertAlign w:val="subscript"/>
        </w:rPr>
        <w:t>N</w:t>
      </w:r>
      <w:r>
        <w:rPr/>
        <w:t xml:space="preserve"> = 2,069 kA vËy dßng ®iÖn ch¹y tõ F</w:t>
      </w:r>
      <w:r>
        <w:rPr>
          <w:vertAlign w:val="subscript"/>
        </w:rPr>
        <w:t>3</w:t>
      </w:r>
      <w:r>
        <w:rPr/>
        <w:t xml:space="preserve"> ®Õn ®iÓm ng¾n m¹ch lµ: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N</w:t>
      </w:r>
      <w:r>
        <w:rPr>
          <w:vertAlign w:val="superscript"/>
        </w:rPr>
        <w:t>F3 - NM</w:t>
      </w:r>
      <w:r>
        <w:rPr/>
        <w:t xml:space="preserve"> = I</w:t>
      </w:r>
      <w:r>
        <w:rPr>
          <w:vertAlign w:val="subscript"/>
        </w:rPr>
        <w:t>N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N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N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ind w:firstLine="567"/>
        <w:rPr/>
      </w:pPr>
      <w:r>
        <w:rPr/>
        <w:t>Dßng ®iÖn ng¾n m¹ch t¹i ®Çu m¸y ph¸t F</w:t>
      </w:r>
      <w:r>
        <w:rPr>
          <w:vertAlign w:val="subscript"/>
        </w:rPr>
        <w:t>3</w:t>
      </w:r>
      <w:r>
        <w:rPr/>
        <w:t xml:space="preserve"> lµ:</w:t>
      </w:r>
    </w:p>
    <w:p>
      <w:pPr>
        <w:pStyle w:val="Normal"/>
        <w:jc w:val="center"/>
        <w:rPr/>
      </w:pPr>
      <w:r>
        <w:rPr/>
        <w:t>I</w:t>
      </w:r>
      <w:r>
        <w:rPr>
          <w:vertAlign w:val="subscript"/>
        </w:rPr>
        <w:t>N</w:t>
      </w:r>
      <w:r>
        <w:rPr>
          <w:vertAlign w:val="superscript"/>
        </w:rPr>
        <w:t xml:space="preserve">F3 </w:t>
      </w:r>
      <w:r>
        <w:rPr>
          <w:vertAlign w:val="subscript"/>
        </w:rPr>
        <w:t xml:space="preserve"> </w:t>
      </w:r>
      <w:r>
        <w:rPr/>
        <w:t>= I</w:t>
      </w:r>
      <w:r>
        <w:rPr>
          <w:vertAlign w:val="subscript"/>
        </w:rPr>
        <w:t>N</w:t>
      </w:r>
      <w:r>
        <w:rPr>
          <w:vertAlign w:val="superscript"/>
        </w:rPr>
        <w:t>F3 - NM</w:t>
      </w:r>
      <w:r>
        <w:rPr/>
        <w:t xml:space="preserve"> .K</w:t>
      </w:r>
      <w:r>
        <w:rPr>
          <w:vertAlign w:val="subscript"/>
        </w:rPr>
        <w:t>B3</w:t>
      </w:r>
      <w:r>
        <w:rPr/>
        <w:t xml:space="preserve"> = 1,039 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rPr/>
      </w:pPr>
      <w:r>
        <w:rPr>
          <w:b/>
        </w:rPr>
        <w:t>5. TÝnh ®iÖn ¸p t¹i ®Çu cùc m¸y ph¸t F</w:t>
      </w:r>
      <w:r>
        <w:rPr>
          <w:b/>
          <w:vertAlign w:val="subscript"/>
        </w:rPr>
        <w:t>3</w:t>
      </w:r>
      <w:r>
        <w:rPr>
          <w:b/>
        </w:rPr>
        <w:t>:</w:t>
      </w:r>
    </w:p>
    <w:p>
      <w:pPr>
        <w:pStyle w:val="Normal"/>
        <w:ind w:firstLine="567"/>
        <w:jc w:val="both"/>
        <w:rPr/>
      </w:pPr>
      <w:r>
        <w:rPr/>
        <w:t>Tõ trªn cã I</w:t>
      </w:r>
      <w:r>
        <w:rPr>
          <w:vertAlign w:val="subscript"/>
        </w:rPr>
        <w:t>N</w:t>
      </w:r>
      <w:r>
        <w:rPr>
          <w:vertAlign w:val="superscript"/>
        </w:rPr>
        <w:t>F3 - NM</w:t>
      </w:r>
      <w:r>
        <w:rPr/>
        <w:t xml:space="preserve"> = 1,039 kA, dßng ®iÖn ch¹y tõ F</w:t>
      </w:r>
      <w:r>
        <w:rPr>
          <w:vertAlign w:val="subscript"/>
        </w:rPr>
        <w:t>3</w:t>
      </w:r>
      <w:r>
        <w:rPr/>
        <w:t xml:space="preserve"> ®Õn ®iÓm ng¾n m¹ch d¹ng t</w:t>
        <w:softHyphen/>
        <w:t>¬ng ®èi c¬ b¶n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-NM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spacing w:before="120" w:after="120"/>
        <w:ind w:firstLine="567"/>
        <w:rPr/>
      </w:pPr>
      <w:r>
        <w:rPr/>
        <w:t>§iÖn ¸p t¹i ®Çu cùc m¸y ph¸t F</w:t>
      </w:r>
      <w:r>
        <w:rPr>
          <w:vertAlign w:val="subscript"/>
        </w:rPr>
        <w:t>3</w:t>
      </w:r>
      <w:r>
        <w:rPr/>
        <w:t xml:space="preserve"> ë d¹ng t</w:t>
        <w:softHyphen/>
        <w:t>¬ng ®èi c¬ b¶n lµ:</w:t>
      </w:r>
    </w:p>
    <w:p>
      <w:pPr>
        <w:pStyle w:val="Normal"/>
        <w:spacing w:before="120" w:after="120"/>
        <w:jc w:val="center"/>
        <w:rPr/>
      </w:pPr>
      <w:r>
        <w:rPr/>
        <w:t>U</w:t>
      </w:r>
      <w:r>
        <w:rPr>
          <w:vertAlign w:val="superscript"/>
        </w:rPr>
        <w:t>F3</w:t>
      </w:r>
      <w:r>
        <w:rPr>
          <w:vertAlign w:val="subscript"/>
        </w:rPr>
        <w:t>cb</w:t>
      </w:r>
      <w:r>
        <w:rPr/>
        <w:t>= I</w:t>
      </w:r>
      <w:r>
        <w:rPr>
          <w:vertAlign w:val="superscript"/>
        </w:rPr>
        <w:t>F3</w:t>
      </w:r>
      <w:r>
        <w:rPr>
          <w:vertAlign w:val="subscript"/>
        </w:rPr>
        <w:t>cb</w:t>
      </w:r>
      <w:r>
        <w:rPr/>
        <w:t>.(X</w:t>
      </w:r>
      <w:r>
        <w:rPr>
          <w:vertAlign w:val="subscript"/>
        </w:rPr>
        <w:t>10</w:t>
      </w:r>
      <w:r>
        <w:rPr/>
        <w:t xml:space="preserve"> + X</w:t>
      </w:r>
      <w:r>
        <w:rPr>
          <w:vertAlign w:val="subscript"/>
        </w:rPr>
        <w:t>11</w:t>
      </w:r>
      <w:r>
        <w:rPr/>
        <w:t>) = 4,139.(0,038 + 0,069) = 0,443</w:t>
      </w:r>
    </w:p>
    <w:p>
      <w:pPr>
        <w:pStyle w:val="Normal"/>
        <w:spacing w:before="120" w:after="120"/>
        <w:ind w:firstLine="567"/>
        <w:rPr/>
      </w:pPr>
      <w:r>
        <w:rPr/>
        <w:t>Cuèi cïng, ®iÖn ¸p d©y t¹i ®Çu cùc m¸y ph¸t F</w:t>
      </w:r>
      <w:r>
        <w:rPr>
          <w:vertAlign w:val="subscript"/>
        </w:rPr>
        <w:t>3</w:t>
      </w:r>
      <w:r>
        <w:rPr/>
        <w:t xml:space="preserve"> ë d¹ng cã tªn lµ:</w:t>
      </w:r>
    </w:p>
    <w:p>
      <w:pPr>
        <w:pStyle w:val="Normal"/>
        <w:spacing w:before="120" w:after="120"/>
        <w:jc w:val="center"/>
        <w:rPr/>
      </w:pPr>
      <w:r>
        <w:rPr/>
        <w:t>U</w:t>
      </w:r>
      <w:r>
        <w:rPr>
          <w:vertAlign w:val="subscript"/>
        </w:rPr>
        <w:t>F3</w:t>
      </w:r>
      <w:r>
        <w:rPr/>
        <w:t xml:space="preserve"> = U</w:t>
      </w:r>
      <w:r>
        <w:rPr>
          <w:vertAlign w:val="superscript"/>
        </w:rPr>
        <w:t>F3</w:t>
      </w:r>
      <w:r>
        <w:rPr>
          <w:vertAlign w:val="subscript"/>
        </w:rPr>
        <w:t>cb</w:t>
      </w:r>
      <w:r>
        <w:rPr/>
        <w:t>.U</w:t>
      </w:r>
      <w:r>
        <w:rPr>
          <w:vertAlign w:val="subscript"/>
        </w:rPr>
        <w:t>tb</w:t>
      </w:r>
      <w:r>
        <w:rPr/>
        <w:t xml:space="preserve"> = 0,443.10,5 = 4,625 kV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§¸p sè:</w:t>
      </w:r>
    </w:p>
    <w:p>
      <w:pPr>
        <w:pStyle w:val="Normal"/>
        <w:spacing w:before="60" w:after="60"/>
        <w:ind w:firstLine="1701"/>
        <w:rPr>
          <w:i/>
          <w:i/>
        </w:rPr>
      </w:pPr>
      <w:r>
        <w:rPr>
          <w:i/>
        </w:rPr>
        <w:t>3. Dßng ng¾n m¹ch t¹i ®iÓm ng¾n m¹ch víi t=0,2s:</w:t>
      </w:r>
    </w:p>
    <w:p>
      <w:pPr>
        <w:pStyle w:val="Normal"/>
        <w:spacing w:before="60" w:after="60"/>
        <w:ind w:firstLine="3686"/>
        <w:rPr/>
      </w:pPr>
      <w:r>
        <w:rPr/>
        <w:t>I</w:t>
      </w:r>
      <w:r>
        <w:rPr>
          <w:vertAlign w:val="subscript"/>
        </w:rPr>
        <w:t>N</w:t>
      </w:r>
      <w:r>
        <w:rPr/>
        <w:t>(0,2) = 2,069 kA</w:t>
      </w:r>
    </w:p>
    <w:p>
      <w:pPr>
        <w:pStyle w:val="Normal"/>
        <w:spacing w:before="60" w:after="60"/>
        <w:ind w:firstLine="1701"/>
        <w:rPr/>
      </w:pPr>
      <w:r>
        <w:rPr>
          <w:i/>
        </w:rPr>
        <w:t>4. Dßng ng¾n m¹ch t¹i ®Çu cùc m¸y ph¸t F</w:t>
      </w:r>
      <w:r>
        <w:rPr>
          <w:i/>
          <w:vertAlign w:val="subscript"/>
        </w:rPr>
        <w:t>3</w:t>
      </w:r>
      <w:r>
        <w:rPr>
          <w:i/>
        </w:rPr>
        <w:t>:</w:t>
      </w:r>
    </w:p>
    <w:p>
      <w:pPr>
        <w:pStyle w:val="Normal"/>
        <w:spacing w:before="60" w:after="60"/>
        <w:ind w:firstLine="3686"/>
        <w:rPr/>
      </w:pPr>
      <w:r>
        <w:rPr/>
        <w:t>I</w:t>
      </w:r>
      <w:r>
        <w:rPr>
          <w:vertAlign w:val="subscript"/>
        </w:rPr>
        <w:t>N</w:t>
      </w:r>
      <w:r>
        <w:rPr/>
        <w:t>(F</w:t>
      </w:r>
      <w:r>
        <w:rPr>
          <w:vertAlign w:val="subscript"/>
        </w:rPr>
        <w:t>3</w:t>
      </w:r>
      <w:r>
        <w:rPr/>
        <w:t>) = 18,22 kA</w:t>
      </w:r>
    </w:p>
    <w:p>
      <w:pPr>
        <w:pStyle w:val="Normal"/>
        <w:spacing w:before="60" w:after="60"/>
        <w:ind w:firstLine="1701"/>
        <w:rPr/>
      </w:pPr>
      <w:r>
        <w:rPr>
          <w:i/>
        </w:rPr>
        <w:t>5. §iÖn ¸p t¹i ®Çu cùc m¸y ph¸t F</w:t>
      </w:r>
      <w:r>
        <w:rPr>
          <w:i/>
          <w:vertAlign w:val="subscript"/>
        </w:rPr>
        <w:t>3</w:t>
      </w:r>
      <w:r>
        <w:rPr>
          <w:i/>
        </w:rPr>
        <w:t>:</w:t>
      </w:r>
    </w:p>
    <w:p>
      <w:pPr>
        <w:pStyle w:val="Normal"/>
        <w:spacing w:before="60" w:after="60"/>
        <w:ind w:firstLine="3686"/>
        <w:rPr/>
      </w:pPr>
      <w:r>
        <w:rPr/>
        <w:t>U</w:t>
      </w:r>
      <w:r>
        <w:rPr>
          <w:vertAlign w:val="subscript"/>
        </w:rPr>
        <w:t>F3</w:t>
      </w:r>
      <w:r>
        <w:rPr/>
        <w:t xml:space="preserve"> = 4,652 kV</w:t>
      </w:r>
    </w:p>
    <w:p>
      <w:pPr>
        <w:pStyle w:val="Normal"/>
        <w:rPr/>
      </w:pPr>
      <w:r>
        <w:rPr>
          <w:rFonts w:cs=".VnTimeH" w:ascii=".VnTimeH" w:hAnsi=".VnTimeH"/>
          <w:b/>
          <w:u w:val="single"/>
        </w:rPr>
        <w:t>II/ TÝnh ng¾n m¹ch lo¹i ng¾n m¹ch N</w:t>
      </w:r>
      <w:r>
        <w:rPr>
          <w:rFonts w:cs=".VnTimeH" w:ascii=".VnTimeH" w:hAnsi=".VnTimeH"/>
          <w:b/>
          <w:u w:val="single"/>
          <w:vertAlign w:val="superscript"/>
        </w:rPr>
        <w:t>(1)</w:t>
      </w:r>
      <w:r>
        <w:rPr>
          <w:rFonts w:cs=".VnTimeH" w:ascii=".VnTimeH" w:hAnsi=".VnTimeH"/>
          <w:b/>
          <w:u w:val="single"/>
        </w:rPr>
        <w:t>: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1. LËp s¬ ®å thay thÕ c¸c thø tù thuËn, nghÞch vµ kh«ng:</w:t>
      </w:r>
    </w:p>
    <w:p>
      <w:pPr>
        <w:pStyle w:val="Normal"/>
        <w:rPr/>
      </w:pPr>
      <w:r>
        <w:rPr/>
        <w:t xml:space="preserve">a) </w:t>
      </w:r>
      <w:r>
        <w:rPr>
          <w:i/>
        </w:rPr>
        <w:t>S¬ ®å thay thÕ thø tù thuËn</w:t>
      </w:r>
      <w:r>
        <w:rPr/>
        <w:t>: T</w:t>
        <w:softHyphen/>
        <w:t>¬ng tù nh</w:t>
        <w:softHyphen/>
        <w:t xml:space="preserve"> ë ng¾n m¹ch 3 pha trª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305</wp:posOffset>
                </wp:positionH>
                <wp:positionV relativeFrom="paragraph">
                  <wp:posOffset>-284480</wp:posOffset>
                </wp:positionV>
                <wp:extent cx="5394960" cy="2722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2723040"/>
                          <a:chOff x="0" y="0"/>
                          <a:chExt cx="5394960" cy="2723040"/>
                        </a:xfrm>
                      </wpg:grpSpPr>
                      <wps:wsp>
                        <wps:cNvSpPr/>
                        <wps:spPr>
                          <a:xfrm>
                            <a:off x="633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800" y="4928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08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1600" y="5004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16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768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68480" y="515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676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70756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212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0220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060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911760" y="5385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59000" y="469800"/>
                            <a:ext cx="1239480" cy="13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70800" y="76320"/>
                              <a:ext cx="127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5360" y="756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66160" y="83880"/>
                              <a:ext cx="286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255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9080" y="675000"/>
                            <a:ext cx="299160" cy="38088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33120" y="223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94320" y="1278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55160" y="233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-70200" y="17928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07240" y="5155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6680" y="102600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7240" y="681480"/>
                            <a:ext cx="276840" cy="392400"/>
                          </a:xfrm>
                        </wpg:grpSpPr>
                        <wps:wsp>
                          <wps:cNvSpPr/>
                          <wps:spPr>
                            <a:xfrm rot="6955800">
                              <a:off x="134280" y="30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81000" y="1404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27720" y="2494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-81000" y="1526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5480" y="52308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5680" y="10339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4920" y="1458000"/>
                            <a:ext cx="137160" cy="123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" y="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92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920" y="25128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1200" y="37080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95360"/>
                              <a:ext cx="129600" cy="3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560" y="756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12960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60" y="25128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9840" y="15984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3280" y="866160"/>
                              <a:ext cx="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520" y="11480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95680" y="1208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335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9160" y="194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447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92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152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252972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3920" y="624960"/>
                            <a:ext cx="221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7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87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160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10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932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2160" y="21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-22.4pt;width:424.8pt;height:214.4pt" coordorigin="243,-448" coordsize="8496,4288">
                <v:oval id="shape_0" fillcolor="white" stroked="t" o:allowincell="f" style="position:absolute;left:343;top:248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487,328" to="842,3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1;top:-44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7;top:220;width:589;height:204">
                  <v:oval id="shape_0" fillcolor="white" stroked="t" o:allowincell="f" style="position:absolute;left:839;top:2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31;top:2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23;top:22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27;top:34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411,340" to="1610,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07;top:232;width:588;height:204">
                  <v:oval id="shape_0" fillcolor="white" stroked="t" o:allowincell="f" style="position:absolute;left:1619;top:2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11;top:2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03;top:23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607;top:35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191,352" to="2774,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59;top:244;width:588;height:204">
                  <v:oval id="shape_0" fillcolor="white" stroked="t" o:allowincell="f" style="position:absolute;left:2771;top:24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63;top:24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55;top:24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59;top:36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343,364" to="3926,3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23;top:256;width:589;height:204">
                  <v:oval id="shape_0" fillcolor="white" stroked="t" o:allowincell="f" style="position:absolute;left:3935;top:2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127;top:2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319;top:2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923;top:37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507,376" to="4706,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03;top:268;width:588;height:205">
                  <v:oval id="shape_0" fillcolor="white" stroked="t" o:allowincell="f" style="position:absolute;left:4715;top:2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07;top:2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99;top:2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703;top:38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286,388" to="5862,3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19;top:280;width:588;height:204">
                  <v:oval id="shape_0" fillcolor="white" stroked="t" o:allowincell="f" style="position:absolute;left:5831;top:2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023;top:2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215;top:2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819;top:40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403,400" to="6649,4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35;top:292;width:1952;height:216">
                  <v:group id="shape_0" style="position:absolute;left:6635;top:292;width:588;height:204">
                    <v:oval id="shape_0" fillcolor="white" stroked="t" o:allowincell="f" style="position:absolute;left:6647;top:292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39;top:292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31;top:292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635;top:412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219,412" to="7418,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415;top:304;width:588;height:204">
                    <v:oval id="shape_0" fillcolor="white" stroked="t" o:allowincell="f" style="position:absolute;left:7427;top:30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619;top:30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811;top:304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415;top:424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7999,424" to="8450,42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443;top:332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2430;top:650;width:588;height:525">
                  <v:oval id="shape_0" fillcolor="white" stroked="t" o:allowincell="f" style="position:absolute;left:2593;top:650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89;top:816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85;top:982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431;top:897;width:587;height:83;mso-wrap-style:none;v-text-anchor:middle;rotation:6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459,364" to="2614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5,1168" to="3070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39;top:673;width:588;height:537">
                  <v:oval id="shape_0" fillcolor="white" stroked="t" o:allowincell="f" style="position:absolute;left:3379;top:673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95;top:846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11;top:1018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041;top:865;width:587;height:83;mso-wrap-style:none;v-text-anchor:middle;rotation:116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527,376" to="3682,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71,1180" to="3226,1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38;top:1860;width:600;height:1940">
                  <v:group id="shape_0" style="position:absolute;left:2750;top:1860;width:588;height:576">
                    <v:oval id="shape_0" fillcolor="white" stroked="t" o:allowincell="f" style="position:absolute;left:3015;top:1860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15;top:2052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15;top:2244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752;top:2100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087,2432" to="3087,26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738;top:2640;width:588;height:576">
                    <v:oval id="shape_0" fillcolor="white" stroked="t" o:allowincell="f" style="position:absolute;left:3003;top:2640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03;top:2832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03;top:3024;width:191;height:191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740;top:2880;width:587;height:8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3075,3212" to="3075,36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023;top:3656;width:143;height:143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3071,1456" to="3071,1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324;top:80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415;top:261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5;top:183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-44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68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68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5;top:-42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-412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9;top:-41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-37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9;top:-38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-36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440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7;top:3536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1;top:536;width:347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9,-212" to="2158,-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,-212" to="1390,-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5,-188" to="3334,-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3,-176" to="4462,-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9,940" to="4198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940" to="4162,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1,928" to="2590,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2080" to="2986,2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3,2872" to="2962,2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7,-176" to="5266,-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8,-128" to="6387,-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1,-152" to="7210,-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75,-116" to="8014,-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>
          <w:i/>
        </w:rPr>
        <w:t>S¬ ®å thay thÕ thø tù nghÞch</w:t>
      </w:r>
      <w:r>
        <w:rPr/>
        <w:t>: T</w:t>
        <w:softHyphen/>
        <w:t>¬ng tù nh</w:t>
        <w:softHyphen/>
        <w:t xml:space="preserve"> s¬ ®å thø tù thuËn v× X''</w:t>
      </w:r>
      <w:r>
        <w:rPr>
          <w:vertAlign w:val="subscript"/>
        </w:rPr>
        <w:t>d</w:t>
      </w:r>
      <w:r>
        <w:rPr/>
        <w:t>= X</w:t>
      </w:r>
      <w:r>
        <w:rPr>
          <w:vertAlign w:val="subscript"/>
        </w:rPr>
        <w:t>2</w:t>
      </w:r>
      <w:r>
        <w:rPr/>
        <w:t xml:space="preserve"> chØ kh¸c lµ kh«ng tån t¹i søc ®iÖn ®éng 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5285</wp:posOffset>
                </wp:positionH>
                <wp:positionV relativeFrom="paragraph">
                  <wp:posOffset>136525</wp:posOffset>
                </wp:positionV>
                <wp:extent cx="5072380" cy="2623820"/>
                <wp:effectExtent l="9525" t="0" r="698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2400" cy="2623680"/>
                          <a:chOff x="0" y="0"/>
                          <a:chExt cx="5072400" cy="2623680"/>
                        </a:xfrm>
                      </wpg:grpSpPr>
                      <wps:wsp>
                        <wps:cNvSpPr/>
                        <wps:spPr>
                          <a:xfrm flipH="1">
                            <a:off x="15120" y="4928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112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1920" y="5004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64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72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80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28800" y="515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70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6788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244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6252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092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772080" y="5385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1932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90120" y="54612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414680" y="4773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85480" y="55368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9400" y="675000"/>
                            <a:ext cx="299160" cy="38088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33120" y="223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94320" y="1278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55160" y="233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-70200" y="17928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7560" y="5155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102600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7560" y="681480"/>
                            <a:ext cx="276840" cy="392400"/>
                          </a:xfrm>
                        </wpg:grpSpPr>
                        <wps:wsp>
                          <wps:cNvSpPr/>
                          <wps:spPr>
                            <a:xfrm rot="6955800">
                              <a:off x="134280" y="30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81000" y="1404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27720" y="2494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-81000" y="1526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945800" y="52308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6000" y="10339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440" y="145728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65720" y="182808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4520" y="195264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92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92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920" y="251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658160" y="23234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000" y="1208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335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194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9480" y="1447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3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184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2320" y="532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40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87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0" y="160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2108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964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480" y="21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28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41904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720" y="262368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10.75pt;width:399.35pt;height:206.5pt" coordorigin="591,215" coordsize="7987,4130">
                <v:line id="shape_0" from="615,991" to="970,9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9;top:21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55;top:883;width:589;height:205">
                  <v:oval id="shape_0" fillcolor="white" stroked="t" o:allowincell="f" style="position:absolute;left:967;top:88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9;top:88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51;top:88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955;top:100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539,1003" to="1738,10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35;top:895;width:588;height:205">
                  <v:oval id="shape_0" fillcolor="white" stroked="t" o:allowincell="f" style="position:absolute;left:1747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39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1;top:89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35;top:101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319,1015" to="2902,10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87;top:907;width:588;height:204">
                  <v:oval id="shape_0" fillcolor="white" stroked="t" o:allowincell="f" style="position:absolute;left:2899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91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83;top:9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87;top:102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471,1027" to="4054,10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51;top:919;width:589;height:204">
                  <v:oval id="shape_0" fillcolor="white" stroked="t" o:allowincell="f" style="position:absolute;left:4063;top:9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55;top:9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47;top:9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51;top:1039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635,1039" to="4834,10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31;top:931;width:588;height:204">
                  <v:oval id="shape_0" fillcolor="white" stroked="t" o:allowincell="f" style="position:absolute;left:4843;top:9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35;top:9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27;top:9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831;top:105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414,1051" to="5990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47;top:943;width:589;height:204">
                  <v:oval id="shape_0" fillcolor="white" stroked="t" o:allowincell="f" style="position:absolute;left:5959;top:9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51;top:9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43;top:9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947;top:106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531,1063" to="6777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63;top:955;width:588;height:205">
                  <v:oval id="shape_0" fillcolor="white" stroked="t" o:allowincell="f" style="position:absolute;left:6775;top:9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67;top:9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59;top:9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763;top:107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347,1075" to="7546,10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543;top:967;width:588;height:205">
                  <v:oval id="shape_0" fillcolor="white" stroked="t" o:allowincell="f" style="position:absolute;left:7555;top:96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747;top:96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939;top:96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543;top:108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127,1087" to="8578,10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57;top:1314;width:588;height:524">
                  <v:oval id="shape_0" fillcolor="white" stroked="t" o:allowincell="f" style="position:absolute;left:2721;top:1313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17;top:1479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913;top:1645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559;top:1560;width:587;height:83;mso-wrap-style:none;v-text-anchor:middle;rotation:6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587,1027" to="2742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3,1831" to="3198,2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67;top:1336;width:588;height:536">
                  <v:oval id="shape_0" fillcolor="white" stroked="t" o:allowincell="f" style="position:absolute;left:3507;top:1336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23;top:1509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39;top:1681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169;top:1528;width:587;height:83;mso-wrap-style:none;v-text-anchor:middle;rotation:116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55,1039" to="3810,13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9,1843" to="3354,21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77;top:2522;width:588;height:577">
                  <v:oval id="shape_0" fillcolor="white" stroked="t" o:allowincell="f" style="position:absolute;left:3142;top:252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42;top:271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42;top:290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79;top:2762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214,3094" to="3214,3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65;top:3302;width:588;height:576">
                  <v:oval id="shape_0" fillcolor="white" stroked="t" o:allowincell="f" style="position:absolute;left:3130;top:330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30;top:349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30;top:368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67;top:3542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202,3874" to="3202,43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9,2119" to="3199,2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452;top:743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543;top:327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249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9;top:21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134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134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3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251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251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7;top:28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27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1;top:29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7,451" to="2286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,451" to="1518,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3,475" to="3462,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1,487" to="459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1603" to="4326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1,1603" to="4290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9,1591" to="2718,1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5,2743" to="3114,2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1,3535" to="3090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87" to="5394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6,535" to="6515,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99,511" to="7338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03,547" to="8142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,795" to="591,1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75,875" to="8575,12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59,4347" to="3422,4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>
          <w:i/>
        </w:rPr>
        <w:t>S¬ ®å thay thÕ thø tù kh«ng</w:t>
      </w:r>
      <w:r>
        <w:rPr/>
        <w:t>: Dßng I</w:t>
      </w:r>
      <w:r>
        <w:rPr>
          <w:vertAlign w:val="subscript"/>
        </w:rPr>
        <w:t>0</w:t>
      </w:r>
      <w:r>
        <w:rPr/>
        <w:t xml:space="preserve"> chØ ch¹y qua c¸c cuén d©y ®Êu sao cã nèi ®Êt vµ ch¹y quÈn trong cuén d©y ®Êu tam gi¸c do ®ã ta cã s¬ ®å thø tù kh«ng nh</w:t>
        <w:softHyphen/>
        <w:t xml:space="preserve"> sa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42645</wp:posOffset>
                </wp:positionH>
                <wp:positionV relativeFrom="paragraph">
                  <wp:posOffset>9525</wp:posOffset>
                </wp:positionV>
                <wp:extent cx="4097020" cy="2125980"/>
                <wp:effectExtent l="9525" t="0" r="698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7160" cy="2126160"/>
                          <a:chOff x="0" y="0"/>
                          <a:chExt cx="4097160" cy="2126160"/>
                        </a:xfrm>
                      </wpg:grpSpPr>
                      <wps:wsp>
                        <wps:cNvSpPr/>
                        <wps:spPr>
                          <a:xfrm flipH="1">
                            <a:off x="5040" y="50292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6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94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2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41000" y="5155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92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044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464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7508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348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84280" y="53856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152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809880" y="5436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960" y="675000"/>
                            <a:ext cx="299160" cy="380880"/>
                          </a:xfrm>
                        </wpg:grpSpPr>
                        <wps:wsp>
                          <wps:cNvSpPr/>
                          <wps:spPr>
                            <a:xfrm rot="3600000">
                              <a:off x="33120" y="223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93960" y="1278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154800" y="2332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600000">
                              <a:off x="-70200" y="17928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9760" y="5155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02600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30120" y="681480"/>
                            <a:ext cx="276840" cy="392400"/>
                          </a:xfrm>
                        </wpg:grpSpPr>
                        <wps:wsp>
                          <wps:cNvSpPr/>
                          <wps:spPr>
                            <a:xfrm rot="6955800">
                              <a:off x="133920" y="30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80640" y="1404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27360" y="24948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55800">
                              <a:off x="-81000" y="1526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58000" y="52308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1033920"/>
                            <a:ext cx="9900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4640" y="145728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70360" y="182556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8560" y="12088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3351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1680" y="14479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4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240" y="7164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7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7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5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23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0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04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88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88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737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60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56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4089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12616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0400" y="6951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66120" y="10638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8586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015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3640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400" y="52056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510480"/>
                            <a:ext cx="406440" cy="223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520560"/>
                            <a:ext cx="365760" cy="213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734040"/>
                            <a:ext cx="20160" cy="48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5pt;margin-top:0.75pt;width:322.55pt;height:167.35pt" coordorigin="1327,15" coordsize="6451,3347">
                <v:line id="shape_0" from="1335,807" to="1690,8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03;top:694;width:589;height:204">
                  <v:oval id="shape_0" fillcolor="white" stroked="t" o:allowincell="f" style="position:absolute;left:1715;top:69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07;top:69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99;top:69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03;top:81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287,815" to="2870,8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55;top:707;width:589;height:204">
                  <v:oval id="shape_0" fillcolor="white" stroked="t" o:allowincell="f" style="position:absolute;left:2867;top:7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59;top:7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1;top:70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55;top:82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439,827" to="4022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019;top:719;width:588;height:204">
                  <v:oval id="shape_0" fillcolor="white" stroked="t" o:allowincell="f" style="position:absolute;left:4031;top:7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23;top:7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15;top:71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19;top:83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603,838" to="4802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99;top:731;width:589;height:204">
                  <v:oval id="shape_0" fillcolor="white" stroked="t" o:allowincell="f" style="position:absolute;left:4811;top:7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03;top:7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95;top:73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799;top:85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382,851" to="5958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15;top:743;width:588;height:205">
                  <v:oval id="shape_0" fillcolor="white" stroked="t" o:allowincell="f" style="position:absolute;left:5927;top:7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19;top:7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11;top:74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915;top:86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499,863" to="6745,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731;top:755;width:589;height:205">
                  <v:oval id="shape_0" fillcolor="white" stroked="t" o:allowincell="f" style="position:absolute;left:6743;top:7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35;top:7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27;top:75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731;top:87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327,871" to="7778,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26;top:1113;width:588;height:524">
                  <v:oval id="shape_0" fillcolor="white" stroked="t" o:allowincell="f" style="position:absolute;left:2689;top:1113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85;top:1279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81;top:1445;width:191;height:191;mso-wrap-style:none;v-text-anchor:middle;rotation:6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527;top:1359;width:587;height:83;mso-wrap-style:none;v-text-anchor:middle;rotation:6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555,827" to="2710,1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1,1630" to="3166,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136;top:1136;width:588;height:536">
                  <v:oval id="shape_0" fillcolor="white" stroked="t" o:allowincell="f" style="position:absolute;left:3475;top:1136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91;top:1309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307;top:1481;width:191;height:191;mso-wrap-style:none;v-text-anchor:middle;rotation:116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137;top:1328;width:587;height:83;mso-wrap-style:none;v-text-anchor:middle;rotation:116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623,838" to="3778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7,1643" to="3322,19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5;top:2322;width:588;height:577">
                  <v:oval id="shape_0" fillcolor="white" stroked="t" o:allowincell="f" style="position:absolute;left:3110;top:232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0;top:251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0;top:270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847;top:2562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170,2890" to="3170,3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67,1918" to="3167,2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420;top:543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511;top:229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14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'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4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9;top:114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7'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7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3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'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5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51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51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8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0'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5;top:7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5,251" to="2254,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1,275" to="3430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9,287" to="4558,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5,1403" to="4294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9,1403" to="4258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7,1391" to="2686,1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3,2543" to="3082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3,287" to="5362,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4,334" to="6483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7,311" to="7306,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7,611" to="1327,10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5,659" to="7775,10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27,3363" to="3390,3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414;top:1122;width:588;height:576">
                  <v:oval id="shape_0" fillcolor="white" stroked="t" o:allowincell="f" style="position:absolute;left:4678;top:112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78;top:131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78;top:150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415;top:1361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738,1690" to="4738,2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7;top:136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3,1615" to="5482,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5,2163" to="4958,21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51,835" to="4751,1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9,819" to="3198,117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99,835" to="3774,117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67,1171" to="3198,193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Trong ®ã: V× X</w:t>
      </w:r>
      <w:r>
        <w:rPr>
          <w:vertAlign w:val="subscript"/>
        </w:rPr>
        <w:t>kh</w:t>
      </w:r>
      <w:r>
        <w:rPr/>
        <w:t>=3.X</w:t>
      </w:r>
      <w:r>
        <w:rPr>
          <w:vertAlign w:val="subscript"/>
        </w:rPr>
        <w:t>th</w:t>
      </w:r>
      <w:r>
        <w:rPr/>
        <w:t xml:space="preserve"> nªn:</w:t>
      </w:r>
    </w:p>
    <w:p>
      <w:pPr>
        <w:pStyle w:val="Normal"/>
        <w:ind w:firstLine="1134"/>
        <w:rPr/>
      </w:pPr>
      <w:r>
        <w:rPr/>
        <w:t>X'</w:t>
      </w:r>
      <w:r>
        <w:rPr>
          <w:vertAlign w:val="subscript"/>
        </w:rPr>
        <w:t>6</w:t>
      </w:r>
      <w:r>
        <w:rPr/>
        <w:t xml:space="preserve"> = 3.X</w:t>
      </w:r>
      <w:r>
        <w:rPr>
          <w:vertAlign w:val="subscript"/>
        </w:rPr>
        <w:t>6</w:t>
      </w:r>
      <w:r>
        <w:rPr/>
        <w:t xml:space="preserve"> = 3.0,181 = 0,543</w:t>
      </w:r>
    </w:p>
    <w:p>
      <w:pPr>
        <w:pStyle w:val="Normal"/>
        <w:ind w:firstLine="1134"/>
        <w:rPr/>
      </w:pPr>
      <w:r>
        <w:rPr/>
        <w:t>X'</w:t>
      </w:r>
      <w:r>
        <w:rPr>
          <w:vertAlign w:val="subscript"/>
        </w:rPr>
        <w:t>3</w:t>
      </w:r>
      <w:r>
        <w:rPr/>
        <w:t xml:space="preserve"> = 3.X</w:t>
      </w:r>
      <w:r>
        <w:rPr>
          <w:vertAlign w:val="subscript"/>
        </w:rPr>
        <w:t>3</w:t>
      </w:r>
      <w:r>
        <w:rPr/>
        <w:t xml:space="preserve"> = 3.0,136 = 0,408</w:t>
      </w:r>
    </w:p>
    <w:p>
      <w:pPr>
        <w:pStyle w:val="Normal"/>
        <w:ind w:firstLine="1134"/>
        <w:rPr/>
      </w:pPr>
      <w:r>
        <w:rPr/>
        <w:t>X'</w:t>
      </w:r>
      <w:r>
        <w:rPr>
          <w:vertAlign w:val="subscript"/>
        </w:rPr>
        <w:t>7</w:t>
      </w:r>
      <w:r>
        <w:rPr/>
        <w:t xml:space="preserve"> = 3.X</w:t>
      </w:r>
      <w:r>
        <w:rPr>
          <w:vertAlign w:val="subscript"/>
        </w:rPr>
        <w:t>7</w:t>
      </w:r>
      <w:r>
        <w:rPr/>
        <w:t xml:space="preserve"> = 3.0,091 = 0,273</w:t>
      </w:r>
    </w:p>
    <w:p>
      <w:pPr>
        <w:pStyle w:val="Normal"/>
        <w:ind w:firstLine="1134"/>
        <w:rPr/>
      </w:pPr>
      <w:r>
        <w:rPr/>
        <w:t>X'</w:t>
      </w:r>
      <w:r>
        <w:rPr>
          <w:vertAlign w:val="subscript"/>
        </w:rPr>
        <w:t>10</w:t>
      </w:r>
      <w:r>
        <w:rPr/>
        <w:t xml:space="preserve"> = 3.X</w:t>
      </w:r>
      <w:r>
        <w:rPr>
          <w:vertAlign w:val="subscript"/>
        </w:rPr>
        <w:t>10</w:t>
      </w:r>
      <w:r>
        <w:rPr/>
        <w:t xml:space="preserve"> = 3.0,038 = 0,11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4</w:t>
      </w:r>
      <w:r>
        <w:rPr/>
        <w:t>=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H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T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1134"/>
        <w:rPr/>
      </w:pPr>
      <w:r>
        <w:rPr>
          <w:rFonts w:eastAsia=".VnTim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2. BiÕn ®æi c¸c s¬ ®å vÒ d¹ng ®¬n gi¶n:</w:t>
      </w:r>
    </w:p>
    <w:p>
      <w:pPr>
        <w:pStyle w:val="Normal"/>
        <w:rPr/>
      </w:pPr>
      <w:r>
        <w:rPr>
          <w:i/>
        </w:rPr>
        <w:t>a) S¬ ®å thø tù thuËn</w:t>
      </w:r>
      <w:r>
        <w:rPr/>
        <w:t>: T</w:t>
        <w:softHyphen/>
        <w:t>¬ng tù nh</w:t>
        <w:softHyphen/>
        <w:t xml:space="preserve"> ë phÇn I ®</w:t>
        <w:softHyphen/>
        <w:t>îc:</w:t>
      </w:r>
    </w:p>
    <w:p>
      <w:pPr>
        <w:pStyle w:val="Normal"/>
        <w:rPr>
          <w:rFonts w:eastAsia=".VnTim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7485</wp:posOffset>
                </wp:positionH>
                <wp:positionV relativeFrom="paragraph">
                  <wp:posOffset>182880</wp:posOffset>
                </wp:positionV>
                <wp:extent cx="2758440" cy="10007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8320" cy="1000800"/>
                          <a:chOff x="0" y="0"/>
                          <a:chExt cx="2758320" cy="1000800"/>
                        </a:xfrm>
                      </wpg:grpSpPr>
                      <wps:wsp>
                        <wps:cNvSpPr/>
                        <wps:spPr>
                          <a:xfrm>
                            <a:off x="650160" y="442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N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76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652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T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89172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 x 117,5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9000" y="49284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50040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2440" y="50040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6080" y="4496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563760"/>
                            <a:ext cx="75456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7,8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1760" y="30996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72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17280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55pt;margin-top:14.4pt;width:217.2pt;height:78.8pt" coordorigin="2311,288" coordsize="4344,1576">
                <v:oval id="shape_0" fillcolor="white" stroked="t" o:allowincell="f" style="position:absolute;left:3335;top:98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823;top:28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N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19;top:956;width:588;height:204">
                  <v:oval id="shape_0" fillcolor="white" stroked="t" o:allowincell="f" style="position:absolute;left:3831;top:9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3;top:9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5;top:9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19;top:107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971;top:968;width:588;height:204">
                  <v:oval id="shape_0" fillcolor="white" stroked="t" o:allowincell="f" style="position:absolute;left:4983;top:9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175;top:9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67;top:9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971;top:108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4951;top:288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T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1176;width:1403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 x 117,5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59,1064" to="3830,10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7,1076" to="4994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9,1076" to="5930,10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27;top:996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5467;top:1176;width:1187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7,8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8,816" path="m228,0c139,202,50,404,60,432c70,460,298,104,288,168c278,232,58,700,0,816e" stroked="t" o:allowincell="f" style="position:absolute;left:4503;top:776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819,560" to="4370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59,560" to="5510,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) S¬ ®å thø tù  nghÞch:</w:t>
      </w:r>
      <w:r>
        <w:rPr/>
        <w:t xml:space="preserve"> T</w:t>
        <w:softHyphen/>
        <w:t>¬ng tù nh</w:t>
        <w:softHyphen/>
        <w:t xml:space="preserve"> ë s¬ ®å thø tù thuËn trªn nh</w:t>
        <w:softHyphen/>
        <w:t>ng do kh«ng tån t¹i E nªn ta gép 2 nh¸nh l¹i víi nhau ®</w:t>
        <w:softHyphen/>
        <w:t>îc:</w:t>
      </w:r>
    </w:p>
    <w:p>
      <w:pPr>
        <w:pStyle w:val="Normal"/>
        <w:rPr>
          <w:rFonts w:eastAsia=".VnTim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9925</wp:posOffset>
                </wp:positionH>
                <wp:positionV relativeFrom="paragraph">
                  <wp:posOffset>89535</wp:posOffset>
                </wp:positionV>
                <wp:extent cx="1666240" cy="789305"/>
                <wp:effectExtent l="952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789480"/>
                          <a:chOff x="0" y="0"/>
                          <a:chExt cx="1666080" cy="789480"/>
                        </a:xfrm>
                      </wpg:grpSpPr>
                      <wpg:grpSp>
                        <wpg:cNvGrpSpPr/>
                        <wpg:grpSpPr>
                          <a:xfrm>
                            <a:off x="37332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3160" y="22860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545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52524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21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5pt;margin-top:7.05pt;width:131.15pt;height:62.15pt" coordorigin="3055,141" coordsize="2623,1243">
                <v:group id="shape_0" style="position:absolute;left:3643;top:857;width:589;height:205">
                  <v:oval id="shape_0" fillcolor="white" stroked="t" o:allowincell="f" style="position:absolute;left:3655;top:8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47;top:8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39;top:8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643;top:97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coordsize="298,816" path="m228,0c139,202,50,404,60,432c70,460,298,104,288,168c278,232,58,700,0,816e" stroked="t" o:allowincell="f" style="position:absolute;left:4887;top:501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239,1000" to="5678,10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1,968" to="3662,9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5,664" to="3055,13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647;top:141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7,472" to="4206,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.VnTime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Trong ®ã: </w:t>
      </w:r>
      <w:r>
        <w:rPr/>
        <w:object w:dxaOrig="14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4pt" filled="f" o:ole="">
            <v:imagedata r:id="rId3" o:title=""/>
          </v:shape>
          <o:OLEObject Type="Embed" ProgID="" ShapeID="ole_rId2" DrawAspect="Content" ObjectID="_1403465423" r:id="rId2"/>
        </w:object>
      </w:r>
    </w:p>
    <w:p>
      <w:pPr>
        <w:pStyle w:val="Normal"/>
        <w:ind w:firstLine="1134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ND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T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</m:oMath>
      </m:oMathPara>
    </w:p>
    <w:p>
      <w:pPr>
        <w:pStyle w:val="Normal"/>
        <w:spacing w:before="120" w:after="120"/>
        <w:rPr>
          <w:i/>
          <w:i/>
        </w:rPr>
      </w:pPr>
      <w:r>
        <w:rPr>
          <w:i/>
        </w:rPr>
        <w:t>c) S¬ ®å thø tù kh«ng:</w:t>
      </w:r>
    </w:p>
    <w:p>
      <w:pPr>
        <w:pStyle w:val="Normal"/>
        <w:spacing w:before="0" w:after="120"/>
        <w:rPr/>
      </w:pPr>
      <w:r>
        <w:rPr/>
        <w:t>ChuyÓn tam gi¸c X'</w:t>
      </w:r>
      <w:r>
        <w:rPr>
          <w:vertAlign w:val="subscript"/>
        </w:rPr>
        <w:t>3</w:t>
      </w:r>
      <w:r>
        <w:rPr/>
        <w:t>, X'</w:t>
      </w:r>
      <w:r>
        <w:rPr>
          <w:vertAlign w:val="subscript"/>
        </w:rPr>
        <w:t>6</w:t>
      </w:r>
      <w:r>
        <w:rPr/>
        <w:t>, X'</w:t>
      </w:r>
      <w:r>
        <w:rPr>
          <w:vertAlign w:val="subscript"/>
        </w:rPr>
        <w:t>7</w:t>
      </w:r>
      <w:r>
        <w:rPr/>
        <w:t xml:space="preserve"> thµnh sao 24, 25, 26:</w:t>
      </w:r>
    </w:p>
    <w:p>
      <w:pPr>
        <w:pStyle w:val="Normal"/>
        <w:spacing w:before="0" w:after="120"/>
        <w:ind w:firstLine="1134"/>
        <w:rPr/>
      </w:pPr>
      <w:r>
        <w:rPr/>
        <w:t>D = X'</w:t>
      </w:r>
      <w:r>
        <w:rPr>
          <w:vertAlign w:val="subscript"/>
        </w:rPr>
        <w:t>3</w:t>
      </w:r>
      <w:r>
        <w:rPr/>
        <w:t xml:space="preserve"> +  X'</w:t>
      </w:r>
      <w:r>
        <w:rPr>
          <w:vertAlign w:val="subscript"/>
        </w:rPr>
        <w:t>6</w:t>
      </w:r>
      <w:r>
        <w:rPr/>
        <w:t xml:space="preserve"> + X'</w:t>
      </w:r>
      <w:r>
        <w:rPr>
          <w:vertAlign w:val="subscript"/>
        </w:rPr>
        <w:t>7</w:t>
      </w:r>
      <w:r>
        <w:rPr/>
        <w:t xml:space="preserve"> = 0,408 + 0,543 + 0,273 = 1,22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4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5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6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</m:oMath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27</w:t>
      </w:r>
      <w:r>
        <w:rPr/>
        <w:t xml:space="preserve"> = X'</w:t>
      </w:r>
      <w:r>
        <w:rPr>
          <w:vertAlign w:val="subscript"/>
        </w:rPr>
        <w:t>10</w:t>
      </w:r>
      <w:r>
        <w:rPr/>
        <w:t xml:space="preserve"> + X</w:t>
      </w:r>
      <w:r>
        <w:rPr>
          <w:vertAlign w:val="subscript"/>
        </w:rPr>
        <w:t>11</w:t>
      </w:r>
      <w:r>
        <w:rPr/>
        <w:t xml:space="preserve"> = 0,114 + 0,096 = 0,18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73125</wp:posOffset>
                </wp:positionH>
                <wp:positionV relativeFrom="paragraph">
                  <wp:posOffset>132715</wp:posOffset>
                </wp:positionV>
                <wp:extent cx="4422140" cy="2166620"/>
                <wp:effectExtent l="9525" t="0" r="6985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2240" cy="2166480"/>
                          <a:chOff x="0" y="0"/>
                          <a:chExt cx="4422240" cy="2166480"/>
                        </a:xfrm>
                      </wpg:grpSpPr>
                      <wps:wsp>
                        <wps:cNvSpPr/>
                        <wps:spPr>
                          <a:xfrm flipH="1">
                            <a:off x="5040" y="50292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6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94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2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92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044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464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7508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348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84280" y="5385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660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134960" y="5436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0400" y="14979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36120" y="18662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320" y="12495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29448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14886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485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432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504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995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645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4089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16648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9720" y="7257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55440" y="10940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5320" y="767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92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3946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53100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920" y="51804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0480" y="87804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54480" y="50796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5pt;margin-top:10.45pt;width:348.15pt;height:170.55pt" coordorigin="1375,209" coordsize="6963,3411">
                <v:line id="shape_0" from="1383,1001" to="1738,10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51;top:889;width:589;height:204">
                  <v:oval id="shape_0" fillcolor="white" stroked="t" o:allowincell="f" style="position:absolute;left:1763;top:88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55;top:88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47;top:88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751;top:1009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335,1009" to="2918,10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903;top:901;width:589;height:204">
                  <v:oval id="shape_0" fillcolor="white" stroked="t" o:allowincell="f" style="position:absolute;left:2915;top:90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07;top:90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99;top:90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903;top:102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067;top:913;width:589;height:204">
                  <v:oval id="shape_0" fillcolor="white" stroked="t" o:allowincell="f" style="position:absolute;left:4079;top:91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71;top:91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63;top:91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067;top:103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651,1033" to="4850,10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47;top:925;width:589;height:205">
                  <v:oval id="shape_0" fillcolor="white" stroked="t" o:allowincell="f" style="position:absolute;left:4859;top:92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51;top:92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43;top:92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847;top:104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430,1045" to="6006,10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63;top:937;width:588;height:205">
                  <v:oval id="shape_0" fillcolor="white" stroked="t" o:allowincell="f" style="position:absolute;left:5975;top:93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67;top:93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359;top:93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963;top:105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547,1057" to="7289,1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91;top:949;width:589;height:204">
                  <v:oval id="shape_0" fillcolor="white" stroked="t" o:allowincell="f" style="position:absolute;left:7303;top:94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95;top:94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87;top:949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291;top:1069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887,1065" to="8338,10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69;top:2580;width:588;height:577">
                  <v:oval id="shape_0" fillcolor="white" stroked="t" o:allowincell="f" style="position:absolute;left:3734;top:2580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34;top:277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34;top:296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71;top:2820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794,3148" to="3794,35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91,2177" to="3791,2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6796;top:673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135;top:255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20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5;top:154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9;top:23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9;top:245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1;top:27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8;top:217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5;top:26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63,445" to="2302,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9,469" to="3478,4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7,481" to="4606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5,1777" to="3694,1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7,2801" to="3706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1,481" to="5410,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2,529" to="6531,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7,505" to="7866,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5,805" to="1375,12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35,853" to="8335,12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1,3621" to="4014,36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89;top:1364;width:588;height:577">
                  <v:oval id="shape_0" fillcolor="white" stroked="t" o:allowincell="f" style="position:absolute;left:5654;top:136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54;top:155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54;top:1748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391;top:1604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714,1932" to="5714,2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03;top:141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19,1665" to="6458,1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1,2405" to="5934,2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1,1045" to="5711,1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71,1025" to="4086,1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85;top:1604;width:588;height:576">
                  <v:oval id="shape_0" fillcolor="white" stroked="t" o:allowincell="f" style="position:absolute;left:3750;top:160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0;top:179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50;top:1988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487;top:1844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823,1009" to="3823,15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1134"/>
        <w:rPr/>
      </w:pPr>
      <w:r>
        <w:rPr/>
        <w:t>X</w:t>
      </w:r>
      <w:r>
        <w:rPr>
          <w:vertAlign w:val="subscript"/>
        </w:rPr>
        <w:t>28</w:t>
      </w:r>
      <w:r>
        <w:rPr/>
        <w:t xml:space="preserve"> = X</w:t>
      </w:r>
      <w:r>
        <w:rPr>
          <w:vertAlign w:val="subscript"/>
        </w:rPr>
        <w:t>2</w:t>
      </w:r>
      <w:r>
        <w:rPr/>
        <w:t xml:space="preserve"> + X</w:t>
      </w:r>
      <w:r>
        <w:rPr>
          <w:vertAlign w:val="subscript"/>
        </w:rPr>
        <w:t>24</w:t>
      </w:r>
      <w:r>
        <w:rPr/>
        <w:t xml:space="preserve"> = 0,084 + 0,181 = 0,265</w:t>
      </w:r>
    </w:p>
    <w:p>
      <w:pPr>
        <w:pStyle w:val="Normal"/>
        <w:spacing w:before="60" w:after="60"/>
        <w:ind w:firstLine="1134"/>
        <w:rPr/>
      </w:pPr>
      <w:r>
        <w:rPr/>
        <w:t>X</w:t>
      </w:r>
      <w:r>
        <w:rPr>
          <w:vertAlign w:val="subscript"/>
        </w:rPr>
        <w:t>29</w:t>
      </w:r>
      <w:r>
        <w:rPr/>
        <w:t xml:space="preserve"> = X</w:t>
      </w:r>
      <w:r>
        <w:rPr>
          <w:vertAlign w:val="subscript"/>
        </w:rPr>
        <w:t>25</w:t>
      </w:r>
      <w:r>
        <w:rPr/>
        <w:t xml:space="preserve"> + X</w:t>
      </w:r>
      <w:r>
        <w:rPr>
          <w:vertAlign w:val="subscript"/>
        </w:rPr>
        <w:t>4</w:t>
      </w:r>
      <w:r>
        <w:rPr/>
        <w:t xml:space="preserve"> = 0,091 + 0,084 = 0,175</w:t>
      </w:r>
    </w:p>
    <w:p>
      <w:pPr>
        <w:pStyle w:val="Normal"/>
        <w:spacing w:before="60" w:after="60"/>
        <w:ind w:firstLine="1134"/>
        <w:rPr/>
      </w:pPr>
      <w:r>
        <w:rPr/>
        <w:t>X</w:t>
      </w:r>
      <w:r>
        <w:rPr>
          <w:vertAlign w:val="subscript"/>
        </w:rPr>
        <w:t>30</w:t>
      </w:r>
      <w:r>
        <w:rPr/>
        <w:t xml:space="preserve"> = X</w:t>
      </w:r>
      <w:r>
        <w:rPr>
          <w:vertAlign w:val="subscript"/>
        </w:rPr>
        <w:t>26</w:t>
      </w:r>
      <w:r>
        <w:rPr/>
        <w:t xml:space="preserve"> + X</w:t>
      </w:r>
      <w:r>
        <w:rPr>
          <w:vertAlign w:val="subscript"/>
        </w:rPr>
        <w:t>8</w:t>
      </w:r>
      <w:r>
        <w:rPr/>
        <w:t xml:space="preserve"> = 0,121 - 0,002 = 0,11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35685</wp:posOffset>
                </wp:positionH>
                <wp:positionV relativeFrom="paragraph">
                  <wp:posOffset>46355</wp:posOffset>
                </wp:positionV>
                <wp:extent cx="3812540" cy="1404620"/>
                <wp:effectExtent l="9525" t="0" r="698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2400" cy="1404720"/>
                          <a:chOff x="0" y="0"/>
                          <a:chExt cx="3812400" cy="1404720"/>
                        </a:xfrm>
                      </wpg:grpSpPr>
                      <wps:wsp>
                        <wps:cNvSpPr/>
                        <wps:spPr>
                          <a:xfrm flipH="1">
                            <a:off x="0" y="5029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4345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1760" y="449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52120" y="52596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3640" y="4572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74800" y="5335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7120" y="4647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525480" y="5385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4480" y="11530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8944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7516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800" y="100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2480" y="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9640" y="33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16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899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16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800" y="182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4039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9880" y="72072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5600" y="10890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5840" y="762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5920" y="91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13892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3800" y="52596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13000"/>
                            <a:ext cx="66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1000" y="7815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45000" y="502920"/>
                            <a:ext cx="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39968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55pt;margin-top:3.65pt;width:300.15pt;height:110.55pt" coordorigin="1631,73" coordsize="6003,2211">
                <v:line id="shape_0" from="1631,865" to="2214,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99;top:757;width:588;height:204">
                  <v:oval id="shape_0" fillcolor="white" stroked="t" o:allowincell="f" style="position:absolute;left:2211;top:7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3;top:7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95;top:757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199;top:877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823;top:781;width:588;height:205">
                  <v:oval id="shape_0" fillcolor="white" stroked="t" o:allowincell="f" style="position:absolute;left:3835;top:78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27;top:78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19;top:78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23;top:90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390,901" to="5302,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59;top:793;width:588;height:205">
                  <v:oval id="shape_0" fillcolor="white" stroked="t" o:allowincell="f" style="position:absolute;left:5271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63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55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259;top:91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843,913" to="6585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87;top:805;width:588;height:204">
                  <v:oval id="shape_0" fillcolor="white" stroked="t" o:allowincell="f" style="position:absolute;left:6599;top:80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91;top:80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83;top:80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587;top:92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183,921" to="7634,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87,1889" to="3087,2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6092;top:529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431;top:1257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5;top:89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7;top:13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73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12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5,325" to="2774,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1,1489" to="2990,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7,337" to="4386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8,385" to="5827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3,361" to="7162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1,661" to="1631,10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631,709" to="7631,1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685;top:1220;width:588;height:577">
                  <v:oval id="shape_0" fillcolor="white" stroked="t" o:allowincell="f" style="position:absolute;left:4950;top:1220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50;top:141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50;top:1604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687;top:1460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010,1788" to="5010,22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99;top:127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5,1521" to="5754,1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2261" to="5230,2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07,901" to="5007,1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7,881" to="3814,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81;top:1316;width:588;height:576">
                  <v:oval id="shape_0" fillcolor="white" stroked="t" o:allowincell="f" style="position:absolute;left:3046;top:1316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6;top:1508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6;top:1700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83;top:1556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119,865" to="3119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7,2277" to="3310,22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86485</wp:posOffset>
                </wp:positionH>
                <wp:positionV relativeFrom="paragraph">
                  <wp:posOffset>95250</wp:posOffset>
                </wp:positionV>
                <wp:extent cx="3660140" cy="1389380"/>
                <wp:effectExtent l="9525" t="0" r="698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120" cy="1389240"/>
                          <a:chOff x="0" y="0"/>
                          <a:chExt cx="3660120" cy="1389240"/>
                        </a:xfrm>
                      </wpg:grpSpPr>
                      <wps:wsp>
                        <wps:cNvSpPr/>
                        <wps:spPr>
                          <a:xfrm flipH="1">
                            <a:off x="0" y="50292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20" y="4345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9480" y="449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99480" y="52596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1360" y="4572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22160" y="5335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4840" y="4647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73200" y="5385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28944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008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33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400" y="160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6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2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33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039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7600" y="72072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93320" y="108900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0" y="762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3280" y="91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3892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52596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51300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5pt;margin-top:7.5pt;width:288.15pt;height:109.35pt" coordorigin="1711,150" coordsize="5763,2187">
                <v:line id="shape_0" from="1711,942" to="2294,9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79;top:835;width:588;height:204">
                  <v:oval id="shape_0" fillcolor="white" stroked="t" o:allowincell="f" style="position:absolute;left:2291;top:8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83;top:8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75;top:8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279;top:95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663;top:858;width:588;height:204">
                  <v:oval id="shape_0" fillcolor="white" stroked="t" o:allowincell="f" style="position:absolute;left:3675;top:85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867;top:85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59;top:85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663;top:979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230,979" to="5142,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99;top:870;width:588;height:205">
                  <v:oval id="shape_0" fillcolor="white" stroked="t" o:allowincell="f" style="position:absolute;left:5111;top:87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03;top:87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495;top:87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099;top:99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683,990" to="6425,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427;top:882;width:588;height:205">
                  <v:oval id="shape_0" fillcolor="white" stroked="t" o:allowincell="f" style="position:absolute;left:6439;top:88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31;top:88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23;top:88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427;top:100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023,998" to="7474,9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5932;top:606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295;top:16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7;top:21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4;top:150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1;top:20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5,403" to="2854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7,414" to="4226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8,462" to="5667,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63,438" to="7002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1,738" to="1711,11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71,786" to="7471,12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25;top:1297;width:588;height:577">
                  <v:oval id="shape_0" fillcolor="white" stroked="t" o:allowincell="f" style="position:absolute;left:4790;top:1297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90;top:1489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90;top:1682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527;top:1537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850,1865" to="4850,23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9;top:135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5,1598" to="5594,1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7,2338" to="5070,23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7,979" to="4847,1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63,958" to="3654,9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2</w:t>
      </w:r>
      <w:r>
        <w:rPr/>
        <w:t xml:space="preserve"> = X</w:t>
      </w:r>
      <w:r>
        <w:rPr>
          <w:vertAlign w:val="subscript"/>
        </w:rPr>
        <w:t>31</w:t>
      </w:r>
      <w:r>
        <w:rPr/>
        <w:t xml:space="preserve"> + X</w:t>
      </w:r>
      <w:r>
        <w:rPr>
          <w:vertAlign w:val="subscript"/>
        </w:rPr>
        <w:t>30</w:t>
      </w:r>
      <w:r>
        <w:rPr/>
        <w:t xml:space="preserve"> = 0,105 + 0,119 = 0,224</w:t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3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86130</wp:posOffset>
                </wp:positionH>
                <wp:positionV relativeFrom="paragraph">
                  <wp:posOffset>627380</wp:posOffset>
                </wp:positionV>
                <wp:extent cx="57975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9.4pt" to="107.5pt,4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37945</wp:posOffset>
                </wp:positionH>
                <wp:positionV relativeFrom="paragraph">
                  <wp:posOffset>558800</wp:posOffset>
                </wp:positionV>
                <wp:extent cx="373380" cy="129540"/>
                <wp:effectExtent l="0" t="5080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29600"/>
                          <a:chOff x="0" y="0"/>
                          <a:chExt cx="373320" cy="1296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3733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35pt;margin-top:44pt;width:29.45pt;height:10.2pt" coordorigin="2107,880" coordsize="589,204">
                <v:oval id="shape_0" fillcolor="white" stroked="t" o:allowincell="f" style="position:absolute;left:2119;top:880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11;top:880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04;top:880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2107;top:1000;width:587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08785</wp:posOffset>
                </wp:positionH>
                <wp:positionV relativeFrom="paragraph">
                  <wp:posOffset>635000</wp:posOffset>
                </wp:positionV>
                <wp:extent cx="47180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50pt" to="171.65pt,5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81225</wp:posOffset>
                </wp:positionH>
                <wp:positionV relativeFrom="paragraph">
                  <wp:posOffset>566420</wp:posOffset>
                </wp:positionV>
                <wp:extent cx="373380" cy="129540"/>
                <wp:effectExtent l="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29600"/>
                          <a:chOff x="0" y="0"/>
                          <a:chExt cx="373320" cy="1296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3733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75pt;margin-top:44.6pt;width:29.45pt;height:10.2pt" coordorigin="3435,892" coordsize="589,204">
                <v:oval id="shape_0" fillcolor="white" stroked="t" o:allowincell="f" style="position:absolute;left:3447;top:892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39;top:892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31;top:892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435;top:1012;width:587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559685</wp:posOffset>
                </wp:positionH>
                <wp:positionV relativeFrom="paragraph">
                  <wp:posOffset>640080</wp:posOffset>
                </wp:positionV>
                <wp:extent cx="2870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50.4pt" to="224.1pt,5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47">
                <wp:simplePos x="0" y="0"/>
                <wp:positionH relativeFrom="column">
                  <wp:posOffset>1866900</wp:posOffset>
                </wp:positionH>
                <wp:positionV relativeFrom="paragraph">
                  <wp:posOffset>391160</wp:posOffset>
                </wp:positionV>
                <wp:extent cx="189230" cy="518160"/>
                <wp:effectExtent l="1270" t="508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51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816">
                              <a:moveTo>
                                <a:pt x="228" y="0"/>
                              </a:moveTo>
                              <a:cubicBezTo>
                                <a:pt x="139" y="202"/>
                                <a:pt x="50" y="404"/>
                                <a:pt x="60" y="432"/>
                              </a:cubicBezTo>
                              <a:cubicBezTo>
                                <a:pt x="70" y="460"/>
                                <a:pt x="298" y="104"/>
                                <a:pt x="288" y="168"/>
                              </a:cubicBezTo>
                              <a:cubicBezTo>
                                <a:pt x="278" y="232"/>
                                <a:pt x="58" y="700"/>
                                <a:pt x="0" y="8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,816" path="m228,0c139,202,50,404,60,432c70,460,298,104,288,168c278,232,58,700,0,816e" stroked="t" o:allowincell="f" style="position:absolute;margin-left:147pt;margin-top:30.8pt;width:14.85pt;height:40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1325</wp:posOffset>
                </wp:positionH>
                <wp:positionV relativeFrom="paragraph">
                  <wp:posOffset>26924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21.2pt" to="61.7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56360</wp:posOffset>
                </wp:positionH>
                <wp:positionV relativeFrom="paragraph">
                  <wp:posOffset>29972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3.6pt" to="133.7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04085</wp:posOffset>
                </wp:positionH>
                <wp:positionV relativeFrom="paragraph">
                  <wp:posOffset>28448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2.4pt" to="200.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61925</wp:posOffset>
                </wp:positionH>
                <wp:positionV relativeFrom="paragraph">
                  <wp:posOffset>485140</wp:posOffset>
                </wp:positionV>
                <wp:extent cx="0" cy="26416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38.2pt" to="12.75pt,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844165</wp:posOffset>
                </wp:positionH>
                <wp:positionV relativeFrom="paragraph">
                  <wp:posOffset>505460</wp:posOffset>
                </wp:positionV>
                <wp:extent cx="0" cy="26416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39.8pt" to="223.95pt,6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34110</wp:posOffset>
                </wp:positionH>
                <wp:positionV relativeFrom="paragraph">
                  <wp:posOffset>822325</wp:posOffset>
                </wp:positionV>
                <wp:extent cx="129540" cy="373380"/>
                <wp:effectExtent l="0" t="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00" cy="373320"/>
                          <a:chOff x="0" y="0"/>
                          <a:chExt cx="129600" cy="373320"/>
                        </a:xfrm>
                      </wpg:grpSpPr>
                      <wps:wsp>
                        <wps:cNvSpPr/>
                        <wps:spPr>
                          <a:xfrm rot="5400000">
                            <a:off x="7560" y="756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60" y="12960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560" y="25164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59840" y="159840"/>
                            <a:ext cx="3733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5pt;margin-top:65.35pt;width:29.4pt;height:28.8pt" coordorigin="1533,1307" coordsize="588,576">
                <v:oval id="shape_0" fillcolor="white" stroked="t" o:allowincell="f" style="position:absolute;left:1798;top:1307;width:191;height:19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8;top:1499;width:191;height:19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8;top:1691;width:191;height:191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1535;top:1547;width:587;height:83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9830</wp:posOffset>
                </wp:positionH>
                <wp:positionV relativeFrom="paragraph">
                  <wp:posOffset>1190625</wp:posOffset>
                </wp:positionV>
                <wp:extent cx="0" cy="2870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93.75pt" to="92.9pt,1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10005</wp:posOffset>
                </wp:positionH>
                <wp:positionV relativeFrom="paragraph">
                  <wp:posOffset>102108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80.4pt" to="130.1pt,8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25525</wp:posOffset>
                </wp:positionH>
                <wp:positionV relativeFrom="paragraph">
                  <wp:posOffset>1490980</wp:posOffset>
                </wp:positionV>
                <wp:extent cx="29464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117.4pt" to="103.9pt,11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77925</wp:posOffset>
                </wp:positionH>
                <wp:positionV relativeFrom="paragraph">
                  <wp:posOffset>627380</wp:posOffset>
                </wp:positionV>
                <wp:extent cx="0" cy="1930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49.4pt" to="92.75pt,6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1925</wp:posOffset>
                </wp:positionH>
                <wp:positionV relativeFrom="paragraph">
                  <wp:posOffset>614680</wp:posOffset>
                </wp:positionV>
                <wp:extent cx="259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48.4pt" to="33.1pt,4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59125</wp:posOffset>
                </wp:positionH>
                <wp:positionV relativeFrom="paragraph">
                  <wp:posOffset>121920</wp:posOffset>
                </wp:positionV>
                <wp:extent cx="2491740" cy="807720"/>
                <wp:effectExtent l="0" t="0" r="698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1920" cy="807840"/>
                          <a:chOff x="0" y="0"/>
                          <a:chExt cx="2491920" cy="807840"/>
                        </a:xfrm>
                      </wpg:grpSpPr>
                      <wpg:grpSp>
                        <wpg:cNvGrpSpPr/>
                        <wpg:grpSpPr>
                          <a:xfrm>
                            <a:off x="315000" y="449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75000" y="52596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160" y="4572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53960" y="5335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6280" y="4647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04640" y="5385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8944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3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167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9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82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8340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40392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300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5pt;margin-top:9.6pt;width:196.1pt;height:63.6pt" coordorigin="4975,192" coordsize="3922,1272">
                <v:group id="shape_0" style="position:absolute;left:5471;top:900;width:588;height:205">
                  <v:oval id="shape_0" fillcolor="white" stroked="t" o:allowincell="f" style="position:absolute;left:5483;top:90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75;top:90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867;top:90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471;top:102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038,1020" to="6950,1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23;top:912;width:588;height:205">
                  <v:oval id="shape_0" fillcolor="white" stroked="t" o:allowincell="f" style="position:absolute;left:6535;top:91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27;top:91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19;top:91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523;top:103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107,1032" to="7849,1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51;top:924;width:588;height:204">
                  <v:oval id="shape_0" fillcolor="white" stroked="t" o:allowincell="f" style="position:absolute;left:7863;top:92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55;top:92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7;top:92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851;top:104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447,1040" to="8898,10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7356;top:648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511;top:25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2;top:192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5;top:24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5,456" to="6034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2,504" to="7091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7,480" to="8426,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1,796" to="4991,1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95,828" to="8895,1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75,1000" to="5462,1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30325</wp:posOffset>
                </wp:positionH>
                <wp:positionV relativeFrom="paragraph">
                  <wp:posOffset>139700</wp:posOffset>
                </wp:positionV>
                <wp:extent cx="358140" cy="39878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31.4pt;mso-wrap-distance-left:9.05pt;mso-wrap-distance-right:9.05pt;mso-wrap-distance-top:0pt;mso-wrap-distance-bottom:0pt;margin-top:11pt;mso-position-vertical-relative:text;margin-left:10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6720</wp:posOffset>
                </wp:positionH>
                <wp:positionV relativeFrom="paragraph">
                  <wp:posOffset>101600</wp:posOffset>
                </wp:positionV>
                <wp:extent cx="419100" cy="39878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31.4pt;mso-wrap-distance-left:9.05pt;mso-wrap-distance-right:9.05pt;mso-wrap-distance-top:0pt;mso-wrap-distance-bottom:0pt;margin-top:8pt;mso-position-vertical-relative:text;margin-left:3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83765</wp:posOffset>
                </wp:positionH>
                <wp:positionV relativeFrom="paragraph">
                  <wp:posOffset>134620</wp:posOffset>
                </wp:positionV>
                <wp:extent cx="358140" cy="398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31.4pt;mso-wrap-distance-left:9.05pt;mso-wrap-distance-right:9.05pt;mso-wrap-distance-top:0pt;mso-wrap-distance-bottom:0pt;margin-top:10.6pt;mso-position-vertical-relative:text;margin-left:1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9845</wp:posOffset>
                </wp:positionH>
                <wp:positionV relativeFrom="paragraph">
                  <wp:posOffset>863600</wp:posOffset>
                </wp:positionV>
                <wp:extent cx="358140" cy="39878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0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31.4pt;mso-wrap-distance-left:9.05pt;mso-wrap-distance-right:9.05pt;mso-wrap-distance-top:0pt;mso-wrap-distance-bottom:0pt;margin-top:68pt;mso-position-vertical-relative:text;margin-left:1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6085</wp:posOffset>
                </wp:positionH>
                <wp:positionV relativeFrom="paragraph">
                  <wp:posOffset>157480</wp:posOffset>
                </wp:positionV>
                <wp:extent cx="373380" cy="129540"/>
                <wp:effectExtent l="0" t="5080" r="571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20" cy="129600"/>
                          <a:chOff x="0" y="0"/>
                          <a:chExt cx="373320" cy="129600"/>
                        </a:xfrm>
                      </wpg:grpSpPr>
                      <wps:wsp>
                        <wps:cNvSpPr/>
                        <wps:spPr>
                          <a:xfrm>
                            <a:off x="756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0"/>
                            <a:ext cx="122040" cy="122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"/>
                            <a:ext cx="37332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5pt;margin-top:12.4pt;width:29.45pt;height:10.2pt" coordorigin="671,248" coordsize="589,204">
                <v:oval id="shape_0" fillcolor="white" stroked="t" o:allowincell="f" style="position:absolute;left:683;top:248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5;top:248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8;top:248;width:191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671;top:368;width:587;height: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34130</wp:posOffset>
                </wp:positionH>
                <wp:positionV relativeFrom="paragraph">
                  <wp:posOffset>34925</wp:posOffset>
                </wp:positionV>
                <wp:extent cx="1816735" cy="774700"/>
                <wp:effectExtent l="3810" t="0" r="6985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774720"/>
                          <a:chOff x="0" y="0"/>
                          <a:chExt cx="1816560" cy="774720"/>
                        </a:xfrm>
                      </wpg:grpSpPr>
                      <wps:wsp>
                        <wps:cNvSpPr/>
                        <wps:spPr>
                          <a:xfrm flipH="1">
                            <a:off x="0" y="49284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7800" y="4240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78960" y="50040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12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9640" y="50544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5668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" y="504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5064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37080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2.75pt;width:142.95pt;height:61pt" coordorigin="6038,55" coordsize="2859,1220">
                <v:line id="shape_0" from="6038,831" to="6950,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23;top:723;width:589;height:204">
                  <v:oval id="shape_0" fillcolor="white" stroked="t" o:allowincell="f" style="position:absolute;left:6535;top:72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27;top:72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19;top:72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523;top:84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107,843" to="7849,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851;top:735;width:588;height:204">
                  <v:oval id="shape_0" fillcolor="white" stroked="t" o:allowincell="f" style="position:absolute;left:7863;top:7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55;top:7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247;top:735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851;top:85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447,851" to="8898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7356;top:459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6511;top:6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5;top:5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52,315" to="7091,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87,291" to="8426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7,607" to="6047,10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95,639" to="8895,10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t>X</w:t>
      </w:r>
      <w:r>
        <w:rPr>
          <w:vertAlign w:val="subscript"/>
        </w:rPr>
        <w:t>34</w:t>
      </w:r>
      <w:r>
        <w:rPr/>
        <w:t xml:space="preserve"> = X</w:t>
      </w:r>
      <w:r>
        <w:rPr>
          <w:vertAlign w:val="subscript"/>
        </w:rPr>
        <w:t>33</w:t>
      </w:r>
      <w:r>
        <w:rPr/>
        <w:t xml:space="preserve"> + X</w:t>
      </w:r>
      <w:r>
        <w:rPr>
          <w:vertAlign w:val="subscript"/>
        </w:rPr>
        <w:t>9</w:t>
      </w:r>
      <w:r>
        <w:rPr/>
        <w:t xml:space="preserve"> = 0,06 + 0,046 = 0,106</w:t>
      </w:r>
    </w:p>
    <w:p>
      <w:pPr>
        <w:pStyle w:val="Normal"/>
        <w:ind w:firstLine="1134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</m:oMath>
      <w:r>
        <w:rPr>
          <w:rFonts w:eastAsia=".VnTime"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90645</wp:posOffset>
                </wp:positionH>
                <wp:positionV relativeFrom="paragraph">
                  <wp:posOffset>-654050</wp:posOffset>
                </wp:positionV>
                <wp:extent cx="1666240" cy="789305"/>
                <wp:effectExtent l="952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080" cy="789480"/>
                          <a:chOff x="0" y="0"/>
                          <a:chExt cx="1666080" cy="789480"/>
                        </a:xfrm>
                      </wpg:grpSpPr>
                      <wpg:grpSp>
                        <wpg:cNvGrpSpPr/>
                        <wpg:grpSpPr>
                          <a:xfrm>
                            <a:off x="37332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3160" y="22860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545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52524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2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84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Liberation Serif" w:hAnsi="Liberation Serif" w:cs="Noto Sans Devanagari" w:eastAsia="Times New Roman"/>
                                  <w:color w:val="auto"/>
                                  <w:lang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21024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35pt;margin-top:-51.5pt;width:131.1pt;height:62.1pt" coordorigin="6127,-1030" coordsize="2622,1242">
                <v:group id="shape_0" style="position:absolute;left:6715;top:-314;width:589;height:204">
                  <v:oval id="shape_0" fillcolor="white" stroked="t" o:allowincell="f" style="position:absolute;left:6727;top:-31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19;top:-31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111;top:-31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715;top:-19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coordsize="298,816" path="m228,0c139,202,50,404,60,432c70,460,298,104,288,168c278,232,58,700,0,816e" stroked="t" o:allowincell="f" style="position:absolute;left:7959;top:-670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7311,-171" to="8750,-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3,-203" to="6734,-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27,-507" to="6127,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6719;top:-103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Liberation Serif" w:hAnsi="Liberation Serif" w:cs="Noto Sans Devanagari" w:eastAsia="Times New Roman"/>
                            <w:color w:val="auto"/>
                            <w:lang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9,-699" to="7278,-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3. TÝnh dßng siªu qu¸ ®é I'' t¹i ®iÓm ng¾n m¹ch:</w:t>
      </w:r>
    </w:p>
    <w:p>
      <w:pPr>
        <w:pStyle w:val="Normal"/>
        <w:ind w:firstLine="567"/>
        <w:rPr/>
      </w:pPr>
      <w:r>
        <w:rPr/>
        <w:t>V× xÐt ng¾n m¹ch N</w:t>
      </w:r>
      <w:r>
        <w:rPr>
          <w:vertAlign w:val="superscript"/>
        </w:rPr>
        <w:t>(1)</w:t>
      </w:r>
      <w:r>
        <w:rPr/>
        <w:t xml:space="preserve"> nªn ta cã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>X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</m:oMath>
      <w:r>
        <w:rPr/>
        <w:t xml:space="preserve"> vµ  m</w:t>
      </w:r>
      <w:r>
        <w:rPr>
          <w:vertAlign w:val="superscript"/>
        </w:rPr>
        <w:t>(1)</w:t>
      </w:r>
      <w:r>
        <w:rPr/>
        <w:t xml:space="preserve"> = 3</w:t>
      </w:r>
    </w:p>
    <w:p>
      <w:pPr>
        <w:pStyle w:val="Normal"/>
        <w:ind w:firstLine="567"/>
        <w:rPr/>
      </w:pPr>
      <w:r>
        <w:rPr/>
        <w:t>Ta cã s¬ ®å phøc hîp sau: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356235</wp:posOffset>
                </wp:positionH>
                <wp:positionV relativeFrom="paragraph">
                  <wp:posOffset>33655</wp:posOffset>
                </wp:positionV>
                <wp:extent cx="6108700" cy="143764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8840" cy="1437480"/>
                          <a:chOff x="0" y="0"/>
                          <a:chExt cx="6108840" cy="1437480"/>
                        </a:xfrm>
                      </wpg:grpSpPr>
                      <wps:wsp>
                        <wps:cNvSpPr/>
                        <wps:spPr>
                          <a:xfrm flipH="1">
                            <a:off x="532800" y="53856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060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11760" y="5461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4080" y="4773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62440" y="5511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30240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040" y="0"/>
                            <a:ext cx="3582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N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6600" y="457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2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800" y="180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226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9840" y="79488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543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1163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42740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5160" y="741600"/>
                            <a:ext cx="3582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Symbol" w:cs="Symbol"/>
                                  <w:color w:val="auto"/>
                                  <w:lang w:val="en-US" w:bidi="ar-SA"/>
                                </w:rPr>
                                <w:t>0,1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962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280" y="502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492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9320"/>
                            <a:ext cx="977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x117,5 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619920"/>
                            <a:ext cx="896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7,8 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0400" y="568800"/>
                            <a:ext cx="5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8560" y="5004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239360" y="57672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1680" y="5079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90040" y="58176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33264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0640" y="30600"/>
                            <a:ext cx="3582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5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763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t®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5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6400" y="2109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256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4880" y="5335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523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7600" y="619920"/>
                            <a:ext cx="977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, 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x117,5 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650160"/>
                            <a:ext cx="896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27,8 MV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05pt;margin-top:2.65pt;width:481pt;height:113.1pt" coordorigin="-561,53" coordsize="9620,2262">
                <v:line id="shape_0" from="278,901" to="1190,9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63;top:793;width:589;height:205">
                  <v:oval id="shape_0" fillcolor="white" stroked="t" o:allowincell="f" style="position:absolute;left:775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67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9;top:79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63;top:91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347,913" to="2089,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91;top:804;width:588;height:204">
                  <v:oval id="shape_0" fillcolor="white" stroked="t" o:allowincell="f" style="position:absolute;left:2103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95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87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091;top:925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687,921" to="3138,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1468;top:529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751;top:53;width:56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N§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125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T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2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0,337" to="1299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7,409" to="2666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21;top:1317;width:588;height:576">
                  <v:oval id="shape_0" fillcolor="white" stroked="t" o:allowincell="f" style="position:absolute;left:1687;top:1317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87;top:1509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87;top:1701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424;top:1557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1743,909" to="1743,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9,1884" to="1759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5,2301" to="1998,23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51;top:1221;width:56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Symbol" w:cs="Symbol"/>
                            <w:color w:val="auto"/>
                            <w:lang w:val="en-US" w:bidi="ar-SA"/>
                          </w:rPr>
                          <w:t>0,1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1569" to="2499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51;top:84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5;top:82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-561;top:981;width:1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x117,5 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9;top:1029;width:141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7,8 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6,948" to="5958,9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31;top:841;width:588;height:204">
                  <v:oval id="shape_0" fillcolor="white" stroked="t" o:allowincell="f" style="position:absolute;left:5543;top:84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34;top:84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7;top:841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531;top:961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115,961" to="6857,9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59;top:853;width:589;height:205">
                  <v:oval id="shape_0" fillcolor="white" stroked="t" o:allowincell="f" style="position:absolute;left:6871;top:85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63;top:85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55;top:853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859;top:973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455,969" to="7906,9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6236;top:577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518;top:101;width:563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3;top:173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t®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5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28,385" to="6067,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95,457" to="7434,4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19;top:89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42;top:87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07;top:1029;width:153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, 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x117,5 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7;top:1077;width:141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27,8 M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Víi : </w:t>
      </w:r>
    </w:p>
    <w:p>
      <w:pPr>
        <w:pStyle w:val="Normal"/>
        <w:jc w:val="center"/>
        <w:rPr/>
      </w:pPr>
      <w:r>
        <w:rPr/>
        <w:t>X</w:t>
      </w:r>
      <w:r>
        <w:rPr>
          <w:vertAlign w:val="subscript"/>
        </w:rPr>
        <w:t>t®1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N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N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</m:oMath>
    </w:p>
    <w:p>
      <w:pPr>
        <w:pStyle w:val="Normal"/>
        <w:jc w:val="center"/>
        <w:rPr/>
      </w:pPr>
      <w:r>
        <w:rPr/>
        <w:t>X</w:t>
      </w:r>
      <w:r>
        <w:rPr>
          <w:vertAlign w:val="subscript"/>
        </w:rPr>
        <w:t>t®2</w:t>
      </w:r>
      <w:r>
        <w:rPr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TD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D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N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</m:oMath>
    </w:p>
    <w:p>
      <w:pPr>
        <w:pStyle w:val="Normal"/>
        <w:ind w:firstLine="567"/>
        <w:jc w:val="both"/>
        <w:rPr/>
      </w:pPr>
      <w:r>
        <w:rPr/>
        <w:t>Dßng ®iÖn pha A thµnh phÇn thø tù thuËn I''</w:t>
      </w:r>
      <w:r>
        <w:rPr>
          <w:vertAlign w:val="subscript"/>
        </w:rPr>
        <w:t>a1</w:t>
      </w:r>
      <w:r>
        <w:rPr/>
        <w:t xml:space="preserve"> d¹ng t</w:t>
        <w:softHyphen/>
        <w:t>¬ng ®èi c¬ b¶n t¹i ®iÓm ng¾n m¹ch lµ:</w:t>
      </w:r>
    </w:p>
    <w:p>
      <w:pPr>
        <w:pStyle w:val="Normal"/>
        <w:jc w:val="center"/>
        <w:rPr/>
      </w:pPr>
      <w:r>
        <w:rPr/>
        <w:t>I''</w:t>
      </w:r>
      <w:r>
        <w:rPr>
          <w:vertAlign w:val="subscript"/>
        </w:rPr>
        <w:t>a1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</m:oMath>
    </w:p>
    <w:p>
      <w:pPr>
        <w:pStyle w:val="Normal"/>
        <w:ind w:firstLine="567"/>
        <w:rPr/>
      </w:pPr>
      <w:r>
        <w:rPr/>
        <w:t>Dßng siªu qu¸ ®é t¹i ®iÓm ng¾n m¹ch d¹ng cã tªn lµ:</w:t>
      </w:r>
    </w:p>
    <w:p>
      <w:pPr>
        <w:pStyle w:val="Normal"/>
        <w:jc w:val="center"/>
        <w:rPr/>
      </w:pPr>
      <w:r>
        <w:rPr/>
        <w:t>I''</w:t>
      </w:r>
      <w:r>
        <w:rPr>
          <w:vertAlign w:val="subscript"/>
        </w:rPr>
        <w:t>N</w:t>
      </w:r>
      <w:r>
        <w:rPr/>
        <w:t xml:space="preserve">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,,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rPr>
          <w:b/>
          <w:b/>
        </w:rPr>
      </w:pPr>
      <w:r>
        <w:rPr>
          <w:b/>
        </w:rPr>
        <w:t>4. Dßng qua d©y trung tÝnh cña c¸c m¸y biÕn ¸p:</w:t>
      </w:r>
    </w:p>
    <w:p>
      <w:pPr>
        <w:pStyle w:val="Normal"/>
        <w:spacing w:before="120" w:after="120"/>
        <w:ind w:firstLine="567"/>
        <w:jc w:val="both"/>
        <w:rPr/>
      </w:pPr>
      <w:r>
        <w:rPr/>
        <w:t>PhÇn trªn ta ®· biÕt I</w:t>
      </w:r>
      <w:r>
        <w:rPr>
          <w:vertAlign w:val="subscript"/>
        </w:rPr>
        <w:t>a1</w:t>
      </w:r>
      <w:r>
        <w:rPr/>
        <w:t xml:space="preserve"> = 3,431, do ®ang xÐt ng¾n m¹ch N</w:t>
      </w:r>
      <w:r>
        <w:rPr>
          <w:vertAlign w:val="superscript"/>
        </w:rPr>
        <w:t>(1)</w:t>
      </w:r>
      <w:r>
        <w:rPr/>
        <w:t xml:space="preserve"> nªn dßng ®iÖn ng¾n m¹ch thø tù kh«ng d¹ng t</w:t>
        <w:softHyphen/>
        <w:t xml:space="preserve">¬ng ®èi c¬ b¶n lµ: </w:t>
      </w:r>
    </w:p>
    <w:p>
      <w:pPr>
        <w:pStyle w:val="Normal"/>
        <w:spacing w:before="120" w:after="120"/>
        <w:ind w:firstLine="567"/>
        <w:jc w:val="center"/>
        <w:rPr/>
      </w:pPr>
      <w:r>
        <w:rPr/>
        <w:t>I</w:t>
      </w:r>
      <w:r>
        <w:rPr>
          <w:vertAlign w:val="subscript"/>
        </w:rPr>
        <w:t>a0</w:t>
      </w:r>
      <w:r>
        <w:rPr/>
        <w:t xml:space="preserve"> = I</w:t>
      </w:r>
      <w:r>
        <w:rPr>
          <w:vertAlign w:val="subscript"/>
        </w:rPr>
        <w:t>a1</w:t>
      </w:r>
      <w:r>
        <w:rPr/>
        <w:t xml:space="preserve"> = 3,431</w:t>
      </w:r>
    </w:p>
    <w:p>
      <w:pPr>
        <w:pStyle w:val="Normal"/>
        <w:spacing w:before="120" w:after="120"/>
        <w:ind w:firstLine="567"/>
        <w:jc w:val="both"/>
        <w:rPr/>
      </w:pPr>
      <w:r>
        <w:rPr/>
        <w:t>Dßng thø tù kh«ng t¹i ®iÓm ng¾n m¹ch lµ:</w:t>
      </w:r>
    </w:p>
    <w:p>
      <w:pPr>
        <w:pStyle w:val="Normal"/>
        <w:spacing w:before="120" w:after="120"/>
        <w:ind w:firstLine="567"/>
        <w:jc w:val="center"/>
        <w:rPr/>
      </w:pPr>
      <w:r>
        <w:rPr/>
        <w:t>I</w:t>
      </w:r>
      <w:r>
        <w:rPr>
          <w:vertAlign w:val="subscript"/>
        </w:rPr>
        <w:t>0</w:t>
      </w:r>
      <w:r>
        <w:rPr/>
        <w:softHyphen/>
        <w:t xml:space="preserve"> = 3.I</w:t>
      </w:r>
      <w:r>
        <w:rPr>
          <w:vertAlign w:val="subscript"/>
        </w:rPr>
        <w:t>a0</w:t>
      </w:r>
      <w:r>
        <w:rPr/>
        <w:t xml:space="preserve"> = 3.3,431 = 10,293</w:t>
      </w:r>
    </w:p>
    <w:p>
      <w:pPr>
        <w:pStyle w:val="Normal"/>
        <w:spacing w:before="120" w:after="120"/>
        <w:ind w:firstLine="567"/>
        <w:jc w:val="both"/>
        <w:rPr/>
      </w:pPr>
      <w:r>
        <w:rPr/>
        <w:t>Ta cã s¬ ®å ph©n bè dßng trªn s¬ ®å thø tù kh«ng nh</w:t>
        <w:softHyphen/>
        <w:t xml:space="preserve"> sa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10565</wp:posOffset>
                </wp:positionH>
                <wp:positionV relativeFrom="paragraph">
                  <wp:posOffset>48260</wp:posOffset>
                </wp:positionV>
                <wp:extent cx="4422140" cy="2166620"/>
                <wp:effectExtent l="9525" t="0" r="6985" b="952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2240" cy="2166480"/>
                          <a:chOff x="0" y="0"/>
                          <a:chExt cx="4422240" cy="2166480"/>
                        </a:xfrm>
                      </wpg:grpSpPr>
                      <wps:wsp>
                        <wps:cNvSpPr/>
                        <wps:spPr>
                          <a:xfrm flipH="1">
                            <a:off x="5040" y="503640"/>
                            <a:ext cx="2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8680" y="4316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09480" y="507960"/>
                            <a:ext cx="37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0200" y="43956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9280" y="44712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92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80440" y="52308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4640" y="45468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75080" y="5310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3480" y="46224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84280" y="5385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6600" y="469800"/>
                            <a:ext cx="37332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32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134960" y="54360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0400" y="14979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36120" y="18662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320" y="12495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2320" y="294480"/>
                            <a:ext cx="1893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816">
                                <a:moveTo>
                                  <a:pt x="228" y="0"/>
                                </a:moveTo>
                                <a:cubicBezTo>
                                  <a:pt x="139" y="202"/>
                                  <a:pt x="50" y="404"/>
                                  <a:pt x="60" y="432"/>
                                </a:cubicBezTo>
                                <a:cubicBezTo>
                                  <a:pt x="70" y="460"/>
                                  <a:pt x="298" y="104"/>
                                  <a:pt x="288" y="168"/>
                                </a:cubicBezTo>
                                <a:cubicBezTo>
                                  <a:pt x="278" y="232"/>
                                  <a:pt x="58" y="700"/>
                                  <a:pt x="0" y="8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7440" y="14886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485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512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23040"/>
                            <a:ext cx="403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920" y="4320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5360" y="5040"/>
                            <a:ext cx="4190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-0,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9120" y="38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1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" y="149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5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995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645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030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9640" y="1879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3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408960"/>
                            <a:ext cx="0" cy="26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16648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9720" y="72576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56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55440" y="10940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5320" y="767160"/>
                            <a:ext cx="35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0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5400" y="924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394640"/>
                            <a:ext cx="29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53100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920" y="51804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0480" y="878040"/>
                            <a:ext cx="129600" cy="37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560" y="792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12960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60" y="251640"/>
                              <a:ext cx="1220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840" y="159840"/>
                              <a:ext cx="37332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54480" y="507960"/>
                            <a:ext cx="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95pt;margin-top:3.8pt;width:348.15pt;height:170.55pt" coordorigin="1119,76" coordsize="6963,3411">
                <v:line id="shape_0" from="1127,869" to="1482,869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1495;top:756;width:588;height:204">
                  <v:oval id="shape_0" fillcolor="white" stroked="t" o:allowincell="f" style="position:absolute;left:1507;top:7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9;top:7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891;top:75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495;top:87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079,876" to="2662,8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47;top:768;width:588;height:204">
                  <v:oval id="shape_0" fillcolor="white" stroked="t" o:allowincell="f" style="position:absolute;left:2659;top:7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851;top:7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3;top:768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647;top:888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811;top:780;width:588;height:204">
                  <v:oval id="shape_0" fillcolor="white" stroked="t" o:allowincell="f" style="position:absolute;left:3823;top:7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15;top:7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207;top:780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811;top:900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4395,900" to="4594,9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91;top:792;width:588;height:204">
                  <v:oval id="shape_0" fillcolor="white" stroked="t" o:allowincell="f" style="position:absolute;left:4603;top:79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95;top:79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87;top:792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591;top:912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174,912" to="5750,91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707;top:804;width:588;height:204">
                  <v:oval id="shape_0" fillcolor="white" stroked="t" o:allowincell="f" style="position:absolute;left:5719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11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103;top:804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707;top:924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6291,924" to="7033,9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035;top:816;width:589;height:204">
                  <v:oval id="shape_0" fillcolor="white" stroked="t" o:allowincell="f" style="position:absolute;left:7047;top:8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39;top:8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1;top:816;width:191;height:1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035;top:936;width:587;height: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7631,932" to="8082,9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13;top:2447;width:588;height:576">
                  <v:oval id="shape_0" fillcolor="white" stroked="t" o:allowincell="f" style="position:absolute;left:3478;top:2447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78;top:2639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78;top:2831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215;top:2687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538,3015" to="3538,34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35,2044" to="3535,24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98,816" path="m228,0c139,202,50,404,60,432c70,460,298,104,288,168c278,232,58,700,0,816e" stroked="t" o:allowincell="f" style="position:absolute;left:6540;top:540;width:297;height:81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879;top:242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7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412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9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3;top:100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12;width:635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95;top:14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84;width:659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-0,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9;top:136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1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7,312" to="2046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3,336" to="3222,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1,348" to="4350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1644" to="3438,1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1,2668" to="3450,2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5,348" to="5154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6,396" to="6275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1,372" to="7610,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9,672" to="1119,10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79,720" to="8079,1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5,3488" to="3758,3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34;top:1231;width:588;height:576">
                  <v:oval id="shape_0" fillcolor="white" stroked="t" o:allowincell="f" style="position:absolute;left:5398;top:1231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98;top:1423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98;top:1615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135;top:1471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458,1799" to="5458,22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47;top:1284;width:56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0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3,1532" to="6202,15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5,2272" to="5678,2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55,912" to="5455,12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5,892" to="3830,8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9;top:1471;width:588;height:576">
                  <v:oval id="shape_0" fillcolor="white" stroked="t" o:allowincell="f" style="position:absolute;left:3494;top:1471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4;top:1663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494;top:1855;width:191;height:19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3231;top:1711;width:587;height:83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3567,876" to="3567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083685</wp:posOffset>
                </wp:positionH>
                <wp:positionV relativeFrom="paragraph">
                  <wp:posOffset>99695</wp:posOffset>
                </wp:positionV>
                <wp:extent cx="185420" cy="18542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4.6pt;mso-wrap-distance-left:9.05pt;mso-wrap-distance-right:9.05pt;mso-wrap-distance-top:0pt;mso-wrap-distance-bottom:0pt;margin-top:7.85pt;mso-position-vertical-relative:text;margin-left:3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I</w:t>
                      </w:r>
                      <w:r>
                        <w:rPr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567"/>
        <w:rPr/>
      </w:pPr>
      <w:r>
        <w:rPr/>
        <w:t>Tõ s¬ ®å thay thÕ thø tù kh«ng ta cã:</w:t>
      </w:r>
    </w:p>
    <w:p>
      <w:pPr>
        <w:pStyle w:val="Normal"/>
        <w:spacing w:before="120" w:after="120"/>
        <w:rPr/>
      </w:pPr>
      <w:r>
        <w:rPr/>
        <w:t>+ Dßng ch¹y trªn nh¸nh 10' - 11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Dßng ch¹y trªn nh¸nh 33-9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</m:oMath>
      </m:oMathPara>
    </w:p>
    <w:p>
      <w:pPr>
        <w:pStyle w:val="Normal"/>
        <w:rPr/>
      </w:pPr>
      <w:r>
        <w:rPr/>
        <w:t>+ Dßng ch¹y trªn nh¸nh 24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</m:oMath>
      </m:oMathPara>
    </w:p>
    <w:p>
      <w:pPr>
        <w:pStyle w:val="Normal"/>
        <w:rPr/>
      </w:pPr>
      <w:r>
        <w:rPr/>
        <w:t>+ Dßng ch¹y trªn nh¸nh 26-8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</m:oMath>
      </m:oMathPara>
    </w:p>
    <w:p>
      <w:pPr>
        <w:pStyle w:val="Normal"/>
        <w:rPr/>
      </w:pPr>
      <w:r>
        <w:rPr/>
        <w:t>+ Dßng ch¹y trªn nh¸nh 4-25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rPr/>
      </w:pPr>
      <w:r>
        <w:rPr/>
        <w:t>+ Dßng ch¹y trªn nh¸nh 2-24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</m:oMath>
      </m:oMathPara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2565</wp:posOffset>
                </wp:positionH>
                <wp:positionV relativeFrom="paragraph">
                  <wp:posOffset>531495</wp:posOffset>
                </wp:positionV>
                <wp:extent cx="5303520" cy="2185035"/>
                <wp:effectExtent l="9525" t="508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2185200"/>
                          <a:chOff x="0" y="0"/>
                          <a:chExt cx="5303520" cy="2185200"/>
                        </a:xfrm>
                      </wpg:grpSpPr>
                      <wps:wsp>
                        <wps:cNvSpPr/>
                        <wps:spPr>
                          <a:xfrm>
                            <a:off x="10080" y="355680"/>
                            <a:ext cx="52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355680"/>
                            <a:ext cx="53856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440" y="355680"/>
                            <a:ext cx="49788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015920"/>
                            <a:ext cx="0" cy="67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685880"/>
                            <a:ext cx="3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182160"/>
                            <a:ext cx="0" cy="34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355680"/>
                            <a:ext cx="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984960"/>
                            <a:ext cx="33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22356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" h="1248">
                                <a:moveTo>
                                  <a:pt x="352" y="0"/>
                                </a:moveTo>
                                <a:cubicBezTo>
                                  <a:pt x="204" y="372"/>
                                  <a:pt x="56" y="744"/>
                                  <a:pt x="48" y="816"/>
                                </a:cubicBezTo>
                                <a:cubicBezTo>
                                  <a:pt x="40" y="888"/>
                                  <a:pt x="312" y="360"/>
                                  <a:pt x="304" y="432"/>
                                </a:cubicBezTo>
                                <a:cubicBezTo>
                                  <a:pt x="296" y="504"/>
                                  <a:pt x="51" y="1112"/>
                                  <a:pt x="0" y="12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39636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38592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240" y="38592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2280" y="115776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3280" y="48708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0" y="40644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740880"/>
                            <a:ext cx="1168560" cy="51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805">
                                <a:moveTo>
                                  <a:pt x="0" y="384"/>
                                </a:moveTo>
                                <a:cubicBezTo>
                                  <a:pt x="139" y="443"/>
                                  <a:pt x="525" y="805"/>
                                  <a:pt x="832" y="741"/>
                                </a:cubicBezTo>
                                <a:cubicBezTo>
                                  <a:pt x="1139" y="677"/>
                                  <a:pt x="1630" y="155"/>
                                  <a:pt x="18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5440" y="963360"/>
                            <a:ext cx="32400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5440" y="1960200"/>
                            <a:ext cx="3758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960" y="1483200"/>
                            <a:ext cx="28440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4240" y="862200"/>
                            <a:ext cx="28080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2320" y="80640"/>
                            <a:ext cx="2844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517680"/>
                            <a:ext cx="8229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=10,2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10080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3,7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6560" y="9072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6,5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1124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,7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0080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0,6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25928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1,05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160" y="609120"/>
                            <a:ext cx="477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,7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1160"/>
                            <a:ext cx="3850560" cy="162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4" h="2563">
                                <a:moveTo>
                                  <a:pt x="0" y="0"/>
                                </a:moveTo>
                                <a:cubicBezTo>
                                  <a:pt x="283" y="307"/>
                                  <a:pt x="1107" y="1413"/>
                                  <a:pt x="1696" y="1840"/>
                                </a:cubicBezTo>
                                <a:cubicBezTo>
                                  <a:pt x="2285" y="2267"/>
                                  <a:pt x="2992" y="2563"/>
                                  <a:pt x="3536" y="2560"/>
                                </a:cubicBezTo>
                                <a:cubicBezTo>
                                  <a:pt x="4080" y="2557"/>
                                  <a:pt x="4539" y="2195"/>
                                  <a:pt x="4960" y="1824"/>
                                </a:cubicBezTo>
                                <a:cubicBezTo>
                                  <a:pt x="5381" y="1453"/>
                                  <a:pt x="5834" y="646"/>
                                  <a:pt x="6064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764640"/>
                            <a:ext cx="2489040" cy="132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20" h="2083">
                                <a:moveTo>
                                  <a:pt x="0" y="1456"/>
                                </a:moveTo>
                                <a:cubicBezTo>
                                  <a:pt x="649" y="1769"/>
                                  <a:pt x="1299" y="2083"/>
                                  <a:pt x="1952" y="1840"/>
                                </a:cubicBezTo>
                                <a:cubicBezTo>
                                  <a:pt x="2605" y="1597"/>
                                  <a:pt x="3592" y="307"/>
                                  <a:pt x="39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520560"/>
                            <a:ext cx="1452960" cy="5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944">
                                <a:moveTo>
                                  <a:pt x="0" y="384"/>
                                </a:moveTo>
                                <a:cubicBezTo>
                                  <a:pt x="473" y="664"/>
                                  <a:pt x="947" y="944"/>
                                  <a:pt x="1328" y="880"/>
                                </a:cubicBezTo>
                                <a:cubicBezTo>
                                  <a:pt x="1709" y="816"/>
                                  <a:pt x="1998" y="408"/>
                                  <a:pt x="228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41.85pt;width:417.55pt;height:172pt" coordorigin="319,837" coordsize="8351,3440">
                <v:line id="shape_0" from="335,1397" to="8670,1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9,1397" to="2446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397" to="3230,2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7,2437" to="2447,3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1,3492" to="2718,34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,1156" to="319,1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655,1124" to="8655,16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3,1397" to="4543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7,2388" to="4814,23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52,1248" path="m352,0c204,372,56,744,48,816c40,888,312,360,304,432c296,504,51,1112,0,1248e" stroked="t" o:allowincell="f" style="position:absolute;left:6367;top:837;width:351;height:124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75,1461" to="1182,1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9,1445" to="4126,1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7,1445" to="5934,1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3,2660" to="2543,32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5,1604" to="4655,22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7,1477" to="7998,14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40,805" path="m0,384c139,443,525,805,832,741c1139,677,1630,155,1840,0e" stroked="t" o:allowincell="f" style="position:absolute;left:4543;top:2004;width:1839;height:80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6784,2354" to="7293,2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5,3924" to="4966,42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9,3173" to="5166,3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4,2195" to="5995,25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32;top:964;width:44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0;top:1652;width:129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=10,2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4;top:996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3,7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4;top:980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6,5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6;top:1012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,7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;top:996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0,6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8;top:2820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1,0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1796;width:75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,7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64,2563" path="m0,0c283,307,1107,1413,1696,1840c2285,2267,2992,2563,3536,2560c4080,2557,4539,2195,4960,1824c5381,1453,5834,646,6064,336e" stroked="t" o:allowincell="f" style="position:absolute;left:319;top:1705;width:6063;height:2562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3920,2083" path="m0,1456c649,1769,1299,2083,1952,1840c2605,1597,3592,307,3920,0e" stroked="t" o:allowincell="f" style="position:absolute;left:2463;top:2041;width:3919;height:2082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2288,944" path="m0,384c473,664,947,944,1328,880c1709,816,1998,408,2288,0e" stroked="t" o:allowincell="f" style="position:absolute;left:6367;top:1657;width:2287;height:943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  <w:r>
        <w:rPr/>
        <w:t>Ta cã thÓ biÓu diÔn kÕt qu¶ tÝnh to¸n ®</w:t>
        <w:softHyphen/>
        <w:t>êng ®i cña dßng thø tù kh«ng trªn s¬ ®å thø tù kh«ng nh</w:t>
        <w:softHyphen/>
        <w:t xml:space="preserve"> sau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567"/>
        <w:rPr/>
      </w:pPr>
      <w:r>
        <w:rPr/>
        <w:t>T¹i ®iÓm ng¾n m¹ch theo ®Þnh luËt Kirhoff 1 cã:</w:t>
      </w:r>
    </w:p>
    <w:p>
      <w:pPr>
        <w:pStyle w:val="Normal"/>
        <w:spacing w:before="120" w:after="120"/>
        <w:jc w:val="center"/>
        <w:rPr/>
      </w:pPr>
      <w:r>
        <w:rPr/>
        <w:t>I</w:t>
      </w:r>
      <w:r>
        <w:rPr>
          <w:rFonts w:eastAsia="Symbol" w:cs="Symbol" w:ascii="Symbol" w:hAnsi="Symbol"/>
          <w:vertAlign w:val="subscript"/>
        </w:rPr>
        <w:t></w:t>
      </w:r>
      <w:r>
        <w:rPr/>
        <w:t xml:space="preserve"> = 4,771 + 1,052 + 0,695 + 3,775 - 10,293 = 0</w:t>
      </w:r>
    </w:p>
    <w:p>
      <w:pPr>
        <w:pStyle w:val="Normal"/>
        <w:spacing w:before="120" w:after="120"/>
        <w:jc w:val="both"/>
        <w:rPr/>
      </w:pPr>
      <w:r>
        <w:rPr/>
        <w:t>* TÝnh dßng ®iÖn ch¹y qua d©y trung tÝnh vµ dßng ch¹y quÈn trong cuén d©y nèi tam gi¸c cña c¸c m¸y biÕn ¸p  trong s¬ ®å thø tù kh«ng:</w:t>
      </w:r>
    </w:p>
    <w:p>
      <w:pPr>
        <w:pStyle w:val="Normal"/>
        <w:spacing w:before="120" w:after="120"/>
        <w:rPr/>
      </w:pPr>
      <w:r>
        <w:rPr>
          <w:i/>
        </w:rPr>
        <w:t>+ M¸y biÕn ¸p B</w:t>
      </w:r>
      <w:r>
        <w:rPr>
          <w:i/>
          <w:vertAlign w:val="subscript"/>
        </w:rPr>
        <w:t>1</w:t>
      </w:r>
      <w:r>
        <w:rPr/>
        <w:t>:(øng víi nh¸nh 2 trªn s¬ ®å thø tù kh«ng)</w:t>
      </w:r>
    </w:p>
    <w:p>
      <w:pPr>
        <w:pStyle w:val="Normal"/>
        <w:ind w:firstLine="567"/>
        <w:rPr/>
      </w:pPr>
      <w:r>
        <w:rPr/>
        <w:t>- Dßng qua d©y trung tÝnh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Dßng ch¹y quÈn trong cuén d©y nèi tam gi¸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rPr/>
      </w:pPr>
      <w:r>
        <w:rPr>
          <w:i/>
        </w:rPr>
        <w:t>+ M¸y biÕn ¸p B</w:t>
      </w:r>
      <w:r>
        <w:rPr>
          <w:i/>
          <w:vertAlign w:val="subscript"/>
        </w:rPr>
        <w:t>2</w:t>
      </w:r>
      <w:r>
        <w:rPr/>
        <w:t>:(øng víi nh¸nh 4 trªn s¬ ®å thø tù kh«ng)</w:t>
      </w:r>
    </w:p>
    <w:p>
      <w:pPr>
        <w:pStyle w:val="Normal"/>
        <w:ind w:firstLine="567"/>
        <w:rPr/>
      </w:pPr>
      <w:r>
        <w:rPr/>
        <w:t>- Dßng qua d©y trung tÝnh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Dßng ch¹y quÈn trong cuén d©y nèi tam gi¸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rPr/>
      </w:pPr>
      <w:r>
        <w:rPr>
          <w:i/>
        </w:rPr>
        <w:t>+ M¸y biÕn ¸p B</w:t>
      </w:r>
      <w:r>
        <w:rPr>
          <w:i/>
          <w:vertAlign w:val="subscript"/>
        </w:rPr>
        <w:t>3</w:t>
      </w:r>
      <w:r>
        <w:rPr/>
        <w:t>:(øng víi nh¸nh 11 trªn s¬ ®å thø tù kh«ng)</w:t>
      </w:r>
    </w:p>
    <w:p>
      <w:pPr>
        <w:pStyle w:val="Normal"/>
        <w:ind w:firstLine="567"/>
        <w:rPr/>
      </w:pPr>
      <w:r>
        <w:rPr/>
        <w:t>- Dßng qua d©y trung tÝnh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Dßng ch¹y quÈn trong cuén d©y nèi tam gi¸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rPr/>
      </w:pPr>
      <w:r>
        <w:rPr>
          <w:i/>
        </w:rPr>
        <w:t>+ M¸y biÕn ¸p TN:(</w:t>
      </w:r>
      <w:r>
        <w:rPr/>
        <w:t>øng víi nh¸nh 24 vµ 9 trªn s¬ ®å thø tù kh«ng)</w:t>
      </w:r>
    </w:p>
    <w:p>
      <w:pPr>
        <w:pStyle w:val="Normal"/>
        <w:ind w:firstLine="567"/>
        <w:rPr/>
      </w:pPr>
      <w:r>
        <w:rPr/>
        <w:t>- Dßng qua d©y trung tÝnh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T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Dßng ch¹y quÈn trong cuén d©y nèi tam gi¸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spacing w:before="120" w:after="120"/>
        <w:ind w:firstLine="567"/>
        <w:rPr/>
      </w:pPr>
      <w:r>
        <w:rPr>
          <w:b/>
        </w:rPr>
        <w:t>5. TÝnh dßng c¸c pha t¹i ®Çu cùc m¸y ph¸t F</w:t>
      </w:r>
      <w:r>
        <w:rPr>
          <w:b/>
          <w:vertAlign w:val="subscript"/>
        </w:rPr>
        <w:t xml:space="preserve">3 </w:t>
      </w:r>
      <w:r>
        <w:rPr>
          <w:b/>
        </w:rPr>
        <w:t>khi ng¾n m¹ch:</w:t>
      </w:r>
    </w:p>
    <w:p>
      <w:pPr>
        <w:pStyle w:val="Normal"/>
        <w:spacing w:before="120" w:after="120"/>
        <w:ind w:firstLine="567"/>
        <w:jc w:val="both"/>
        <w:rPr/>
      </w:pPr>
      <w:r>
        <w:rPr/>
        <w:t>V× ng¾n m¹ch N</w:t>
      </w:r>
      <w:r>
        <w:rPr>
          <w:vertAlign w:val="superscript"/>
        </w:rPr>
        <w:t>(1)</w:t>
      </w:r>
      <w:r>
        <w:rPr/>
        <w:t xml:space="preserve"> nªn ta cã:</w:t>
      </w:r>
    </w:p>
    <w:p>
      <w:pPr>
        <w:pStyle w:val="Normal"/>
        <w:spacing w:before="120" w:after="120"/>
        <w:ind w:firstLine="567"/>
        <w:jc w:val="center"/>
        <w:rPr/>
      </w:pPr>
      <w:r>
        <w:rPr/>
        <w:t>I</w:t>
      </w:r>
      <w:r>
        <w:rPr>
          <w:vertAlign w:val="subscript"/>
        </w:rPr>
        <w:t>a2</w:t>
      </w:r>
      <w:r>
        <w:rPr/>
        <w:t xml:space="preserve"> = I</w:t>
      </w:r>
      <w:r>
        <w:rPr>
          <w:vertAlign w:val="subscript"/>
        </w:rPr>
        <w:t>a1</w:t>
      </w:r>
      <w:r>
        <w:rPr/>
        <w:t xml:space="preserve"> = I</w:t>
      </w:r>
      <w:r>
        <w:rPr>
          <w:vertAlign w:val="subscript"/>
        </w:rPr>
        <w:t>a0</w:t>
      </w:r>
      <w:r>
        <w:rPr/>
        <w:t xml:space="preserve"> = 3,431</w:t>
      </w:r>
    </w:p>
    <w:p>
      <w:pPr>
        <w:pStyle w:val="Normal"/>
        <w:spacing w:before="120" w:after="120"/>
        <w:ind w:firstLine="567"/>
        <w:jc w:val="both"/>
        <w:rPr/>
      </w:pPr>
      <w:r>
        <w:rPr/>
        <w:t>§Ó x¸c ®Þnh dßng ®Çu cùc cña F</w:t>
      </w:r>
      <w:r>
        <w:rPr>
          <w:vertAlign w:val="subscript"/>
        </w:rPr>
        <w:t>3</w:t>
      </w:r>
      <w:r>
        <w:rPr/>
        <w:t>, tr</w:t>
        <w:softHyphen/>
        <w:t>íc hÕt ta ph¶i x¸c ®Þnh c¸c thµnh phÇn dßng thø tù thuËn vµ nghÞch phÝa m¸y ph¸t F</w:t>
      </w:r>
      <w:r>
        <w:rPr>
          <w:vertAlign w:val="subscript"/>
        </w:rPr>
        <w:t>3</w:t>
      </w:r>
      <w:r>
        <w:rPr/>
        <w:t xml:space="preserve"> tõ c¸c s¬ då thay thÕ thø tù thuËn vµ nghÞch (</w:t>
      </w:r>
      <w:r>
        <w:rPr>
          <w:i/>
        </w:rPr>
        <w:t>Kh«ng tån t¹i dßng thø tù kh«ng v× m¸y ph¸t cã trung tÝnh c¸ch ®iÖn</w:t>
      </w:r>
      <w:r>
        <w:rPr/>
        <w:t>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PhÇn tr</w:t>
        <w:softHyphen/>
        <w:t>íc ta ®· cã s¬ ®å thay thÕ thuËn vµ nghÞch nh</w:t>
        <w:softHyphen/>
        <w:t xml:space="preserve"> sa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5725</wp:posOffset>
                </wp:positionH>
                <wp:positionV relativeFrom="paragraph">
                  <wp:posOffset>20955</wp:posOffset>
                </wp:positionV>
                <wp:extent cx="5064760" cy="1010920"/>
                <wp:effectExtent l="0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4840" cy="1010880"/>
                          <a:chOff x="0" y="0"/>
                          <a:chExt cx="5064840" cy="1010880"/>
                        </a:xfrm>
                      </wpg:grpSpPr>
                      <wpg:grpSp>
                        <wpg:cNvGrpSpPr/>
                        <wpg:grpSpPr>
                          <a:xfrm>
                            <a:off x="0" y="10080"/>
                            <a:ext cx="2758320" cy="1000800"/>
                          </a:xfrm>
                        </wpg:grpSpPr>
                        <wps:wsp>
                          <wps:cNvSpPr/>
                          <wps:spPr>
                            <a:xfrm>
                              <a:off x="650160" y="442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0120" y="0"/>
                              <a:ext cx="3582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®N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0,2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57600" y="42444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120" y="43200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28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96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76520" y="0"/>
                              <a:ext cx="3582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®T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0,2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4120"/>
                              <a:ext cx="891720" cy="43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, 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2 x 117,5MV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9000" y="49284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0920" y="50040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440" y="50040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080" y="449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4120" y="564120"/>
                              <a:ext cx="75456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127,8MV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1760" y="309960"/>
                              <a:ext cx="18936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816">
                                  <a:moveTo>
                                    <a:pt x="228" y="0"/>
                                  </a:moveTo>
                                  <a:cubicBezTo>
                                    <a:pt x="139" y="202"/>
                                    <a:pt x="50" y="404"/>
                                    <a:pt x="60" y="432"/>
                                  </a:cubicBezTo>
                                  <a:cubicBezTo>
                                    <a:pt x="70" y="460"/>
                                    <a:pt x="298" y="104"/>
                                    <a:pt x="288" y="168"/>
                                  </a:cubicBezTo>
                                  <a:cubicBezTo>
                                    <a:pt x="278" y="232"/>
                                    <a:pt x="58" y="700"/>
                                    <a:pt x="0" y="8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0" y="17280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560" y="17280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2360" y="0"/>
                            <a:ext cx="1569600" cy="82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1120" y="0"/>
                              <a:ext cx="3582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®N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0,2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" y="42408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0120" y="431640"/>
                              <a:ext cx="373320" cy="12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" y="0"/>
                                <a:ext cx="122040" cy="122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320"/>
                                <a:ext cx="373320" cy="5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7520" y="0"/>
                              <a:ext cx="358200" cy="39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t®T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.VnTime" w:hAnsi=".VnTime" w:eastAsia="Times New Roman" w:cs=".VnTime"/>
                                    <w:color w:val="auto"/>
                                    <w:lang w:val="en-US" w:bidi="ar-SA"/>
                                  </w:rPr>
                                  <w:t>0,22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49284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500400"/>
                              <a:ext cx="37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3800" y="50040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309960"/>
                              <a:ext cx="18936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816">
                                  <a:moveTo>
                                    <a:pt x="228" y="0"/>
                                  </a:moveTo>
                                  <a:cubicBezTo>
                                    <a:pt x="139" y="202"/>
                                    <a:pt x="50" y="404"/>
                                    <a:pt x="60" y="432"/>
                                  </a:cubicBezTo>
                                  <a:cubicBezTo>
                                    <a:pt x="70" y="460"/>
                                    <a:pt x="298" y="104"/>
                                    <a:pt x="288" y="168"/>
                                  </a:cubicBezTo>
                                  <a:cubicBezTo>
                                    <a:pt x="278" y="232"/>
                                    <a:pt x="58" y="700"/>
                                    <a:pt x="0" y="8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7280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172800"/>
                              <a:ext cx="35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89840" y="31176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840" y="30168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8680" y="772200"/>
                            <a:ext cx="2160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650160"/>
                            <a:ext cx="2160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1.65pt;width:398.75pt;height:79.6pt" coordorigin="135,33" coordsize="7975,1592">
                <v:group id="shape_0" style="position:absolute;left:135;top:49;width:4344;height:1576">
                  <v:oval id="shape_0" fillcolor="white" stroked="t" o:allowincell="f" style="position:absolute;left:1159;top:745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1647;top:49;width:56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®N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0,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43;top:717;width:588;height:204">
                    <v:oval id="shape_0" fillcolor="white" stroked="t" o:allowincell="f" style="position:absolute;left:1655;top:717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47;top:717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9;top:717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643;top:837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2795;top:729;width:588;height:204">
                    <v:oval id="shape_0" fillcolor="white" stroked="t" o:allowincell="f" style="position:absolute;left:2807;top:729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999;top:729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191;top:729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795;top:849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2775;top:49;width:56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®T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0,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5;top:937;width:1403;height:6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, 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2 x 117,5M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83,825" to="1654,82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231,837" to="2818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83,837" to="3754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751;top:757;width:143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f" o:allowincell="f" style="position:absolute;left:3291;top:937;width:1187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127,8MV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98,816" path="m228,0c139,202,50,404,60,432c70,460,298,104,288,168c278,232,58,700,0,816e" stroked="t" o:allowincell="f" style="position:absolute;left:2327;top:537;width:297;height:815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1643,321" to="2194,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83,321" to="3334,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35;top:33;width:2471;height:1304">
                  <v:shape id="shape_0" stroked="f" o:allowincell="f" style="position:absolute;left:5999;top:33;width:56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®N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0,2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95;top:701;width:589;height:204">
                    <v:oval id="shape_0" fillcolor="white" stroked="t" o:allowincell="f" style="position:absolute;left:6007;top:701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199;top:701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391;top:701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5995;top:821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7147;top:713;width:589;height:205">
                    <v:oval id="shape_0" fillcolor="white" stroked="t" o:allowincell="f" style="position:absolute;left:7159;top:713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51;top:713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43;top:713;width:191;height:19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147;top:833;width:587;height:8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7127;top:33;width:563;height: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t®T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.VnTime" w:hAnsi=".VnTime" w:eastAsia="Times New Roman" w:cs=".VnTime"/>
                              <w:color w:val="auto"/>
                              <w:lang w:val="en-US" w:bidi="ar-SA"/>
                            </w:rPr>
                            <w:t>0,2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35,809" to="6006,8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83,821" to="7170,8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5,821" to="8106,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8,816" path="m228,0c139,202,50,404,60,432c70,460,298,104,288,168c278,232,58,700,0,816e" stroked="t" o:allowincell="f" style="position:absolute;left:6679;top:521;width:297;height:815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5995,305" to="6546,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5,305" to="7686,3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31,524" to="5631,1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11,508" to="8111,1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495;top:1249;width:3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9;top:1057;width:33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 Dßng nh¸nh phÝa m¸y ph¸t F</w:t>
      </w:r>
      <w:r>
        <w:rPr>
          <w:vertAlign w:val="subscript"/>
        </w:rPr>
        <w:t>3</w:t>
      </w:r>
      <w:r>
        <w:rPr/>
        <w:t xml:space="preserve">  thø tù thuËn b»ng thø tù  nghÞch vµ b»ng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</m:oMath>
      </m:oMathPara>
    </w:p>
    <w:p>
      <w:pPr>
        <w:pStyle w:val="Normal"/>
        <w:spacing w:before="120" w:after="120"/>
        <w:ind w:firstLine="567"/>
        <w:jc w:val="both"/>
        <w:rPr/>
      </w:pPr>
      <w:r>
        <w:rPr/>
        <w:t>Dßng trªn c¸c pha A, B, C t¹i ®Çu cùc m¸y ph¸t F</w:t>
      </w:r>
      <w:r>
        <w:rPr>
          <w:vertAlign w:val="subscript"/>
        </w:rPr>
        <w:t>3</w:t>
      </w:r>
      <w:r>
        <w:rPr/>
        <w:t xml:space="preserve"> cã xÐt ®Õn tæ ®Êu d©y cña m¸y biÕn ¸p B</w:t>
      </w:r>
      <w:r>
        <w:rPr>
          <w:vertAlign w:val="subscript"/>
        </w:rPr>
        <w:t xml:space="preserve">3 </w:t>
      </w:r>
      <w:r>
        <w:rPr/>
        <w:t xml:space="preserve"> sao kh«ng - tam gi¸c - 11 ®</w:t>
        <w:softHyphen/>
        <w:t>îc tÝnh nh</w:t>
        <w:softHyphen/>
        <w:t xml:space="preserve"> sau:</w:t>
      </w:r>
    </w:p>
    <w:p>
      <w:pPr>
        <w:pStyle w:val="Normal"/>
        <w:ind w:firstLine="567"/>
        <w:rPr/>
      </w:pPr>
      <w:r>
        <w:rPr/>
        <w:t>- Pha 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</m:oMath>
      </m:oMathPara>
    </w:p>
    <w:p>
      <w:pPr>
        <w:pStyle w:val="Normal"/>
        <w:jc w:val="center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</w:p>
    <w:p>
      <w:pPr>
        <w:pStyle w:val="Normal"/>
        <w:ind w:firstLine="567"/>
        <w:rPr/>
      </w:pPr>
      <w:r>
        <w:rPr/>
        <w:t>D¹ng ®¬n vÞ cã tªn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ind w:firstLine="567"/>
        <w:rPr/>
      </w:pPr>
      <w:r>
        <w:rPr/>
        <w:t>- Pha B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sup>
          </m:sSup>
        </m:oMath>
      </m:oMathPara>
    </w:p>
    <w:p>
      <w:pPr>
        <w:pStyle w:val="Normal"/>
        <w:jc w:val="center"/>
        <w:rPr/>
      </w:pP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/>
        <w:t>- Pha 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sup>
          </m:sSup>
        </m:oMath>
      </m:oMathPara>
    </w:p>
    <w:p>
      <w:pPr>
        <w:pStyle w:val="Normal"/>
        <w:jc w:val="center"/>
        <w:rPr/>
      </w:pPr>
      <w:r>
        <w:rPr>
          <w:rFonts w:eastAsia=".VnTime"/>
        </w:rPr>
        <w:t xml:space="preserve">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</m:oMath>
    </w:p>
    <w:p>
      <w:pPr>
        <w:pStyle w:val="Normal"/>
        <w:ind w:firstLine="567"/>
        <w:rPr/>
      </w:pPr>
      <w:r>
        <w:rPr/>
        <w:t>D¹ng ®¬n vÞ cã tªn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A</m:t>
          </m:r>
        </m:oMath>
      </m:oMathPara>
    </w:p>
    <w:p>
      <w:pPr>
        <w:pStyle w:val="Normal"/>
        <w:spacing w:before="120" w:after="120"/>
        <w:ind w:firstLine="567"/>
        <w:rPr/>
      </w:pPr>
      <w:r>
        <w:rPr>
          <w:b/>
        </w:rPr>
        <w:t>6. TÝnh ®iÖn ¸p c¸c pha t¹i ®Çu cùc m¸y ph¸t F</w:t>
      </w:r>
      <w:r>
        <w:rPr>
          <w:b/>
          <w:vertAlign w:val="subscript"/>
        </w:rPr>
        <w:t>3</w:t>
      </w:r>
      <w:r>
        <w:rPr>
          <w:b/>
        </w:rPr>
        <w:t xml:space="preserve"> khi ng¾n m¹ch:</w:t>
      </w:r>
    </w:p>
    <w:p>
      <w:pPr>
        <w:pStyle w:val="Normal"/>
        <w:ind w:firstLine="567"/>
        <w:rPr/>
      </w:pPr>
      <w:r>
        <w:rPr/>
        <w:t>Gi¸ trÞ ®iÖn ¸p ë d¹ng t</w:t>
        <w:softHyphen/>
        <w:t>¬ng ®èi c¬ b¶n t¹i ®iÓm ng¾n m¹ch ®</w:t>
        <w:softHyphen/>
        <w:t>îc tÝnh nh</w:t>
        <w:softHyphen/>
        <w:t xml:space="preserve"> sa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</m:oMath>
      </m:oMathPara>
    </w:p>
    <w:p>
      <w:pPr>
        <w:pStyle w:val="Normal"/>
        <w:ind w:firstLine="567"/>
        <w:jc w:val="both"/>
        <w:rPr/>
      </w:pPr>
      <w:r>
        <w:rPr/>
        <w:t>Gi¸ trÞ ®iÖn ¸p ë d¹ng t</w:t>
        <w:softHyphen/>
        <w:t>¬ng ®èi c¬ b¶n t¹i ®Çu cùc m¸y ph¸t F</w:t>
      </w:r>
      <w:r>
        <w:rPr>
          <w:vertAlign w:val="subscript"/>
        </w:rPr>
        <w:t xml:space="preserve">3 </w:t>
      </w:r>
      <w:r>
        <w:rPr/>
        <w:t>®</w:t>
        <w:softHyphen/>
        <w:t>îc tÝnh nh</w:t>
        <w:softHyphen/>
        <w:t xml:space="preserve"> sau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3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</m:oMath>
      </m:oMathPara>
    </w:p>
    <w:p>
      <w:pPr>
        <w:pStyle w:val="Normal"/>
        <w:ind w:firstLine="567"/>
        <w:rPr/>
      </w:pPr>
      <w:r>
        <w:rPr/>
        <w:t>§iÖn ¸p t¹i ®Çu cùc m¸y ph¸t F</w:t>
      </w:r>
      <w:r>
        <w:rPr>
          <w:vertAlign w:val="subscript"/>
        </w:rPr>
        <w:t>3</w:t>
      </w:r>
      <w:r>
        <w:rPr/>
        <w:t xml:space="preserve"> ®</w:t>
        <w:softHyphen/>
        <w:t>îc tÝnh nh</w:t>
        <w:softHyphen/>
        <w:t xml:space="preserve"> sau:</w:t>
      </w:r>
    </w:p>
    <w:p>
      <w:pPr>
        <w:pStyle w:val="Normal"/>
        <w:ind w:firstLine="567"/>
        <w:rPr/>
      </w:pPr>
      <w:r>
        <w:rPr/>
        <w:t>* Pha 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alignl</m:t>
                  </m:r>
                  <m:sSup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eqArr>
                    </m:e>
                    <m:sup/>
                  </m:sSu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</m:oMath>
      </m:oMathPara>
    </w:p>
    <w:p>
      <w:pPr>
        <w:pStyle w:val="Normal"/>
        <w:ind w:firstLine="567"/>
        <w:rPr/>
      </w:pPr>
      <w:r>
        <w:rPr/>
        <w:t>§iÖn ¸p pha A d¹ng cã tªn ë ®Çu cùc m¸y ph¸t F</w:t>
      </w:r>
      <w:r>
        <w:rPr>
          <w:vertAlign w:val="subscript"/>
        </w:rPr>
        <w:t>3</w:t>
      </w:r>
      <w:r>
        <w:rPr/>
        <w:t xml:space="preserve">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V</m:t>
          </m:r>
        </m:oMath>
      </m:oMathPara>
    </w:p>
    <w:p>
      <w:pPr>
        <w:pStyle w:val="Normal"/>
        <w:ind w:firstLine="567"/>
        <w:rPr/>
      </w:pPr>
      <w:r>
        <w:rPr/>
        <w:t>* Pha B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alignl</m:t>
                  </m:r>
                  <m:sSup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eqArr>
                    </m:e>
                    <m:sup/>
                  </m:sSu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rPr/>
      </w:pPr>
      <w:r>
        <w:rPr/>
        <w:t>§iÖn ¸p pha B d¹ng cã tªn ë ®Çu cùc m¸y ph¸t F</w:t>
      </w:r>
      <w:r>
        <w:rPr>
          <w:vertAlign w:val="subscript"/>
        </w:rPr>
        <w:t>3</w:t>
      </w:r>
      <w:r>
        <w:rPr/>
        <w:t xml:space="preserve">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V</m:t>
          </m:r>
        </m:oMath>
      </m:oMathPara>
    </w:p>
    <w:p>
      <w:pPr>
        <w:pStyle w:val="Normal"/>
        <w:ind w:firstLine="567"/>
        <w:rPr/>
      </w:pPr>
      <w:r>
        <w:rPr/>
        <w:t>* Pha C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alignl</m:t>
                  </m:r>
                  <m:sSup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eqArr>
                    </m:e>
                    <m:sup/>
                  </m:sSu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3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9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6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</m:oMath>
      </m:oMathPara>
    </w:p>
    <w:p>
      <w:pPr>
        <w:pStyle w:val="Normal"/>
        <w:ind w:firstLine="567"/>
        <w:rPr/>
      </w:pPr>
      <w:r>
        <w:rPr/>
        <w:t>§iÖn ¸p pha C d¹ng cã tªn ë ®Çu cùc m¸y ph¸t F</w:t>
      </w:r>
      <w:r>
        <w:rPr>
          <w:vertAlign w:val="subscript"/>
        </w:rPr>
        <w:t>3</w:t>
      </w:r>
      <w:r>
        <w:rPr/>
        <w:t xml:space="preserve"> l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V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V</m:t>
          </m:r>
        </m:oMath>
      </m:oMathPara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§¸p sè:</w:t>
      </w:r>
    </w:p>
    <w:p>
      <w:pPr>
        <w:pStyle w:val="Normal"/>
        <w:spacing w:before="120" w:after="120"/>
        <w:ind w:firstLine="2268"/>
        <w:rPr>
          <w:i/>
          <w:i/>
        </w:rPr>
      </w:pPr>
      <w:r>
        <w:rPr>
          <w:i/>
        </w:rPr>
        <w:t>3. Dßng siªu qu¸ ®é t¹i ®iÓm ng¾n m¹ch lµ:</w:t>
      </w:r>
    </w:p>
    <w:p>
      <w:pPr>
        <w:pStyle w:val="Normal"/>
        <w:spacing w:before="120" w:after="120"/>
        <w:ind w:firstLine="3402"/>
        <w:rPr/>
      </w:pPr>
      <w:r>
        <w:rPr/>
        <w:t>I''</w:t>
      </w:r>
      <w:r>
        <w:rPr>
          <w:vertAlign w:val="subscript"/>
        </w:rPr>
        <w:t>N</w:t>
      </w:r>
      <w:r>
        <w:rPr/>
        <w:t xml:space="preserve"> = 2,584 kA</w:t>
      </w:r>
    </w:p>
    <w:p>
      <w:pPr>
        <w:pStyle w:val="Normal"/>
        <w:spacing w:before="120" w:after="120"/>
        <w:ind w:firstLine="2268"/>
        <w:rPr>
          <w:i/>
          <w:i/>
        </w:rPr>
      </w:pPr>
      <w:r>
        <w:rPr>
          <w:i/>
        </w:rPr>
        <w:t>4. Dßng qua d©y trung tÝnh vµ dßng ch¹y quÈn trong cuén d©y c¸c m¸y biÕn ¸p lµ:</w:t>
      </w:r>
    </w:p>
    <w:p>
      <w:pPr>
        <w:pStyle w:val="Normal"/>
        <w:spacing w:before="120" w:after="120"/>
        <w:ind w:firstLine="2268"/>
        <w:rPr/>
      </w:pPr>
      <w:r>
        <w:rPr/>
        <w:t>+ M¸y biÕn ¸p B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spacing w:before="120" w:after="120"/>
        <w:ind w:firstLine="2268"/>
        <w:rPr/>
      </w:pPr>
      <w:r>
        <w:rPr>
          <w:rFonts w:eastAsia=".VnTime"/>
        </w:rPr>
        <w:t xml:space="preserve">  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eqArr>
      </m:oMath>
    </w:p>
    <w:p>
      <w:pPr>
        <w:pStyle w:val="Normal"/>
        <w:spacing w:before="120" w:after="120"/>
        <w:ind w:firstLine="2268"/>
        <w:rPr/>
      </w:pPr>
      <w:r>
        <w:rPr/>
        <w:t>+ M¸y biÕn ¸p B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spacing w:before="120" w:after="120"/>
        <w:ind w:firstLine="2268"/>
        <w:rPr/>
      </w:pPr>
      <w:r>
        <w:rPr>
          <w:rFonts w:eastAsia=".VnTime"/>
        </w:rPr>
        <w:t xml:space="preserve">   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eqArr>
      </m:oMath>
    </w:p>
    <w:p>
      <w:pPr>
        <w:pStyle w:val="Normal"/>
        <w:spacing w:before="120" w:after="120"/>
        <w:ind w:firstLine="2268"/>
        <w:rPr/>
      </w:pPr>
      <w:r>
        <w:rPr/>
        <w:t>+ M¸y biÕn ¸p B</w:t>
      </w:r>
      <w:r>
        <w:rPr>
          <w:vertAlign w:val="subscript"/>
        </w:rPr>
        <w:t>3</w:t>
      </w:r>
      <w:r>
        <w:rPr/>
        <w:t>:</w:t>
      </w:r>
    </w:p>
    <w:p>
      <w:pPr>
        <w:pStyle w:val="Normal"/>
        <w:spacing w:before="120" w:after="120"/>
        <w:ind w:firstLine="2268"/>
        <w:rPr/>
      </w:pPr>
      <w:r>
        <w:rPr>
          <w:rFonts w:eastAsia=".VnTime"/>
        </w:rPr>
        <w:t xml:space="preserve">    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eqArr>
      </m:oMath>
    </w:p>
    <w:p>
      <w:pPr>
        <w:pStyle w:val="Normal"/>
        <w:spacing w:before="120" w:after="120"/>
        <w:ind w:firstLine="2268"/>
        <w:rPr>
          <w:vertAlign w:val="subscript"/>
        </w:rPr>
      </w:pPr>
      <w:r>
        <w:rPr/>
        <w:t>+ M¸y biÕn ¸p TN:</w:t>
      </w:r>
    </w:p>
    <w:p>
      <w:pPr>
        <w:pStyle w:val="Normal"/>
        <w:spacing w:before="120" w:after="120"/>
        <w:ind w:firstLine="2268"/>
        <w:rPr/>
      </w:pPr>
      <w:r>
        <w:rPr>
          <w:rFonts w:eastAsia=".VnTime"/>
        </w:rPr>
        <w:t xml:space="preserve">            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</m:eqArr>
      </m:oMath>
    </w:p>
    <w:p>
      <w:pPr>
        <w:pStyle w:val="Normal"/>
        <w:spacing w:before="120" w:after="120"/>
        <w:ind w:firstLine="2268"/>
        <w:rPr>
          <w:i/>
          <w:i/>
        </w:rPr>
      </w:pPr>
      <w:r>
        <w:rPr>
          <w:i/>
        </w:rPr>
        <w:t>5. Dßng c¸c pha t¹i ®Çu cùc m¸y ph¸t F3:</w:t>
      </w:r>
    </w:p>
    <w:p>
      <w:pPr>
        <w:pStyle w:val="Normal"/>
        <w:spacing w:before="120" w:after="120"/>
        <w:ind w:firstLine="2835"/>
        <w:rPr/>
      </w:pPr>
      <w:r>
        <w:rPr/>
        <w:t xml:space="preserve">+ Pha A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ind w:firstLine="2835"/>
        <w:rPr/>
      </w:pPr>
      <w:r>
        <w:rPr/>
        <w:t xml:space="preserve">+ Pha B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ind w:firstLine="2835"/>
        <w:rPr/>
      </w:pPr>
      <w:r>
        <w:rPr/>
        <w:t xml:space="preserve">+ Pha C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spacing w:before="120" w:after="120"/>
        <w:ind w:firstLine="2268"/>
        <w:rPr>
          <w:i/>
          <w:i/>
        </w:rPr>
      </w:pPr>
      <w:r>
        <w:rPr>
          <w:i/>
        </w:rPr>
        <w:t>6. §iÖn ¸p c¸c pha t¹i ®Çu cùc m¸y ph¸t F3:</w:t>
      </w:r>
    </w:p>
    <w:p>
      <w:pPr>
        <w:pStyle w:val="Normal"/>
        <w:spacing w:before="120" w:after="120"/>
        <w:ind w:firstLine="2835"/>
        <w:rPr/>
      </w:pPr>
      <w:r>
        <w:rPr/>
        <w:t xml:space="preserve">+ Pha A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</w:p>
    <w:p>
      <w:pPr>
        <w:pStyle w:val="Normal"/>
        <w:spacing w:before="120" w:after="120"/>
        <w:ind w:firstLine="2835"/>
        <w:rPr/>
      </w:pPr>
      <w:r>
        <w:rPr/>
        <w:t xml:space="preserve">+ Pha B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</w:p>
    <w:p>
      <w:pPr>
        <w:pStyle w:val="Normal"/>
        <w:spacing w:before="120" w:after="120"/>
        <w:ind w:firstLine="2835"/>
        <w:rPr/>
      </w:pPr>
      <w:r>
        <w:rPr/>
        <w:t xml:space="preserve">+ Pha C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985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page">
                <wp:posOffset>3678555</wp:posOffset>
              </wp:positionH>
              <wp:positionV relativeFrom="paragraph">
                <wp:posOffset>4445</wp:posOffset>
              </wp:positionV>
              <wp:extent cx="640715" cy="241935"/>
              <wp:effectExtent l="0" t="0" r="0" b="0"/>
              <wp:wrapSquare wrapText="largest"/>
              <wp:docPr id="4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.VnTim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9.05pt;mso-wrap-distance-left:0pt;mso-wrap-distance-right:0pt;mso-wrap-distance-top:0pt;mso-wrap-distance-bottom:0pt;margin-top:0.35pt;mso-position-vertical-relative:text;margin-left:28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.VnTime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20955</wp:posOffset>
              </wp:positionH>
              <wp:positionV relativeFrom="paragraph">
                <wp:posOffset>335280</wp:posOffset>
              </wp:positionV>
              <wp:extent cx="5821680" cy="0"/>
              <wp:effectExtent l="0" t="28575" r="0" b="2857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26.4pt" to="456.7pt,26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Bµi tËp dµi m«n ng¾n m¹ch</w:t>
    </w:r>
    <w:r>
      <w:rPr/>
      <w:t xml:space="preserve">.                                                                         </w:t>
    </w:r>
    <w:r>
      <w:rPr>
        <w:i/>
      </w:rPr>
      <w:t>§Ò sè: 0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22:00Z</dcterms:created>
  <dc:creator>NGHI-0913.347425</dc:creator>
  <dc:description/>
  <cp:keywords/>
  <dc:language>en-US</dc:language>
  <cp:lastModifiedBy>lEt'sgO!</cp:lastModifiedBy>
  <cp:lastPrinted>2005-10-25T16:38:00Z</cp:lastPrinted>
  <dcterms:modified xsi:type="dcterms:W3CDTF">2011-05-17T17:33:00Z</dcterms:modified>
  <cp:revision>27</cp:revision>
  <dc:subject/>
  <dc:title>I/ TÝnh ng¾n m¹ch 3 pha:</dc:title>
</cp:coreProperties>
</file>