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una 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una 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4775" cy="1203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10934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94.7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3480" cy="10934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109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1664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6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88519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38" r="-2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885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1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88519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38" r="-2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885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2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86460" cy="122872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886460" cy="122872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5285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14236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4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8.6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14236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4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12903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29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01854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1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88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01854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" t="-32" r="-2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1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27190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71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1161415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0.1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1161415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954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781050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3" t="-50" r="-3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781050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3" t="-50" r="-3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51915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5640" cy="1237615"/>
                                  <wp:effectExtent l="0" t="0" r="0" b="0"/>
                                  <wp:docPr id="8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3" t="-29" r="-5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123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6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675640" cy="1237615"/>
                            <wp:effectExtent l="0" t="0" r="0" b="0"/>
                            <wp:docPr id="8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3" t="-29" r="-5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123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37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9:05:00Z</dcterms:created>
  <dc:creator>ESMERALDA</dc:creator>
  <dc:description/>
  <cp:keywords/>
  <dc:language>en-US</dc:language>
  <cp:lastModifiedBy>jesuseva</cp:lastModifiedBy>
  <cp:lastPrinted>2004-01-15T20:05:00Z</cp:lastPrinted>
  <dcterms:modified xsi:type="dcterms:W3CDTF">2011-12-11T19:30:00Z</dcterms:modified>
  <cp:revision>9</cp:revision>
  <dc:subject/>
  <dc:title>Pongo su nombre: </dc:title>
</cp:coreProperties>
</file>