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Daily </w:t>
      </w:r>
      <w:r>
        <w:rPr>
          <w:rFonts w:cs="Arial" w:ascii="Arial" w:hAnsi="Arial"/>
          <w:b/>
          <w:caps/>
        </w:rPr>
        <w:t>l</w:t>
      </w:r>
      <w:r>
        <w:rPr>
          <w:rFonts w:cs="Arial" w:ascii="Arial" w:hAnsi="Arial"/>
          <w:b/>
        </w:rPr>
        <w:t xml:space="preserve">esson </w:t>
      </w: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lan of Science Form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apter 4:  Interdependence among Living Organisms and the Environmen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Heading1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alysing the interdependence among living organism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what species, population, community, habitat and ecosystem ar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aluating the interaction between living organism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with examples the interactions between living organisms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aluating the interaction between living organism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through examples the advantages and disadvantages of biological control in regulating the number of pest in certain areas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ynthesising food web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what producers, consumers and decomposers are and combine a few food chains to construct a food web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ynthesising food web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te the food web and pyramid of numbers to energy flow and also predict the consequences if a certain component of a living organism in the ecosystem is missing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alysing photosynthesis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what photosynthesis is, the factors required for photosynthesis, the products of photosynthesis and explain the role of photosynthesis in maintaining a balanced ecosystem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alysing photosynthesis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the factors required for photosynthesis and the products of photosynthesis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alysing photosynthesis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the factors required for photosynthesis and control the variables that are required for photosynthesis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alysing photosynthesis 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the factors required for photosynthesis and control the variables that are required for photosynthesi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  <w:tab/>
            </w:r>
            <w:r>
              <w:rPr>
                <w:rFonts w:cs="Arial" w:ascii="Arial" w:hAnsi="Arial"/>
              </w:rPr>
              <w:tab/>
              <w:tab/>
              <w:t xml:space="preserve">: </w:t>
            </w:r>
          </w:p>
        </w:tc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 and the variety of living thing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dependence among living organisms and the environmen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ysing photosynthesi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ng the importance of conservation and preservation of living organism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</w:t>
            </w:r>
            <w:r>
              <w:rPr>
                <w:rFonts w:cs="Arial" w:ascii="Arial" w:hAnsi="Arial"/>
              </w:rPr>
              <w:tab/>
              <w:t xml:space="preserve">:  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role of photosynthesis in maintaining a balanced eco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y the importance of conservation and preservation of living organisms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Learning activity</w:t>
            </w:r>
            <w:r>
              <w:rPr>
                <w:rFonts w:cs="Arial" w:ascii="Arial" w:hAnsi="Arial"/>
              </w:rPr>
              <w:tab/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Exercise</w:t>
            </w:r>
            <w:r>
              <w:rPr>
                <w:rFonts w:cs="Arial" w:ascii="Arial" w:hAnsi="Arial"/>
              </w:rPr>
              <w:t xml:space="preserve">                     :</w:t>
            </w:r>
          </w:p>
        </w:tc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ation/ Discussion/ Experi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Number: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Reflection</w:t>
            </w:r>
            <w:r>
              <w:rPr>
                <w:rFonts w:cs="Arial" w:ascii="Arial" w:hAnsi="Arial"/>
              </w:rPr>
              <w:tab/>
              <w:tab/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( *please circle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) 100% @80%@50%@ of the students are able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nswer all the questions correc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100% @80%@50%@ of the students are able to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nderstand about the topic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35"/>
        </w:tabs>
        <w:ind w:left="43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outlineLvl w:val="0"/>
    </w:pPr>
    <w:rPr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17:00Z</dcterms:created>
  <dc:creator>pc14</dc:creator>
  <dc:description/>
  <cp:keywords/>
  <dc:language>en-US</dc:language>
  <cp:lastModifiedBy>user</cp:lastModifiedBy>
  <dcterms:modified xsi:type="dcterms:W3CDTF">2010-01-28T03:59:00Z</dcterms:modified>
  <cp:revision>10</cp:revision>
  <dc:subject/>
  <dc:title>Daily Lesson Plan of Science Form 2</dc:title>
</cp:coreProperties>
</file>