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425"/>
        <w:gridCol w:w="4678"/>
        <w:gridCol w:w="473"/>
        <w:gridCol w:w="4772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6"/>
                <w:szCs w:val="6"/>
                <w:rtl w:val="true"/>
              </w:rPr>
              <w:tab/>
            </w:r>
            <w:r>
              <w:rPr>
                <w:rFonts w:cs="B Compset"/>
              </w:rPr>
              <w:t>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آخر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سخ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كش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سكريپ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لش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CS4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4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علا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ز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قط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وضيح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ط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نويس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ك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//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/*  */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‘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“</w:t>
            </w: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“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وضيح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ان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ction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operty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imelin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mponen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ضاف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مو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رچس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علا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رو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ظاه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//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سب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رنگ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8"/>
              </w:rPr>
              <w:t>α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پرچ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قرمز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اير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وپر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امگذا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مو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صحيح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ن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</w:rPr>
              <w:t>م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</w:rPr>
            </w:pPr>
            <w:r>
              <w:rPr>
                <w:rFonts w:cs="B Compset"/>
                <w:sz w:val="18"/>
                <w:szCs w:val="2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>$</w:t>
            </w:r>
            <w:r>
              <w:rPr>
                <w:rFonts w:cs="Times New Roman"/>
                <w:b/>
                <w:bCs w:val="false"/>
                <w:szCs w:val="24"/>
              </w:rPr>
              <w:t>fo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_</w:t>
            </w:r>
            <w:r>
              <w:rPr>
                <w:rFonts w:cs="B Zar"/>
                <w:b/>
                <w:bCs w:val="false"/>
                <w:szCs w:val="24"/>
              </w:rPr>
              <w:t>switch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or1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del w:id="0" w:author="Rasa" w:date="2011-05-07T17:57:00Z">
              <w:r>
                <w:rPr>
                  <w:rFonts w:cs="B Compset"/>
                </w:rPr>
                <w:delText>6</w:delText>
              </w:r>
            </w:del>
            <w:del w:id="1" w:author="Rasa" w:date="2011-05-07T17:57:00Z">
              <w:r>
                <w:rPr>
                  <w:rFonts w:cs="B Compset"/>
                  <w:rtl w:val="true"/>
                </w:rPr>
                <w:delText>-</w:delText>
              </w:r>
            </w:del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…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 xml:space="preserve">....... 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عمليات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هستن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ك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بصور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تاب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نوش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شون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برا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كنتر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اشي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بكا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روند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تدها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ثاب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ا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del w:id="2" w:author="saeed" w:date="2011-05-09T00:30:00Z">
              <w:r>
                <w:rPr>
                  <w:rFonts w:cs="B Zar"/>
                  <w:b/>
                  <w:bCs w:val="false"/>
                  <w:szCs w:val="24"/>
                  <w:rtl w:val="true"/>
                  <w:lang w:bidi="fa-IR"/>
                </w:rPr>
                <w:delText>.</w:delText>
              </w:r>
            </w:del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تغيرها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رويدادها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trac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جزء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ام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Action Pop-up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lobal Constants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pecial Types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lobal Functions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Operators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انب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شت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function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sc+t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sc+fn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sc+fr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sc+fi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غي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رتفا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ئ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ژ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width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y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heigh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ت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آرگم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</w:rPr>
              <w:t>ندارد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</w:rPr>
            </w:pPr>
            <w:r>
              <w:rPr>
                <w:rFonts w:cs="B Compset"/>
                <w:sz w:val="18"/>
                <w:szCs w:val="2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lay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otoAndStop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scommand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ring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خ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ب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ن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extFrame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()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otoAndPlay(10)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layback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()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evFrame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()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قاب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؟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race(String(Number("15")+Number("15"))+"15")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</w:rPr>
            </w:pPr>
            <w:r>
              <w:rPr>
                <w:rFonts w:cs="B Compset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51515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3015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پيغ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خط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بطو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پ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رض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تغير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Action Script 3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ن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ي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ن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خاكستري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سبز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سياه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آبي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ز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؟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unction test1(c:int,s:String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{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c*=2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c/=4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c%=3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s=String(c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trace(s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var c:int=10,s:String="s"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st1(c,s)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</w:rPr>
            </w:pPr>
            <w:r>
              <w:rPr>
                <w:rFonts w:cs="B Compset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0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2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ال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ن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ودك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ormat Pain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xpand All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llaps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uto forma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6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ذخير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ه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كش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كريپ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ا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جداگا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ave As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xport Script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mport Script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cript Assis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ا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كريپ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سون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sc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sa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as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cs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ل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ليد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</w:rPr>
              <w:t xml:space="preserve">..............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يك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ستور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كش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سكريپ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ع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ط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زما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آ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ظاه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</w:rPr>
            </w:pPr>
            <w:r>
              <w:rPr>
                <w:rFonts w:cs="B Compset"/>
                <w:sz w:val="18"/>
                <w:szCs w:val="2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his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age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imelin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ddEventListener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1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ظرفي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tr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ز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32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ايت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32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يت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64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ايت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64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يت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مقد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ولي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Boolean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0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ru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alse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عد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صحيح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دو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علا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n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umber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ong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n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ذخير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عد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ن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آموز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غ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......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umbe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ring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Cs w:val="false"/>
                <w:szCs w:val="24"/>
                <w:lang w:bidi="fa-IR"/>
              </w:rPr>
              <w:t>int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nt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</w:rPr>
              <w:t>زما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ارج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از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int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n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umber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ring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Boolean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ن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توان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سپ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غي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................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يم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n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nt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umber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ong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گهداشت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غيرمناس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n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umber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nt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ring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6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يپ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test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و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آ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يپ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يگ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tar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و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tar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يپ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يگ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my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رجا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كش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my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ر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صحيح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his.star.my.gotoAndPlay(1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his.test.star.my.gotoAndPlay(1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his.gotoAndPlay(1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otoAndPlay(1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و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ي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نويس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س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trace(this.parent)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object Stage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object MainTimeline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Null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object Timeline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خواه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اس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Dat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جاد</w:t>
            </w:r>
            <w:ins w:id="3" w:author="Rasa" w:date="2011-05-07T18:01:00Z">
              <w:r>
                <w:rPr>
                  <w:rFonts w:cs="Times New Roman"/>
                  <w:sz w:val="18"/>
                  <w:sz w:val="18"/>
                  <w:szCs w:val="22"/>
                  <w:rtl w:val="true"/>
                  <w:lang w:bidi="fa-IR"/>
                </w:rPr>
                <w:t xml:space="preserve"> </w:t>
              </w:r>
            </w:ins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ي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صحيح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var my:Date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var my:Date=getDay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()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var my:Date=new Date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();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var my:new Date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();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2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ی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fa-IR"/>
              </w:rPr>
              <w:t>var a:int= - 6, b:int = 2 , c:int=16;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fa-IR"/>
              </w:rPr>
              <w:t>if (a&lt;= -5 &amp;&amp; b*2+c/4==8)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{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trace(a+b-c)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}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else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{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trace(a*2-c)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}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20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-</w:t>
            </w:r>
            <w:r>
              <w:rPr>
                <w:rFonts w:cs="B Zar"/>
                <w:b/>
                <w:bCs w:val="false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-</w:t>
            </w:r>
            <w:r>
              <w:rPr>
                <w:rFonts w:cs="B Zar"/>
                <w:b/>
                <w:bCs w:val="false"/>
                <w:szCs w:val="24"/>
              </w:rPr>
              <w:t>28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-</w:t>
            </w:r>
            <w:r>
              <w:rPr>
                <w:rFonts w:cs="B Zar"/>
                <w:b/>
                <w:bCs w:val="false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شئ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ترس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نمو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آن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18"/>
                <w:szCs w:val="22"/>
              </w:rPr>
              <w:t>MovieClip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s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بد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ئ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توج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تعريف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قاب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فراخوا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اعث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شو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ss</w:t>
            </w:r>
            <w:r>
              <w:rPr>
                <w:rFonts w:cs="B Zar"/>
                <w:sz w:val="18"/>
                <w:szCs w:val="22"/>
                <w:lang w:bidi="fa-IR"/>
              </w:rPr>
              <w:t xml:space="preserve"> 45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ج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رخي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100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ختص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x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آ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function test(a:MovieClip,b:Number,c:Number):void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{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a.x-=b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a.rotation+=c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}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st(ss,45,100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st(a,45,100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st ss,100,45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st(ss,100,45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چي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cs="Courier New" w:ascii="Courier New" w:hAnsi="Courier New"/>
                <w:bCs w:val="false"/>
                <w:lang w:eastAsia="en-US"/>
              </w:rPr>
              <w:t>var i:int = 0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while (true) {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/>
            </w:pPr>
            <w:r>
              <w:rPr>
                <w:rFonts w:eastAsia="Courier New" w:cs="Courier New" w:ascii="Courier New" w:hAnsi="Courier New"/>
                <w:bCs w:val="false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trace(i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eastAsia="Courier New" w:cs="Courier New" w:ascii="Courier New" w:hAnsi="Courier New"/>
                <w:bCs w:val="false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if (i &gt;= 10) {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eastAsia="Courier New" w:cs="Courier New" w:ascii="Courier New" w:hAnsi="Courier New"/>
                <w:bCs w:val="false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break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eastAsia="Courier New" w:cs="Courier New" w:ascii="Courier New" w:hAnsi="Courier New"/>
                <w:bCs w:val="false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}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eastAsia="Courier New" w:cs="Courier New" w:ascii="Courier New" w:hAnsi="Courier New"/>
                <w:bCs w:val="false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i++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jc w:val="left"/>
              <w:rPr>
                <w:rFonts w:ascii="Courier New" w:hAnsi="Courier New" w:cs="Courier New"/>
                <w:bCs w:val="false"/>
                <w:lang w:eastAsia="en-US"/>
              </w:rPr>
            </w:pPr>
            <w:r>
              <w:rPr>
                <w:rFonts w:cs="Courier New" w:ascii="Courier New" w:hAnsi="Courier New"/>
                <w:bCs w:val="false"/>
                <w:lang w:eastAsia="en-US"/>
              </w:rPr>
              <w:t xml:space="preserve">} 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Cs w:val="false"/>
                <w:lang w:eastAsia="en-US" w:bidi="fa-IR"/>
              </w:rPr>
            </w:pPr>
            <w:r>
              <w:rPr>
                <w:rFonts w:cs="Courier New" w:ascii="Courier New" w:hAnsi="Courier New"/>
                <w:bCs w:val="false"/>
                <w:lang w:eastAsia="en-US" w:bidi="fa-IR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چاپ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عد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0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چاپ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عد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چاپ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فر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حلق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نهاي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دام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يابد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روبر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ن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ب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>trac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  <w:p>
            <w:pPr>
              <w:pStyle w:val="HTMLPreformatted"/>
              <w:rPr/>
            </w:pPr>
            <w:r>
              <w:rPr/>
              <w:t xml:space="preserve">var myObject:Object = {firstName:"Tara", age:27, city:"San Francisco"}; </w:t>
            </w:r>
          </w:p>
          <w:p>
            <w:pPr>
              <w:pStyle w:val="HTMLPreformatted"/>
              <w:rPr/>
            </w:pPr>
            <w:r>
              <w:rPr/>
              <w:t xml:space="preserve">for (var item in myObject) { 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if (item) {  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trace(“test”); 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} </w:t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3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اص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اجر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؟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var f:Number=13.4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-=3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witch(f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{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case 13.4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trace("a"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break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case 11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trace("b"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break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case 10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trace("c"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break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default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trace("d"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ab/>
              <w:t>break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</w:rPr>
            </w:pPr>
            <w:r>
              <w:rPr>
                <w:rFonts w:cs="B Compset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3</w:t>
            </w:r>
            <w:r>
              <w:rPr>
                <w:rFonts w:cs="B Compset"/>
              </w:rPr>
              <w:t>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؟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var myVar:Number = 0;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do {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trace(myVar);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myVar++;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}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ile (myVar &lt; 5);</w:t>
              <w:tab/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</w:rPr>
            </w:pPr>
            <w:r>
              <w:rPr>
                <w:rFonts w:cs="B Compset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0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0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2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3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4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0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2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3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4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5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2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3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4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Homa"/>
          <w:sz w:val="18"/>
          <w:szCs w:val="18"/>
          <w:lang w:bidi="fa-IR"/>
        </w:rPr>
      </w:pPr>
      <w:r>
        <w:rPr>
          <w:rFonts w:cs="B Homa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Homa"/>
          <w:sz w:val="18"/>
          <w:szCs w:val="18"/>
          <w:lang w:bidi="fa-IR"/>
        </w:rPr>
      </w:pPr>
      <w:r>
        <w:rPr>
          <w:rFonts w:cs="B Homa"/>
          <w:sz w:val="18"/>
          <w:szCs w:val="18"/>
          <w:rtl w:val="true"/>
          <w:lang w:bidi="fa-IR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425"/>
        <w:gridCol w:w="4678"/>
        <w:gridCol w:w="473"/>
        <w:gridCol w:w="4772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؟</w:t>
            </w:r>
          </w:p>
          <w:p>
            <w:pPr>
              <w:pStyle w:val="Heading2"/>
              <w:bidi w:val="0"/>
              <w:jc w:val="left"/>
              <w:rPr/>
            </w:pPr>
            <w:r>
              <w:rPr>
                <w:rFonts w:cs="B Zar"/>
                <w:sz w:val="18"/>
                <w:szCs w:val="22"/>
              </w:rPr>
              <w:t xml:space="preserve">var </w:t>
            </w:r>
            <w:r>
              <w:rPr>
                <w:rFonts w:cs="B Zar"/>
                <w:sz w:val="18"/>
                <w:szCs w:val="22"/>
              </w:rPr>
              <w:t xml:space="preserve"> </w:t>
            </w:r>
            <w:r>
              <w:rPr>
                <w:rFonts w:cs="B Zar"/>
                <w:sz w:val="18"/>
                <w:szCs w:val="22"/>
              </w:rPr>
              <w:t xml:space="preserve">myVar:Number = 100; </w:t>
            </w:r>
          </w:p>
          <w:p>
            <w:pPr>
              <w:pStyle w:val="Heading2"/>
              <w:bidi w:val="0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B Zar"/>
                <w:sz w:val="18"/>
                <w:szCs w:val="22"/>
              </w:rPr>
              <w:t>trace(myVar++)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</w:rPr>
            </w:pPr>
            <w:r>
              <w:rPr>
                <w:rFonts w:cs="B Compset"/>
                <w:sz w:val="18"/>
                <w:szCs w:val="2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00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پيغ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خط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صاد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كند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6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؟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unction test(a:int=2,b:int=5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{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trace(a+b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st(8,9);</w:t>
              <w:tab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</w:rPr>
            </w:pPr>
            <w:r>
              <w:rPr>
                <w:rFonts w:cs="B Compset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7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24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خروج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یر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چي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</w:rPr>
              <w:t>؟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unction test(a:int=2,b:int=5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{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trace(a+b)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st();</w:t>
              <w:tab/>
            </w:r>
          </w:p>
          <w:p>
            <w:pPr>
              <w:pStyle w:val="Heading2"/>
              <w:bidi w:val="0"/>
              <w:jc w:val="left"/>
              <w:rPr>
                <w:rFonts w:cs="B Zar"/>
                <w:sz w:val="18"/>
                <w:szCs w:val="22"/>
              </w:rPr>
            </w:pPr>
            <w:r>
              <w:rPr>
                <w:rFonts w:cs="B Zar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</w:rPr>
            </w:pPr>
            <w:r>
              <w:rPr>
                <w:rFonts w:cs="B Compset"/>
                <w:sz w:val="18"/>
                <w:szCs w:val="2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بدل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فراخوان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غل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خروج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فر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پيغ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خط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هد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قد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i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نجر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Output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ش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var i:uint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for (i=1;i&lt;=100;i++)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{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i++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trace(i);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fa-IR"/>
              </w:rPr>
              <w:tab/>
              <w:t>if(i==11)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ab/>
              <w:t>break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i++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}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8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4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</w:rPr>
              <w:t>3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طع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يست؟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var c:Number=0;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fa-IR"/>
              </w:rPr>
              <w:t>function ss(a:int,b:int):Number {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c=a*b;</w:t>
              <w:tab/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c=c+b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ab/>
              <w:t>return c;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}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>trace(ss(3,2))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6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9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غي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Button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ژ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aption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abel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xt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Cs w:val="false"/>
                <w:szCs w:val="24"/>
              </w:rPr>
              <w:t>Editable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  <w:lang w:bidi="fa-IR"/>
              </w:rPr>
              <w:t>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NumericStepper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ژ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قد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ولي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minimum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maximum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epSiz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value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  <w:lang w:bidi="fa-IR"/>
              </w:rPr>
              <w:t>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غيير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stForma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electedColor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etTextFormat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etTex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ژ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ComboBox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ار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ر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و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Combo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ataProvide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ddItem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ata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abel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آيت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List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ataProvide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ddItem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xt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ata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ژ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autoSiz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تر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xtInpu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abel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extArea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ist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6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تر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اب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ؤي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نيست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ogressBa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crolPane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Loader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RedioButton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صاو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زر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mboBox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ogressBar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Loader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crolPane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يشرف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حتواي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ح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لو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ك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ogressBar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UILoader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crolPan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lorPicker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4</w:t>
            </w:r>
            <w:r>
              <w:rPr>
                <w:rFonts w:cs="B Compset"/>
              </w:rPr>
              <w:t>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ژگ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groupNam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ختص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heckBox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mboBox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RedioButton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lorPiker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انب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ان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Components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hift+F7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Alt+F7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trl+F7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trl+F8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  <w:lang w:bidi="fa-IR"/>
              </w:rPr>
              <w:t>5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خواه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طريق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ونن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NumericStepper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ز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alpha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ك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ئ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تر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ويد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MOUSE_DOWN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LICK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HANG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TIMER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حال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ض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ا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ج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wf,exe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wf,html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html,gif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xe,gif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نتخا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با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نم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كند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exe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png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gif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html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ا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نيميش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نم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باشد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swf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html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exe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png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نيميش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ير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رور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نترنت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ي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ص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lug in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ر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swf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exe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gif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jpg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</w:t>
            </w:r>
            <w:r>
              <w:rPr>
                <w:rFonts w:cs="B Compset"/>
                <w:lang w:bidi="fa-IR"/>
              </w:rPr>
              <w:t>6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ج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حج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ل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و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سيست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عام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يندو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swf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gif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png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exe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مپيوتره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پ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exe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app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wav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B Zar"/>
                <w:b/>
                <w:bCs w:val="false"/>
                <w:szCs w:val="24"/>
              </w:rPr>
              <w:t>mp3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كش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كريپ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سخ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2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ئ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سخ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Flash Player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حدا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ن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Cs w:val="false"/>
                <w:szCs w:val="24"/>
                <w:lang w:bidi="fa-IR"/>
              </w:rPr>
              <w:t>5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پاي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تر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6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8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10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5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ادي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رفت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نظي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خص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Library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و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صد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xport device sounds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Override sound settings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nclude XMP metadata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nable JPEG deblocking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Cs w:val="22"/>
                <w:lang w:bidi="fa-IR"/>
              </w:rPr>
              <w:t>JPEG quality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با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wf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ي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خروج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گرفت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د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را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وبايل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نظ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شرد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يفي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صوير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نظي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نرخ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شرد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دا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عم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حداكث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شرد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صوير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1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رفت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لاي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نه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ا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ل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با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wf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Export swf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ompress movie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nclude hidden layers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Include XMP metadata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2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rotect from import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با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wf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د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.  .  .  .  .  .  .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trac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ادي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رفت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گزارش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ليس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اد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شي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ر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ل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هي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ند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ا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ا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Component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  <w:lang w:bidi="fa-IR"/>
              </w:rPr>
              <w:t>swf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گيرد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  <w:lang w:bidi="fa-IR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اربر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وانن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ا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</w:rPr>
              <w:t>swf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فل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  <w:lang w:bidi="fa-IR"/>
              </w:rPr>
              <w:t>دهند</w:t>
            </w:r>
            <w:r>
              <w:rPr>
                <w:rFonts w:cs="B Zar"/>
                <w:b/>
                <w:bCs w:val="false"/>
                <w:szCs w:val="24"/>
                <w:rtl w:val="true"/>
                <w:lang w:bidi="fa-IR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3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و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نجر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يب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طاياب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با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wf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ا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Publish Setting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enerate size report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Hardware Acceleration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ermit debugging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Local playback security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4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رافيك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شخص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imulate Download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ownload Setting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eloader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Bandwidth Profiler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5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نما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رافيك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شخص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گزي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شخص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نن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ه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im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r rate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Duration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eload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6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ما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ي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رگذار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لزا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نگاميك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كم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دها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كش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سكريپ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شود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نگاميك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نيميش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س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نگاميك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رنماي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گرافيك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فيلم،ستونهاي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زخ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قرم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ا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روند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ه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وق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ارب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وس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داش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باشد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7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مك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پان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Scen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نم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i/>
                <w:i/>
                <w:iCs/>
                <w:sz w:val="18"/>
                <w:sz w:val="18"/>
                <w:szCs w:val="22"/>
                <w:u w:val="single"/>
                <w:rtl w:val="true"/>
                <w:lang w:bidi="fa-IR"/>
              </w:rPr>
              <w:t>باشد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يج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حنه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غي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حنه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كپ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حنه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جرا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صحنه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8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خواه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ي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5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صح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lang w:bidi="fa-IR"/>
              </w:rPr>
              <w:t>2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Cs w:val="22"/>
                <w:lang w:bidi="fa-IR"/>
              </w:rPr>
              <w:t>Scene 2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)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ن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ي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توقف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صحيح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otoAndPlay(5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otoAndPlay(5,”Scene 2”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Stop(5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gotoAndStop(5,”Scene 2”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</w:rPr>
              <w:t>69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ما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عملي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رگذا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ر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ويد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خ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دهد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Change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ProgressEvent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bytesLoaded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bytesTotal</w:t>
            </w:r>
          </w:p>
        </w:tc>
      </w:tr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Compset"/>
                <w:lang w:bidi="fa-IR"/>
              </w:rPr>
              <w:t>70</w:t>
            </w:r>
            <w:r>
              <w:rPr>
                <w:rFonts w:cs="B Compset"/>
                <w:rtl w:val="true"/>
              </w:rPr>
              <w:t>-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B Zar"/>
                <w:sz w:val="18"/>
                <w:szCs w:val="22"/>
                <w:lang w:bidi="fa-IR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ر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زمان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شو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خروج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>.</w:t>
            </w:r>
            <w:r>
              <w:rPr>
                <w:rFonts w:cs="B Zar"/>
                <w:sz w:val="18"/>
                <w:szCs w:val="22"/>
                <w:lang w:bidi="fa-IR"/>
              </w:rPr>
              <w:t>exe</w:t>
            </w:r>
            <w:r>
              <w:rPr>
                <w:rFonts w:cs="B Zar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اي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فل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كر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bidi="fa-IR"/>
              </w:rPr>
              <w:t>باشيم؟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sz w:val="18"/>
                <w:szCs w:val="22"/>
                <w:lang w:bidi="fa-IR"/>
              </w:rPr>
            </w:pPr>
            <w:r>
              <w:rPr>
                <w:rFonts w:cs="B Compset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 w:val="18"/>
                <w:szCs w:val="22"/>
              </w:rPr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الف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scommand(“exec”,”calc”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  <w:tc>
          <w:tcPr>
            <w:tcW w:w="47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scommand(“quit”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 w:val="false"/>
                <w:szCs w:val="24"/>
              </w:rPr>
            </w:pPr>
            <w:r>
              <w:rPr>
                <w:rFonts w:cs="B Compset"/>
                <w:b/>
                <w:bCs w:val="false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67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scommand(“fullscreen”,”true”)</w:t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18"/>
                <w:sz w:val="18"/>
                <w:szCs w:val="22"/>
                <w:rtl w:val="true"/>
              </w:rPr>
              <w:t>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Cs w:val="false"/>
                <w:szCs w:val="24"/>
              </w:rPr>
              <w:t>fscommand(“fullscreen”,”false”)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;</w:t>
            </w:r>
          </w:p>
        </w:tc>
      </w:tr>
    </w:tbl>
    <w:p>
      <w:pPr>
        <w:pStyle w:val="Normal"/>
        <w:jc w:val="center"/>
        <w:rPr>
          <w:rFonts w:cs="B Homa"/>
          <w:sz w:val="30"/>
          <w:szCs w:val="30"/>
          <w:lang w:bidi="fa-IR"/>
        </w:rPr>
      </w:pPr>
      <w:r>
        <w:rPr>
          <w:rFonts w:cs="B Homa"/>
          <w:sz w:val="30"/>
          <w:szCs w:val="30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766" w:leader="none"/>
      </w:tabs>
      <w:jc w:val="left"/>
      <w:rPr/>
    </w:pPr>
    <w:r>
      <w:rPr>
        <w:rFonts w:cs="B Titr"/>
        <w:color w:val="943634"/>
        <w:rtl w:val="true"/>
      </w:rPr>
      <w:tab/>
    </w:r>
    <w:r>
      <w:rPr>
        <w:rFonts w:cs="B Titr"/>
        <w:color w:val="943634"/>
        <w:rtl w:val="true"/>
      </w:rPr>
      <w:t>تهیه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و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تنظیم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 xml:space="preserve">: </w:t>
    </w:r>
    <w:r>
      <w:rPr>
        <w:rFonts w:cs="B Titr"/>
        <w:color w:val="943634"/>
        <w:rtl w:val="true"/>
      </w:rPr>
      <w:t>خانم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مهندس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رضائی</w:t>
    </w:r>
    <w:r>
      <w:rPr>
        <w:rFonts w:cs="B Titr"/>
        <w:color w:val="943634"/>
        <w:rtl w:val="true"/>
      </w:rPr>
      <w:t xml:space="preserve">- </w:t>
    </w:r>
    <w:r>
      <w:rPr>
        <w:rFonts w:cs="B Titr"/>
        <w:color w:val="943634"/>
        <w:rtl w:val="true"/>
      </w:rPr>
      <w:t>عضو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گروه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کامپیوتر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کاردانش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خراسان</w:t>
    </w:r>
    <w:r>
      <w:rPr>
        <w:rFonts w:cs="Times New Roman"/>
        <w:color w:val="943634"/>
        <w:rtl w:val="true"/>
      </w:rPr>
      <w:t xml:space="preserve"> </w:t>
    </w:r>
    <w:r>
      <w:rPr>
        <w:rFonts w:cs="B Titr"/>
        <w:color w:val="943634"/>
        <w:rtl w:val="true"/>
      </w:rPr>
      <w:t>رضو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dalus"/>
      </w:rPr>
    </w:pPr>
    <w:r>
      <w:rPr>
        <w:rFonts w:cs="Andalus"/>
        <w:rtl w:val="true"/>
      </w:rPr>
      <w:t>باسمه تعالي</w:t>
    </w:r>
  </w:p>
  <w:tbl>
    <w:tblPr>
      <w:bidiVisual w:val="true"/>
      <w:tblW w:w="107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"/>
      <w:gridCol w:w="10307"/>
    </w:tblGrid>
    <w:tr>
      <w:trPr>
        <w:tblHeader w:val="true"/>
        <w:cantSplit w:val="true"/>
      </w:trPr>
      <w:tc>
        <w:tcPr>
          <w:tcW w:w="10772" w:type="dxa"/>
          <w:gridSpan w:val="2"/>
          <w:tcBorders>
            <w:top w:val="double" w:sz="6" w:space="0" w:color="000000"/>
            <w:left w:val="double" w:sz="6" w:space="0" w:color="000000"/>
            <w:bottom w:val="sing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نمونه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سئوالات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بررسی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شده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مطابق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با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استاندارد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آموزشی</w:t>
          </w:r>
          <w:r>
            <w:rPr>
              <w:rFonts w:cs="Times New Roman"/>
              <w:rtl w:val="true"/>
              <w:lang w:bidi="fa-IR"/>
            </w:rPr>
            <w:t xml:space="preserve">  </w:t>
          </w:r>
          <w:r>
            <w:rPr>
              <w:rFonts w:cs="B Traffic"/>
              <w:rtl w:val="true"/>
              <w:lang w:bidi="fa-IR"/>
            </w:rPr>
            <w:t>کاربر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فلش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فصلهای</w:t>
          </w:r>
          <w:r>
            <w:rPr>
              <w:rFonts w:cs="Times New Roman"/>
              <w:rtl w:val="true"/>
              <w:lang w:bidi="fa-IR"/>
            </w:rPr>
            <w:t xml:space="preserve">  </w:t>
          </w:r>
          <w:r>
            <w:rPr>
              <w:rFonts w:cs="B Traffic"/>
              <w:lang w:bidi="fa-IR"/>
            </w:rPr>
            <w:t>15</w:t>
          </w:r>
          <w:r>
            <w:rPr>
              <w:rFonts w:cs="B Traffic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،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lang w:bidi="fa-IR"/>
            </w:rPr>
            <w:t>16</w:t>
          </w:r>
          <w:r>
            <w:rPr>
              <w:rFonts w:cs="B Traffic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و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Fonts w:cs="B Traffic"/>
              <w:lang w:bidi="fa-IR"/>
            </w:rPr>
            <w:t>17</w:t>
          </w:r>
        </w:p>
      </w:tc>
    </w:tr>
    <w:tr>
      <w:trPr>
        <w:cantSplit w:val="true"/>
      </w:trPr>
      <w:tc>
        <w:tcPr>
          <w:tcW w:w="465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rFonts w:cs="B Traffic"/>
              <w:bCs w:val="false"/>
            </w:rPr>
          </w:pPr>
          <w:r>
            <w:rPr>
              <w:rFonts w:cs="B Traffic"/>
              <w:bCs w:val="false"/>
              <w:sz w:val="10"/>
              <w:sz w:val="10"/>
              <w:szCs w:val="14"/>
              <w:rtl w:val="true"/>
            </w:rPr>
            <w:t>رديف</w:t>
          </w:r>
        </w:p>
      </w:tc>
      <w:tc>
        <w:tcPr>
          <w:tcW w:w="1030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3" w:right="-113" w:hanging="0"/>
            <w:jc w:val="left"/>
            <w:rPr/>
          </w:pPr>
          <w:r>
            <w:rPr>
              <w:rFonts w:cs="Times New Roman"/>
              <w:szCs w:val="16"/>
              <w:rtl w:val="true"/>
            </w:rPr>
            <w:t xml:space="preserve">                                                                                                                     </w:t>
          </w:r>
          <w:r>
            <w:rPr>
              <w:rFonts w:cs="Times New Roman"/>
              <w:szCs w:val="16"/>
              <w:rtl w:val="true"/>
            </w:rPr>
            <w:t xml:space="preserve">                  </w:t>
          </w:r>
          <w:r>
            <w:rPr>
              <w:rFonts w:cs="Times New Roman"/>
              <w:szCs w:val="16"/>
              <w:rtl w:val="true"/>
            </w:rPr>
            <w:t xml:space="preserve">   </w:t>
          </w:r>
          <w:r>
            <w:rPr>
              <w:rFonts w:cs="Times New Roman"/>
              <w:szCs w:val="16"/>
              <w:rtl w:val="true"/>
            </w:rPr>
            <w:t xml:space="preserve"> </w:t>
          </w:r>
          <w:r>
            <w:rPr>
              <w:rFonts w:cs="Times New Roman"/>
              <w:szCs w:val="16"/>
              <w:rtl w:val="true"/>
            </w:rPr>
            <w:t xml:space="preserve">          </w:t>
          </w:r>
          <w:r>
            <w:rPr>
              <w:rFonts w:cs="Times New Roman"/>
              <w:szCs w:val="16"/>
              <w:rtl w:val="true"/>
              <w:lang w:bidi="fa-IR"/>
            </w:rPr>
            <w:t xml:space="preserve">                 </w:t>
          </w:r>
          <w:r>
            <w:rPr>
              <w:rFonts w:cs="Times New Roman"/>
              <w:szCs w:val="16"/>
              <w:rtl w:val="true"/>
              <w:lang w:bidi="fa-IR"/>
            </w:rPr>
            <w:t xml:space="preserve">                     </w:t>
          </w:r>
          <w:r>
            <w:rPr>
              <w:rFonts w:cs="Times New Roman"/>
              <w:szCs w:val="16"/>
              <w:rtl w:val="true"/>
              <w:lang w:bidi="fa-IR"/>
            </w:rPr>
            <w:t xml:space="preserve">        </w:t>
          </w:r>
          <w:r>
            <w:rPr>
              <w:rFonts w:cs="Times New Roman"/>
              <w:szCs w:val="16"/>
              <w:rtl w:val="true"/>
            </w:rPr>
            <w:t xml:space="preserve">                                               </w:t>
          </w:r>
          <w:r>
            <w:rPr>
              <w:rFonts w:cs="B Traffic"/>
              <w:szCs w:val="16"/>
              <w:rtl w:val="true"/>
            </w:rPr>
            <w:t xml:space="preserve">(  </w:t>
          </w:r>
          <w:r>
            <w:rPr>
              <w:rFonts w:cs="B Traffic"/>
              <w:szCs w:val="16"/>
              <w:rtl w:val="true"/>
            </w:rPr>
            <w:t>صفحه</w:t>
          </w:r>
          <w:r>
            <w:rPr>
              <w:rFonts w:cs="Times New Roman"/>
              <w:szCs w:val="16"/>
              <w:rtl w:val="true"/>
            </w:rPr>
            <w:t xml:space="preserve"> </w:t>
          </w:r>
          <w:r>
            <w:rPr>
              <w:rFonts w:cs="B Traffic"/>
              <w:szCs w:val="16"/>
              <w:rtl w:val="true"/>
            </w:rPr>
            <w:t xml:space="preserve">: </w:t>
          </w:r>
          <w:r>
            <w:rPr>
              <w:rStyle w:val="PageNumber"/>
              <w:rFonts w:cs="B Traffic"/>
              <w:sz w:val="16"/>
              <w:szCs w:val="16"/>
              <w:rtl w:val="true"/>
            </w:rPr>
            <w:fldChar w:fldCharType="begin"/>
          </w:r>
          <w:r>
            <w:rPr>
              <w:rtl w:val="true"/>
              <w:rStyle w:val="PageNumber"/>
              <w:sz w:val="16"/>
              <w:szCs w:val="16"/>
              <w:rFonts w:cs="B Traffic"/>
            </w:rPr>
            <w:instrText xml:space="preserve"> PAGE </w:instrText>
          </w:r>
          <w:r>
            <w:rPr>
              <w:rtl w:val="true"/>
              <w:rStyle w:val="PageNumber"/>
              <w:sz w:val="16"/>
              <w:szCs w:val="16"/>
              <w:rFonts w:cs="B Traffic"/>
            </w:rPr>
            <w:fldChar w:fldCharType="separate"/>
          </w:r>
          <w:r>
            <w:rPr>
              <w:rtl w:val="true"/>
              <w:rStyle w:val="PageNumber"/>
              <w:sz w:val="16"/>
              <w:szCs w:val="16"/>
              <w:rFonts w:cs="B Traffic"/>
            </w:rPr>
            <w:t>9</w:t>
          </w:r>
          <w:r>
            <w:rPr>
              <w:rtl w:val="true"/>
              <w:rStyle w:val="PageNumber"/>
              <w:sz w:val="16"/>
              <w:szCs w:val="16"/>
              <w:rFonts w:cs="B Traffic"/>
            </w:rPr>
            <w:fldChar w:fldCharType="end"/>
          </w:r>
          <w:r>
            <w:rPr>
              <w:rFonts w:cs="B Traffic"/>
              <w:szCs w:val="16"/>
              <w:rtl w:val="true"/>
              <w:lang w:bidi="fa-IR"/>
            </w:rPr>
            <w:t xml:space="preserve"> </w:t>
          </w:r>
          <w:r>
            <w:rPr>
              <w:rFonts w:cs="B Traffic"/>
              <w:szCs w:val="16"/>
              <w:rtl w:val="true"/>
            </w:rPr>
            <w:t>)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Compset;Courier New"/>
      <w:bCs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cs="Compset;Courier New"/>
      <w:bCs/>
      <w:iCs w:val="false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mpset;Courier New"/>
      <w:bCs/>
      <w:lang w:eastAsia="zh-CN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  <w:lang w:eastAsia="zh-CN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0" w:right="0" w:firstLine="720"/>
    </w:pPr>
    <w:rPr>
      <w:rFonts w:cs="Majid Shadow;Courier New"/>
      <w:sz w:val="24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4:27:00Z</dcterms:created>
  <dc:creator>امتحانات اداره کل آموزش و پرورش خراسان رضوی</dc:creator>
  <dc:description/>
  <cp:keywords/>
  <dc:language>en-US</dc:language>
  <cp:lastModifiedBy>ali</cp:lastModifiedBy>
  <cp:lastPrinted>2007-04-04T15:11:00Z</cp:lastPrinted>
  <dcterms:modified xsi:type="dcterms:W3CDTF">2011-05-22T04:27:00Z</dcterms:modified>
  <cp:revision>2</cp:revision>
  <dc:subject>نمونه</dc:subject>
  <dc:title>سئوالات آزمون  نهائي استاندارد مهارت :</dc:title>
</cp:coreProperties>
</file>