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ind w:left="0" w:hanging="0"/>
        <w:jc w:val="both"/>
        <w:rPr>
          <w:b/>
          <w:b/>
        </w:rPr>
      </w:pPr>
      <w:r>
        <w:rPr>
          <w:b/>
        </w:rPr>
        <w:t>Some Vital Details About Jack Glab Business Consultant</w:t>
      </w:r>
    </w:p>
    <w:p>
      <w:pPr>
        <w:pStyle w:val="ListParagraph"/>
        <w:jc w:val="both"/>
        <w:rPr>
          <w:b/>
          <w:b/>
        </w:rPr>
      </w:pPr>
      <w:r>
        <w:rPr>
          <w:b/>
        </w:rPr>
      </w:r>
    </w:p>
    <w:p>
      <w:pPr>
        <w:pStyle w:val="Normal"/>
        <w:jc w:val="both"/>
        <w:rPr/>
      </w:pPr>
      <w:r>
        <w:rPr/>
        <w:t xml:space="preserve">What makes business consultancy services so effective? What you need to know about </w:t>
      </w:r>
      <w:hyperlink r:id="rId2">
        <w:r>
          <w:rPr>
            <w:rStyle w:val="InternetLink"/>
            <w:b/>
          </w:rPr>
          <w:t>Jack Glab Chicago</w:t>
        </w:r>
      </w:hyperlink>
      <w:r>
        <w:rPr/>
        <w:t xml:space="preserve"> business consultant? Are you searching for reliable and high quality business consultant who will take you out of trouble and plan perfect winning strategy? There are many more such important queries which business owners in Chicago deal with and we will here try our level best to provide exact answers. In order to start with a business consultant is either a professional company or agent. A company or professional consultant does have the potential to figure out the reasons due to which your business is not able to achieve success. We know how much critical it is follow the path of continuous growth when it comes to running successful business. As a business owner you must keep your clients satisfied and search for plans which will keep you updated with latest and effective business tactics all time.</w:t>
      </w:r>
    </w:p>
    <w:p>
      <w:pPr>
        <w:pStyle w:val="Normal"/>
        <w:jc w:val="both"/>
        <w:rPr/>
      </w:pPr>
      <w:r>
        <w:rPr/>
      </w:r>
    </w:p>
    <w:p>
      <w:pPr>
        <w:pStyle w:val="Normal"/>
        <w:jc w:val="both"/>
        <w:rPr/>
      </w:pPr>
      <w:r>
        <w:rPr/>
        <w:t xml:space="preserve">The use of business consultancy services has increased a lot in last few years. What is the reason behind? The advices of consultant can make an old business better one or guide new business to the path of being highly successful. It is actually the choice of business owner whether to hire business consultant services or not. Yes today majority of the business owners look to take advice for the fact many solid insights are gained. Now an important question is what the selected </w:t>
      </w:r>
      <w:r>
        <w:rPr>
          <w:b/>
        </w:rPr>
        <w:t>Jack Glab Chicago</w:t>
      </w:r>
      <w:r>
        <w:rPr/>
        <w:t xml:space="preserve"> has to offer? Here you need to make sure the hired person which actually meets the demands of your particular business. When it comes to selecting business consultant in Chicago either you can make direct contact with Jack Glab or call all consulting agencies which has got nice reputation. Before hiring consultant you must have clear view about your business goal and the amount of investment you want to make in hiring consultant. If you know business owners who have used any particular consultancy services and achieved positive outcomes, just ask them and try to gain true opinion.</w:t>
      </w:r>
    </w:p>
    <w:p>
      <w:pPr>
        <w:pStyle w:val="Normal"/>
        <w:jc w:val="both"/>
        <w:rPr/>
      </w:pPr>
      <w:r>
        <w:rPr/>
      </w:r>
    </w:p>
    <w:p>
      <w:pPr>
        <w:pStyle w:val="Normal"/>
        <w:jc w:val="both"/>
        <w:rPr/>
      </w:pPr>
      <w:r>
        <w:rPr/>
        <w:t>True opinions or word of mouth is pretty powerful and will assist a lot in making right selection. You must play safe game when it comes to selecting business consultant. Your wrong choice will hurt you badly in the form of failure of business. In today’s highly competitive business world, you might not get second chance to succeed.</w:t>
      </w:r>
    </w:p>
    <w:p>
      <w:pPr>
        <w:pStyle w:val="Normal"/>
        <w:jc w:val="both"/>
        <w:rPr/>
      </w:pPr>
      <w:r>
        <w:rPr/>
      </w:r>
    </w:p>
    <w:p>
      <w:pPr>
        <w:pStyle w:val="Normal"/>
        <w:jc w:val="both"/>
        <w:rPr/>
      </w:pPr>
      <w:r>
        <w:rPr/>
        <w:t xml:space="preserve">Option for </w:t>
      </w:r>
      <w:r>
        <w:rPr>
          <w:b/>
        </w:rPr>
        <w:t>Jack Glab Chicago</w:t>
      </w:r>
      <w:r>
        <w:rPr/>
        <w:t xml:space="preserve"> services is an ideal choice from all perspective. Here you are not asked to invest a lot and you are nearly assured with positive outcomes. Being a knowledgeable and skilled person, he will open new areas of success for your business. Just don’t get relaxed and try to get in contact with truly admiring Chicago illinois business consultant Jack Glab and tae firm step towards path to glory.</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nkedin.com/pub/jack-glab/8b/13b/32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5-12-28T07:44:00Z</dcterms:modified>
  <cp:revision>1378</cp:revision>
  <dc:subject/>
  <dc:title/>
</cp:coreProperties>
</file>